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undusz Pracy – podsumowanie za rok 20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W 2012 roku dla województwa lubelskiego zostały przyznane środki na programy na rzecz promocji zatrudnienia, łagodzenia skutków bezrobocia i aktywizacji zawodowej w kwo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124 411,6 tys.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W wielkości tej ujęto kwot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3 544,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tys.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przeznaczoną na finansowanie Podziałania 6.1.3 w ramach Europejskiego Funduszu Społecznego.</w:t>
        <w:br/>
        <w:br/>
        <w:t xml:space="preserve">Na inne fakultatywne zadania realizowane przez samorządy powiatowe, w tym m.in. opracowywanie i rozpowszechnianie informacji zawodowych oraz wyposażenie w celu prowadzenia pośrednictwa pracy lub poradnictwa zawodowego przez publiczne służby zatrudnienia i Ochotnicze Hufce Pracy, koszty związane z organizowaniem partnerstwa lokalnego na rzecz rynku pracy, została przyznana kwot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5 528,1 tys.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ł.</w:t>
        <w:br/>
        <w:br/>
        <w:t xml:space="preserve">Środki Funduszu Pracy w kwo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 038,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tys.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zostały przyznane na zadania realizowane przez Wojewódzki Urząd Pracy w Lublinie, w tym m.in. badania, opracowywanie programów, ekspertyz, analiz, wydawnictw i konkursów dotyczących rynku pracy, a także wydawanie i rozpowszechnianie informacji o usługach organów zatrudnienia oraz innych partnerów rynku pracy, dla bezrobotnych i poszukujących pracy oraz pracodawców.</w:t>
        <w:br/>
        <w:br/>
        <w:t>Rozdysponowanie środków Funduszu Pracy w 2012 roku na poszczególne samorządy powiatowe województwa lubelskiego przedstawione zostały w tabeli nr 1</w:t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Tabela nr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Rozdysponowanie środków Funduszu Pracy w województwie lubelskim </w:t>
        <w:br/>
        <w:t>w 2012 roku (w tys. zł).</w:t>
      </w:r>
    </w:p>
    <w:tbl>
      <w:tblPr>
        <w:tblW w:w="9640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"/>
        <w:gridCol w:w="1612"/>
        <w:gridCol w:w="1234"/>
        <w:gridCol w:w="1073"/>
        <w:gridCol w:w="1197"/>
        <w:gridCol w:w="1503"/>
        <w:gridCol w:w="1259"/>
        <w:gridCol w:w="1381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UP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edług algorytmu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.1.3 EFS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Środki</w:t>
            </w:r>
          </w:p>
          <w:p>
            <w:pPr>
              <w:pStyle w:val="Normal"/>
              <w:spacing w:lineRule="auto" w:line="240" w:before="0" w:after="0"/>
              <w:ind w:left="106" w:hanging="10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fakultatywne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ogramy z rezerwy Ministra </w:t>
              <w:br/>
              <w:t>(30-, 50+, art. 49 ustawy)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ogramy specjalne </w:t>
              <w:br/>
              <w:t>(30-, 50+)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Aktywizacja bezrobotnych zwolnionych </w:t>
              <w:br/>
              <w:t xml:space="preserve">z pracy </w:t>
              <w:br/>
              <w:t>z przyczyn niedotyczących pracowników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iała Podlaska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 372,4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431,3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239,1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429,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iłgoraj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242,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746,1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5,7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98,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1,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0,4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hełm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 881,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705,6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236,0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0,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5,3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Hrubieszów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 067,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190,3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93,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334,9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2,7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Janów Lubelski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126,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145,2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4,9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562,1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rasnystaw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105,3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672,1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8,6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25,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8,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raśnik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 997,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691,0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7,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68,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ubartów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614,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946,4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6,3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6,1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46,5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UP Lublin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 749,9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 711,5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093,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486,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2,0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UP Lublin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461,1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863,7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5,7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929,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31,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Łęczna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924,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036,3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4,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2,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Łuków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598,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937,7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46,9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548,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pole Lubelskie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056,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646,0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0,4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2,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7,3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rczew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293,9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96,8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9,4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346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uławy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331,7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794,0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3,1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8,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dzyń Podlaski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078,3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119,1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7,3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8,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5,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yki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843,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92,8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3,5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269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Świdnik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870,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545,8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70,8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09,4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Tomaszów Lubelski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 881,6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090,1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6,5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60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łodawa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 587,8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393,4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8,9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8,3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62,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mość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 779,5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 188,9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357,2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 647,1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-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80 867,5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3 544,1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 528,1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3 911,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 529,6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32,4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Fundusz Pracy – na 2013 ro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Na 2013 rok zostały ustalone następujące kwoty środków (limity) Funduszu Pracy, jakie mogą być wydatkowane w danym okresie na realizację następujących zadań w województwie:</w:t>
        <w:br/>
        <w:br/>
        <w:t xml:space="preserve">1. programów na rzecz promocji zatrudnienia, łagodzenia skutków bezrobocia i aktywizacji zawodowej w kwo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71 933,6 tys.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w wielkości tej ujęta została kwo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1 463,5 tys.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zostająca w dyspozycji samorządu województwa z przeznaczeniem na realizację projektów współfinansowanych z Europejskiego Funduszu Społecznego,</w:t>
        <w:br/>
        <w:br/>
        <w:t xml:space="preserve">2. innych fakultatywnych zadań realizowanych przez samorządy powiatowe w kwo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5 316,9 tys.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  <w:br/>
        <w:br/>
        <w:t xml:space="preserve">3. zadań realizowanych przez samorząd województwa w kwo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 006,5 tys. zł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     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27:00Z</dcterms:created>
  <dc:creator>Marta Kotuła</dc:creator>
  <dc:description/>
  <cp:keywords/>
  <dc:language>en-US</dc:language>
  <cp:lastModifiedBy>Marta Kotuła</cp:lastModifiedBy>
  <cp:lastPrinted>2013-01-24T13:37:00Z</cp:lastPrinted>
  <dcterms:modified xsi:type="dcterms:W3CDTF">2013-04-25T11:11:00Z</dcterms:modified>
  <cp:revision>3</cp:revision>
  <dc:subject/>
  <dc:title/>
</cp:coreProperties>
</file>