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707266313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323383220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1539811982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2127234211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957428582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1254348093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