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5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spacing w:before="120" w:after="120"/>
        <w:rPr>
          <w:color w:val="000000"/>
        </w:rPr>
      </w:pPr>
      <w:r>
        <w:rPr>
          <w:color w:val="000000"/>
        </w:rPr>
        <w:t>WOJEWÓDZKI URZĄD PRACY</w:t>
      </w:r>
    </w:p>
    <w:p>
      <w:pPr>
        <w:pStyle w:val="Heading"/>
        <w:pBdr>
          <w:bottom w:val="single" w:sz="12" w:space="1" w:color="000000"/>
        </w:pBdr>
        <w:rPr>
          <w:color w:val="000000"/>
        </w:rPr>
      </w:pPr>
      <w:r>
        <w:rPr>
          <w:color w:val="000000"/>
        </w:rPr>
        <w:t>W KATOWICACH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5"/>
        <w:spacing w:before="96" w:after="96"/>
        <w:rPr>
          <w:rFonts w:ascii="Calibri" w:hAnsi="Calibri" w:cs="Calibri"/>
          <w:b/>
          <w:b/>
          <w:shadow/>
          <w:color w:val="000000"/>
          <w:sz w:val="56"/>
          <w:szCs w:val="56"/>
        </w:rPr>
      </w:pPr>
      <w:r>
        <w:rPr>
          <w:rFonts w:cs="Calibri" w:ascii="Calibri" w:hAnsi="Calibri"/>
          <w:b/>
          <w:shadow/>
          <w:color w:val="000000"/>
          <w:sz w:val="56"/>
          <w:szCs w:val="56"/>
        </w:rPr>
      </w:r>
    </w:p>
    <w:p>
      <w:pPr>
        <w:pStyle w:val="Heading5"/>
        <w:spacing w:before="96" w:after="96"/>
        <w:rPr>
          <w:rFonts w:ascii="Calibri" w:hAnsi="Calibri" w:cs="Calibri"/>
          <w:b/>
          <w:b/>
          <w:shadow/>
          <w:color w:val="000000"/>
          <w:sz w:val="56"/>
          <w:szCs w:val="56"/>
        </w:rPr>
      </w:pPr>
      <w:r>
        <w:rPr>
          <w:rFonts w:cs="Calibri" w:ascii="Calibri" w:hAnsi="Calibri"/>
          <w:b/>
          <w:shadow/>
          <w:color w:val="000000"/>
          <w:sz w:val="56"/>
          <w:szCs w:val="56"/>
        </w:rPr>
        <w:t xml:space="preserve">Ranking zawodów </w:t>
        <w:br/>
        <w:t xml:space="preserve">deficytowych i nadwyżkowych </w:t>
        <w:br/>
        <w:t xml:space="preserve">w województwie śląskim </w:t>
      </w:r>
    </w:p>
    <w:p>
      <w:pPr>
        <w:pStyle w:val="Heading5"/>
        <w:spacing w:before="96" w:after="96"/>
        <w:rPr>
          <w:rFonts w:ascii="Calibri" w:hAnsi="Calibri" w:cs="Calibri"/>
          <w:b/>
          <w:b/>
          <w:shadow/>
          <w:color w:val="000000"/>
          <w:sz w:val="56"/>
          <w:szCs w:val="56"/>
        </w:rPr>
      </w:pPr>
      <w:r>
        <w:rPr>
          <w:rFonts w:cs="Calibri" w:ascii="Calibri" w:hAnsi="Calibri"/>
          <w:b/>
          <w:shadow/>
          <w:color w:val="000000"/>
          <w:sz w:val="56"/>
          <w:szCs w:val="56"/>
        </w:rPr>
        <w:t>w 2008 roku</w:t>
      </w:r>
    </w:p>
    <w:p>
      <w:pPr>
        <w:pStyle w:val="Normal"/>
        <w:spacing w:before="96" w:after="96"/>
        <w:rPr>
          <w:rFonts w:ascii="Calibri" w:hAnsi="Calibri" w:cs="Calibri"/>
          <w:b/>
          <w:b/>
          <w:shadow/>
          <w:color w:val="000000"/>
          <w:sz w:val="56"/>
          <w:szCs w:val="56"/>
        </w:rPr>
      </w:pPr>
      <w:r>
        <w:rPr>
          <w:rFonts w:cs="Calibri" w:ascii="Calibri" w:hAnsi="Calibri"/>
          <w:b/>
          <w:shadow/>
          <w:color w:val="000000"/>
          <w:sz w:val="56"/>
          <w:szCs w:val="56"/>
        </w:rPr>
      </w:r>
    </w:p>
    <w:p>
      <w:pPr>
        <w:pStyle w:val="Normal"/>
        <w:spacing w:before="96" w:after="96"/>
        <w:rPr>
          <w:rFonts w:ascii="Calibri" w:hAnsi="Calibri" w:cs="Calibri"/>
          <w:color w:val="000000"/>
          <w:sz w:val="56"/>
          <w:szCs w:val="56"/>
        </w:rPr>
      </w:pPr>
      <w:r>
        <w:rPr>
          <w:rFonts w:cs="Calibri" w:ascii="Calibri" w:hAnsi="Calibri"/>
          <w:color w:val="000000"/>
          <w:sz w:val="56"/>
          <w:szCs w:val="56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color w:val="000000"/>
          <w:sz w:val="24"/>
        </w:rPr>
        <w:t>Katowice, kwiecień 2009 r.</w:t>
      </w:r>
    </w:p>
    <w:p>
      <w:pPr>
        <w:pStyle w:val="Normal"/>
        <w:spacing w:lineRule="auto" w:line="240"/>
        <w:jc w:val="center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Przedruk w całości lub w części</w:t>
      </w:r>
    </w:p>
    <w:p>
      <w:pPr>
        <w:pStyle w:val="Normal"/>
        <w:spacing w:lineRule="auto" w:line="240"/>
        <w:jc w:val="center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oraz wykorzystanie danych statystycznych w druku</w:t>
      </w:r>
    </w:p>
    <w:p>
      <w:pPr>
        <w:pStyle w:val="Normal"/>
        <w:spacing w:lineRule="auto" w:line="240"/>
        <w:jc w:val="center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dozwolone wyłącznie z podaniem źródła</w:t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Opracowanie: Tomasz Górski</w:t>
      </w:r>
    </w:p>
    <w:p>
      <w:pPr>
        <w:pStyle w:val="Tekstpodstawowy2"/>
        <w:spacing w:before="96" w:after="96"/>
        <w:rPr>
          <w:rFonts w:ascii="Calibri" w:hAnsi="Calibri" w:cs="Calibri"/>
          <w:b w:val="false"/>
          <w:b w:val="false"/>
          <w:color w:val="000000"/>
          <w:sz w:val="28"/>
        </w:rPr>
      </w:pPr>
      <w:r>
        <w:rPr>
          <w:rFonts w:cs="Calibri" w:ascii="Calibri" w:hAnsi="Calibri"/>
          <w:b w:val="false"/>
          <w:color w:val="000000"/>
          <w:sz w:val="28"/>
        </w:rPr>
      </w:r>
    </w:p>
    <w:p>
      <w:pPr>
        <w:pStyle w:val="Tekstpodstawowy2"/>
        <w:spacing w:before="96" w:after="96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norrmalny"/>
        <w:spacing w:before="96" w:after="9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pis treści</w:t>
      </w:r>
    </w:p>
    <w:p>
      <w:pPr>
        <w:pStyle w:val="Nnorrmalny"/>
        <w:spacing w:before="96" w:after="96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stęp</w:t>
        <w:tab/>
      </w:r>
      <w:r>
        <w:rPr>
          <w:color w:val="000000"/>
        </w:rPr>
        <w:t>5</w:t>
      </w:r>
    </w:p>
    <w:p>
      <w:pPr>
        <w:pStyle w:val="Nnorrmalny"/>
        <w:tabs>
          <w:tab w:val="right" w:pos="8789" w:leader="dot"/>
        </w:tabs>
        <w:spacing w:before="96" w:after="96"/>
        <w:rPr>
          <w:color w:val="000000"/>
        </w:rPr>
      </w:pPr>
      <w:r>
        <w:rPr>
          <w:color w:val="000000"/>
        </w:rPr>
        <w:t xml:space="preserve">1. </w:t>
      </w:r>
      <w:r>
        <w:rPr>
          <w:b/>
          <w:i/>
          <w:color w:val="000000"/>
        </w:rPr>
        <w:t>Bezrobocie w województwie śląskim w 2008 roku</w:t>
        <w:tab/>
        <w:t>7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color w:val="000000"/>
        </w:rPr>
      </w:pPr>
      <w:r>
        <w:rPr>
          <w:color w:val="000000"/>
        </w:rPr>
        <w:t xml:space="preserve">2. </w:t>
      </w:r>
      <w:r>
        <w:rPr>
          <w:b/>
          <w:color w:val="000000"/>
        </w:rPr>
        <w:t>Analiza bezrobocia według zawodów (grup zawodów)</w:t>
        <w:tab/>
        <w:t>19</w:t>
      </w:r>
    </w:p>
    <w:p>
      <w:pPr>
        <w:pStyle w:val="Nnorrmalny"/>
        <w:tabs>
          <w:tab w:val="right" w:pos="8789" w:leader="dot"/>
        </w:tabs>
        <w:spacing w:before="96" w:after="96"/>
        <w:rPr>
          <w:color w:val="000000"/>
        </w:rPr>
      </w:pPr>
      <w:r>
        <w:rPr>
          <w:color w:val="000000"/>
        </w:rPr>
        <w:t>2.1. Napływ bezrobotnych według grup zawodów</w:t>
        <w:tab/>
        <w:t>19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color w:val="000000"/>
        </w:rPr>
      </w:pPr>
      <w:r>
        <w:rPr>
          <w:color w:val="000000"/>
        </w:rPr>
        <w:t>2.2. Struktura bezrobotnych według grup zawodów</w:t>
        <w:tab/>
        <w:t>25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 xml:space="preserve">3. </w:t>
      </w:r>
      <w:r>
        <w:rPr>
          <w:b/>
          <w:i/>
          <w:color w:val="000000"/>
        </w:rPr>
        <w:t>Analiza ofert pracy według zawodów (grup zawodów)</w:t>
        <w:tab/>
        <w:t>28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 xml:space="preserve">4. </w:t>
      </w:r>
      <w:r>
        <w:rPr>
          <w:b/>
          <w:i/>
          <w:color w:val="000000"/>
        </w:rPr>
        <w:t>Bezrobotni według rodzaju działalności ostatniego miejsca pracy oraz oferty pracy</w:t>
        <w:tab/>
        <w:t>36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 xml:space="preserve">5. </w:t>
      </w:r>
      <w:r>
        <w:rPr>
          <w:b/>
          <w:i/>
          <w:color w:val="000000"/>
        </w:rPr>
        <w:t>Analiza zawodów deficytowych i nadwyżkowych</w:t>
        <w:tab/>
        <w:t>38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>5.1. Ranking zawodów według wskaźnika szansy uzyskania oferty pracy</w:t>
        <w:tab/>
        <w:t>38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>5.2. Ranking zawodów deficytowych</w:t>
        <w:tab/>
        <w:t>42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>5.3. Zawody zrównoważone</w:t>
        <w:tab/>
        <w:t xml:space="preserve">45 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>5.4. Ranking zawodów nadwyżkowych</w:t>
        <w:tab/>
        <w:t>47</w:t>
      </w:r>
    </w:p>
    <w:p>
      <w:pPr>
        <w:pStyle w:val="Nnorrmalny"/>
        <w:tabs>
          <w:tab w:val="right" w:pos="8789" w:leader="dot"/>
        </w:tabs>
        <w:spacing w:before="96" w:after="96"/>
        <w:rPr>
          <w:color w:val="000000"/>
        </w:rPr>
      </w:pPr>
      <w:r>
        <w:rPr>
          <w:color w:val="000000"/>
        </w:rPr>
        <w:t>5.5. Zawody generujące długotrwałe bezrobocie</w:t>
        <w:tab/>
        <w:t>51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dsumowanie</w:t>
        <w:tab/>
        <w:t>57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pis tablic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color w:val="000000"/>
        </w:rPr>
      </w:pPr>
      <w:r>
        <w:rPr>
          <w:color w:val="000000"/>
        </w:rPr>
        <w:t>T-II/W-1 Bezrobotni wg zawod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color w:val="000000"/>
        </w:rPr>
      </w:pPr>
      <w:r>
        <w:rPr>
          <w:color w:val="000000"/>
        </w:rPr>
        <w:t>T-II/W-1a Struktura bezrobotnych wg grup zawod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2 Napływ bezrobotnych wg zawodów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2a Struktura napływu wg grup zawod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3 Oferty pracy wg zawodów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3a Struktura ofert pracy wg grup zawod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4 Zawody deficytowe i nadwyżkow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5 Ranking zawodów (kod 2-cyfrowy) deficytowych i nadwyżk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6 Ranking zawodów (kod 4-cyfrowy) deficytowych i nadwyżk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7 Ranking zawodów (kod 2-cyfrowy) generujących długotrwałe bezroboci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8 Ranking zawodów (kod 4-cyfrowy) generujących długotrwałe bezroboci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9 Bezrobotni wg rodzaju działalności ostatniego miejsca pracy oraz oferty pracy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9a Struktura bezrobotnych i ofert pracy wg PKD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color w:val="000000"/>
        </w:rPr>
      </w:pPr>
      <w:r>
        <w:rPr>
          <w:color w:val="000000"/>
        </w:rPr>
        <w:t>T-II/W-10 Ranking zawodów (kod 2-cyfrowy) zgłoszonych w ofertach pracy ze względu na wskaźnik szansy uzyskania ofert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color w:val="000000"/>
        </w:rPr>
      </w:pPr>
      <w:r>
        <w:rPr>
          <w:color w:val="000000"/>
        </w:rPr>
        <w:t>T-II/W-11 Ranking zawodów (kod 4-cyfrowy) zgłoszonych w ofertach pracy ze względu na wskaźnik szansy uzyskania oferty.</w:t>
      </w:r>
      <w:r>
        <w:br w:type="page"/>
      </w:r>
    </w:p>
    <w:p>
      <w:pPr>
        <w:pStyle w:val="Wciecie"/>
        <w:numPr>
          <w:ilvl w:val="0"/>
          <w:numId w:val="0"/>
        </w:numPr>
        <w:ind w:left="0" w:right="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stęp</w:t>
      </w:r>
    </w:p>
    <w:p>
      <w:pPr>
        <w:pStyle w:val="Nnorrmalny"/>
        <w:spacing w:before="96" w:after="96"/>
        <w:rPr/>
      </w:pPr>
      <w:r>
        <w:rPr>
          <w:color w:val="000000"/>
        </w:rPr>
        <w:t>Prowadzenie monitoringu zawodów deficytowych i nadwyżkowych jest jedną z głównych metod obserwacji i analizy regionalnego rynku pracy. Analiza porównawcza ofert pracy zgłaszanych do powiatowych urzędów pracy oraz osób zarejestrowanych w tych urzędach według zawodów pozwala na stworzenie rankingów, które pozwalają na formułowanie ocen i wniosków dla systemu kształcenia zawodowego oraz szkolenia bezrobotnych i ma służyć lepszemu dopasowaniu kwalifikacji osób poszukujących pracy do oczekiwań pracodawców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 xml:space="preserve">Podstawę do opracowania rankingu stanowią dane ze sprawozdań statystycznych zbieranych z powiatowych urzędów pracy – załączniki do sprawozdania MPiPS-01: nr 2 </w:t>
      </w:r>
      <w:r>
        <w:rPr>
          <w:i/>
          <w:color w:val="000000"/>
        </w:rPr>
        <w:t>„Bezrobotni według rodzaju działalności ostatniego miejsca pracy oraz ofert pracy”</w:t>
      </w:r>
      <w:r>
        <w:rPr>
          <w:color w:val="000000"/>
        </w:rPr>
        <w:t xml:space="preserve"> i nr 3 </w:t>
      </w:r>
      <w:r>
        <w:rPr>
          <w:i/>
          <w:color w:val="000000"/>
        </w:rPr>
        <w:t>„Bezrobotni oraz oferty pracy według zawodów i specjalności”</w:t>
      </w:r>
      <w:r>
        <w:rPr>
          <w:color w:val="000000"/>
        </w:rPr>
        <w:t xml:space="preserve">. </w:t>
      </w:r>
    </w:p>
    <w:p>
      <w:pPr>
        <w:pStyle w:val="Nnorrmalny"/>
        <w:spacing w:before="96" w:after="96"/>
        <w:rPr/>
      </w:pPr>
      <w:r>
        <w:rPr>
          <w:color w:val="000000"/>
        </w:rPr>
        <w:t>Niniejsze opracowanie zawiera analizę skali i struktury bezrobocia w zawodach oraz popytu na pracę dla poszczególnych zawodów z punktu widzenia zgłaszanych ofert pracy. Bada także zawody wykazujące deficytowość lub nadwyżkę pracowników oraz określa kierunki zmian w odniesieniu do zawodów wywierających największy wpływ na rynek pracy. Zawody deficytowe i nadwyżkowe zostały wyznaczone w oparciu o następujące mierniki: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średnią miesięczną nadwyżkę (deficyt) podaży siły roboczej w zawodzie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wskaźnik intensywności nadwyżki (deficytu) zawodów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 szansy uzyskania oferty w zawodzie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 długotrwałego bezrobocia w zawodzie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i struktury bezrobotnych według zawodów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 xml:space="preserve">wskaźniki struktury bezrobotnych według Polskiej Klasyfikacji Działalności (PKD), 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i struktury ofert pracy według zawodów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i struktury ofert pracy według PKD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Poprzez </w:t>
      </w:r>
      <w:r>
        <w:rPr>
          <w:b/>
          <w:i/>
          <w:color w:val="000000"/>
        </w:rPr>
        <w:t>zawód deficytowy</w:t>
      </w:r>
      <w:r>
        <w:rPr>
          <w:color w:val="000000"/>
        </w:rPr>
        <w:t xml:space="preserve"> należy rozumieć zawód, na który na rynku pracy występuje wyższe zapotrzebowanie niż liczba osób poszukujących pracy w tym zawodzie.</w:t>
      </w:r>
    </w:p>
    <w:p>
      <w:pPr>
        <w:pStyle w:val="Nnorrmalny"/>
        <w:spacing w:before="96" w:after="96"/>
        <w:rPr/>
      </w:pPr>
      <w:r>
        <w:rPr>
          <w:b/>
          <w:i/>
          <w:color w:val="000000"/>
        </w:rPr>
        <w:t>Zawód nadwyżkowy</w:t>
      </w:r>
      <w:r>
        <w:rPr>
          <w:color w:val="000000"/>
        </w:rPr>
        <w:t xml:space="preserve"> to zawód, na który na rynku pracy występuje mniejsze zapotrzebowanie niż liczba osób poszukujących pracy w tym zawodzie.</w:t>
      </w:r>
    </w:p>
    <w:p>
      <w:pPr>
        <w:pStyle w:val="Nnorrmalny"/>
        <w:spacing w:before="96" w:after="96"/>
        <w:rPr/>
      </w:pPr>
      <w:r>
        <w:rPr>
          <w:b/>
          <w:i/>
          <w:color w:val="000000"/>
        </w:rPr>
        <w:t>Miarą nadwyżkowości/deficytowości</w:t>
      </w:r>
      <w:r>
        <w:rPr>
          <w:color w:val="000000"/>
        </w:rPr>
        <w:t xml:space="preserve"> zawodu jest </w:t>
      </w:r>
      <w:r>
        <w:rPr>
          <w:b/>
          <w:i/>
          <w:color w:val="000000"/>
        </w:rPr>
        <w:t>wskaźnik intensywności nadwyżki (deficytu)</w:t>
      </w:r>
      <w:r>
        <w:rPr>
          <w:color w:val="000000"/>
        </w:rPr>
        <w:t xml:space="preserve"> zawodu określony jako stosunek średniomiesięcznego napływu liczby ofert pracy zgłaszanych w danym zawodzie do średniomiesięcznej liczby rejestracji osób bezrobotnych w tym samym zawodzie </w:t>
        <w:br/>
        <w:t>w analizowanym okresie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Przyjęto, że </w:t>
      </w:r>
      <w:r>
        <w:rPr>
          <w:b/>
          <w:i/>
          <w:color w:val="000000"/>
        </w:rPr>
        <w:t>zawodem nadwyżkowym</w:t>
      </w:r>
      <w:r>
        <w:rPr>
          <w:color w:val="000000"/>
        </w:rPr>
        <w:t xml:space="preserve"> określa się zawód, dla którego wartość wskaźnika intensywności nadwyżki (deficytu) zawodu jest </w:t>
      </w:r>
      <w:r>
        <w:rPr>
          <w:b/>
          <w:i/>
          <w:color w:val="000000"/>
        </w:rPr>
        <w:t>mniejsza od 0,9</w:t>
      </w:r>
      <w:r>
        <w:rPr>
          <w:color w:val="000000"/>
        </w:rPr>
        <w:t xml:space="preserve">; dla </w:t>
      </w:r>
      <w:r>
        <w:rPr>
          <w:b/>
          <w:i/>
          <w:color w:val="000000"/>
        </w:rPr>
        <w:t>zawodu deficytowego</w:t>
      </w:r>
      <w:r>
        <w:rPr>
          <w:color w:val="000000"/>
        </w:rPr>
        <w:t xml:space="preserve"> wartość wskaźnika jest </w:t>
      </w:r>
      <w:r>
        <w:rPr>
          <w:b/>
          <w:i/>
          <w:color w:val="000000"/>
        </w:rPr>
        <w:t>większa od 1,1</w:t>
      </w:r>
      <w:r>
        <w:rPr>
          <w:color w:val="000000"/>
        </w:rPr>
        <w:t xml:space="preserve">. Zawody, dla których wartość wskaźnika jest większa lub równa 0,9 i mniejsza lub równa 1,1 określa się jako </w:t>
      </w:r>
      <w:r>
        <w:rPr>
          <w:b/>
          <w:i/>
          <w:color w:val="000000"/>
        </w:rPr>
        <w:t>zawody zrównoważone</w:t>
      </w:r>
      <w:r>
        <w:rPr>
          <w:color w:val="000000"/>
        </w:rPr>
        <w:t xml:space="preserve"> (wykazujące równowagę na rynku pracy)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 xml:space="preserve">Celem niniejszej analizy jest przedstawienie sytuacji na regionalnym rynku pracy w 2008 roku, ze szczególnym naciskiem na 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 xml:space="preserve">zbadanie skali i struktury bezrobocia w zawodach, które wymienia </w:t>
      </w:r>
      <w:r>
        <w:rPr>
          <w:i/>
          <w:color w:val="000000"/>
        </w:rPr>
        <w:t>„Klasyfikacja zawodów i specjalności”</w:t>
      </w:r>
      <w:r>
        <w:rPr>
          <w:color w:val="000000"/>
        </w:rPr>
        <w:t>;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zbadanie popytu na pracę dla poszczególnych zawodów z punktu widzenia ofert pracy zgłaszanych do powiatowych urzędów pracy naszego województwa;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 xml:space="preserve">wyznaczenie zawodów nadwyżkowych i deficytowych metodą określonych wskaźników oraz </w:t>
        <w:br/>
        <w:t>w liczbach bezwzględnych;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określenie kierunków zmian w odniesieniu do zawodów wywierających największy wpływ na rynek pracy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Podstawą do przygotowania niniejszej analizy jest </w:t>
      </w:r>
      <w:r>
        <w:rPr>
          <w:i/>
          <w:color w:val="000000"/>
        </w:rPr>
        <w:t>„Klasyfikacja zawodów i specjalności”</w:t>
      </w:r>
      <w:r>
        <w:rPr>
          <w:color w:val="000000"/>
        </w:rPr>
        <w:t xml:space="preserve">, która została wprowadzona Rozporządzeniem Ministra Gospodarki i Pracy z dnia  8 grudnia 2004 roku w sprawie klasyfikacji zawodów i specjalności dla potrzeb rynku pracy oraz zakresu jej stosowania (Dz. U. Nr 265, poz. 2644 z późniejszymi zmianami). Klasyfikacja jest pięciopoziomowym, hierarchicznie usystematyzowanym zbiorem zawodów i specjalności występujących na rynku pracy. Poszczególne zawody (specjalności) są grupowane w coraz bardziej zagregowane grupy, dla których ustalone są określone symbole i nazwy. Struktura </w:t>
      </w:r>
      <w:r>
        <w:rPr>
          <w:i/>
          <w:color w:val="000000"/>
        </w:rPr>
        <w:t>Klasyfikacji</w:t>
      </w:r>
      <w:r>
        <w:rPr>
          <w:color w:val="000000"/>
        </w:rPr>
        <w:t xml:space="preserve"> obejmuje 10 wielkich grup zawodowych, 30 dużych, 116 średnich i 392 elementarnych, które obejmują w sumie 2056 zawodów i specjalności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Nnorrmalny"/>
        <w:spacing w:before="96" w:after="96"/>
        <w:rPr/>
      </w:pPr>
      <w:r>
        <w:rPr>
          <w:color w:val="000000"/>
        </w:rPr>
        <w:t>Bezrobotni, którzy poprzednio pracowali, są klasyfikowani według zawodu wskazanego przez nich jako podstawa przy poszukiwaniu pracy i do wykonywania której mają odpowiednie kwalifikacje potwierdzone świadectwem szkolnym lub innym dokumentem, bądź odpowiedni staż pracy (minimum 1 rok w tym samym zawodzie)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>Grupa bezrobotnych bez zawodu obejmuje osoby nie spełniające jednocześnie obu warunków: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nie posiadają dyplomu ukończenia kształcenia szkolnego lub kursowego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nie posiadają udokumentowanej ciągłości pracy w okresie minimum 1 roku w tym samym zawodzie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>W związku z powyższym w grupie tej umieszczana jest część osób legitymujących się wykształceniem podstawowym, gimnazjalnym, a także średnim ogólnokształcącym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norrmalny"/>
        <w:numPr>
          <w:ilvl w:val="0"/>
          <w:numId w:val="5"/>
        </w:numPr>
        <w:spacing w:before="96" w:after="96"/>
        <w:rPr>
          <w:b/>
          <w:b/>
          <w:color w:val="000000"/>
        </w:rPr>
      </w:pPr>
      <w:r>
        <w:rPr>
          <w:b/>
          <w:color w:val="000000"/>
        </w:rPr>
        <w:t>Bezrobocie w województwie śląskim w 2008 r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 xml:space="preserve">W końcu 2008 roku w urzędach pracy województwa śląskiego zarejestrowanych było 122,7 tys. osób. Na przestrzeni całego roku, liczba bezrobotnych zmniejszyła się o 47,8 tys. osób – spadek ten był niższy niż w latach 2006-2007, kiedy to nastąpiło zmniejszenie liczby bezrobotnych o 63,9 tys. </w:t>
        <w:br/>
        <w:t>(o 27,8%). W omawianym okresie wzrost liczby zarejestrowanych zanotowano w styczniu oraz w listopadzie i grudniu, w pozostałych miesiącach liczba ta spadała.</w:t>
      </w:r>
    </w:p>
    <w:p>
      <w:pPr>
        <w:pStyle w:val="Nnorrmalny"/>
        <w:spacing w:before="96" w:after="96"/>
        <w:rPr/>
      </w:pPr>
      <w:r>
        <w:rPr>
          <w:color w:val="000000"/>
        </w:rPr>
        <w:t>Redukcja liczby bezrobotnych w naszym regionie (o 26,0%) była wyższa niż wartość tego wskaźnika dla całego kraju (spadek zarejestrowanych o 15,6%). Warto jednocześnie odnotować, że w porównaniu do stanu z końca 2007 roku spadł udział zbiorowości bezrobotnych zarejestrowanych w urzędach pracy naszego regionu w ogóle zarejestrowanych w całym kraju – z 9,5% do 8,3%.</w:t>
      </w:r>
    </w:p>
    <w:p>
      <w:pPr>
        <w:pStyle w:val="Nnorrmalny"/>
        <w:spacing w:before="96" w:after="9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Liczba bezrobotnych w latach 2002-2009 (w tys.)</w:t>
      </w:r>
    </w:p>
    <w:p>
      <w:pPr>
        <w:pStyle w:val="Nnorrmalny"/>
        <w:spacing w:before="96" w:after="9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  <w:lang w:val="en-US" w:eastAsia="en-US"/>
        </w:rPr>
        <w:drawing>
          <wp:inline distT="0" distB="0" distL="0" distR="0">
            <wp:extent cx="5758815" cy="3772535"/>
            <wp:effectExtent l="0" t="0" r="0" b="0"/>
            <wp:docPr id="2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>Na koniec 2008 roku najwięcej bezrobotnych zarejestrowanych było w Częstochowie – 8,7 tys., w Sosnowcu – 7,4 tys. oraz w Bytomiu – 6,8 tys., natomiast najmniej w powiatach bieruńsko-lędzińskim -0,8 tys. i rybnickim – 1,1 tys. i w Świętochłowicach. W porównaniu do stanu z końca 2007 roku jedynie w powiecie żywieckim wzrosła liczba osób bez pracy – o 0,4 tys. W pozostałych jednostkach odnotowano spadek liczby zaewidencjonowanych – największy w Katowicach (o 3,0 tys.), powiecie będzińskim i w Dąbrowie Górniczej (po 2,7 tys.), powiecie zawierciańskim (o 2,6 tys.) i w Sosnowcu (o 2,5 tys.). Natomiast dynamika spadku najwyższa była w powiatach mikołowskim – o 48,4% i bieruńsko-lędzińskim – o 44,0%, w Katowicach – o 43,9% i w powiecie pszczyńskim – o 43,4%.</w:t>
      </w:r>
    </w:p>
    <w:p>
      <w:pPr>
        <w:pStyle w:val="Nnorrmalny"/>
        <w:spacing w:before="96" w:after="96"/>
        <w:rPr/>
      </w:pPr>
      <w:r>
        <w:rPr>
          <w:color w:val="000000"/>
        </w:rPr>
        <w:t>W podregionach naszego województwa liczba bezrobotnych kształtuje się od 25,1 tys. w sosnowieckim oraz 20,4 tys. w częstochowskim do 6,2 tys. w tyskim. W 2008 r. we wszystkich podregionach nastąpił spadek liczby zarejestrowanych, największy w sosnowieckim (o 11,8 tys.), natomiast największą dynamikę zanotowano w podregionie tyskim (o 40,6%)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Redukcji liczby zarejestrowanych towarzyszył spadek wartości stopy bezrobocia. W końcu grudnia 2008 r. stopa bezrobocia w województwie śląskim wynosiła 6,9% (grudzień 2007 r. - 9,2%). Taka wielkość wskaźnika plasowała śląskie na drugim miejscu w kraju, tuż za województwem wielkopolskim. </w:t>
      </w:r>
    </w:p>
    <w:p>
      <w:pPr>
        <w:pStyle w:val="Nnorrmalny"/>
        <w:spacing w:before="96" w:after="96"/>
        <w:rPr/>
      </w:pPr>
      <w:r>
        <w:rPr>
          <w:color w:val="000000"/>
        </w:rPr>
        <w:t>W ciągu roku wysokość stopy bezrobocia spadła o 2,3 punktu procento</w:t>
      </w:r>
      <w:r>
        <w:rPr/>
        <w:t xml:space="preserve">wego (Polska o 1,7 pkt., </w:t>
        <w:br/>
        <w:t>z 11,2% w grudniu 2007 r. do 9,5% w grudniu 2008 r.)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7"/>
        <w:gridCol w:w="1525"/>
        <w:gridCol w:w="1526"/>
        <w:gridCol w:w="1526"/>
        <w:gridCol w:w="1526"/>
      </w:tblGrid>
      <w:tr>
        <w:trPr>
          <w:trHeight w:val="255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ojewództwa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1.12.2007 r.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1.12.2008 r.</w:t>
            </w:r>
          </w:p>
        </w:tc>
      </w:tr>
      <w:tr>
        <w:trPr>
          <w:trHeight w:val="255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Liczba </w:t>
              <w:br/>
              <w:t xml:space="preserve">bezrobotnych </w:t>
              <w:br/>
              <w:t>(w tys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Stopa bezrobocia </w:t>
              <w:br/>
              <w:t>(w %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Liczba </w:t>
              <w:br/>
              <w:t xml:space="preserve">bezrobotnych </w:t>
              <w:br/>
              <w:t>(w tys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Stopa bezrobocia (w %)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POLSK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 746, 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 473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OLNOŚLĄSKIE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7,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3,9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UJAWSKO-POMOR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3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0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LUBEL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8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1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LUBU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ŁÓDZ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3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ŁOPOL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2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ZOWIEC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9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8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OL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DKARPAC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6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5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DLA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8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5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MOR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6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ŚLĄSKIE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166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9,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122,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ŚWIĘTOKRZY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WARMIŃSKO-MAZUR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7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WIELKOPOL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2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1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ZACHODNIOPOMOR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3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,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4</w:t>
            </w:r>
          </w:p>
        </w:tc>
      </w:tr>
    </w:tbl>
    <w:p>
      <w:pPr>
        <w:pStyle w:val="Normal"/>
        <w:spacing w:before="96" w:after="96"/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norrmalny"/>
        <w:spacing w:before="96" w:after="96"/>
        <w:rPr/>
      </w:pPr>
      <w:r>
        <w:rPr>
          <w:color w:val="000000"/>
        </w:rPr>
        <w:t>Jeżeli chodzi o powiaty, to redukcję wysokości stopy bezrobocia obserwowano w większości z nich. Na przestrzeni roku natężenie zjawiska wzrosło jedynie w powiecie żywieckim.</w:t>
      </w:r>
    </w:p>
    <w:p>
      <w:pPr>
        <w:pStyle w:val="Nnorrmalny"/>
        <w:spacing w:before="96" w:after="96"/>
        <w:rPr/>
      </w:pPr>
      <w:r>
        <w:rPr>
          <w:color w:val="000000"/>
        </w:rPr>
        <w:t>W końcu grudnia 2008 r. najwyższą wartość stopy bezrobocia zanotowano w powiatach: myszkowskim (15,3%), zawierciańskim (13,2%), częstochowskim (13,0%) oraz w mieście Bytomiu (12,4%). Najmniejsze natężenia zjawiska wystąpiło w Katowicach (1,9%), powiecie bieruńsko – lędzińskim(3,1%) oraz w Tychach i powiecie pszczyńskim (po 3,8%).</w:t>
      </w:r>
    </w:p>
    <w:p>
      <w:pPr>
        <w:pStyle w:val="Nnorrmalny"/>
        <w:spacing w:before="96" w:after="9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topa bezrobocia w powiatach województwa śląskiego</w:t>
      </w:r>
    </w:p>
    <w:p>
      <w:pPr>
        <w:pStyle w:val="Normal"/>
        <w:spacing w:before="96" w:after="96"/>
        <w:ind w:left="-360" w:hanging="0"/>
        <w:jc w:val="center"/>
        <w:rPr>
          <w:color w:val="000000"/>
        </w:rPr>
      </w:pPr>
      <w:bookmarkStart w:id="0" w:name="_1296387235"/>
      <w:bookmarkStart w:id="1" w:name="_1296387097"/>
      <w:bookmarkStart w:id="2" w:name="_1296386987"/>
      <w:bookmarkStart w:id="3" w:name="_1296386722"/>
      <w:bookmarkEnd w:id="0"/>
      <w:bookmarkEnd w:id="1"/>
      <w:bookmarkEnd w:id="2"/>
      <w:bookmarkEnd w:id="3"/>
      <w:r>
        <w:rPr>
          <w:rFonts w:cs="Tahoma" w:ascii="Tahoma" w:hAnsi="Tahoma"/>
          <w:color w:val="000000"/>
        </w:rPr>
        <w:object w:dxaOrig="10240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8pt;height:303.8pt" filled="f" o:ole="">
            <v:imagedata r:id="rId4" o:title=""/>
          </v:shape>
          <o:OLEObject Type="Embed" ProgID="Excel.Sheet.12" ShapeID="ole_rId3" DrawAspect="Content" ObjectID="_2049674371" r:id="rId3"/>
        </w:object>
      </w:r>
    </w:p>
    <w:p>
      <w:pPr>
        <w:pStyle w:val="Nnorrmalny"/>
        <w:spacing w:before="96" w:after="96"/>
        <w:rPr/>
      </w:pPr>
      <w:r>
        <w:rPr>
          <w:color w:val="000000"/>
        </w:rPr>
        <w:t>W podregionach wysokość stopy bezrobocia kształtowała się następująco: bielski - 6,6%, bytomski - 9,8%, częstochowski – 9,7%, gliwicki – 6,4%, katowicki – 4,2%, rybnicki – 6,3%, sosnowiecki – 9,7%, tyski – 3,9%.</w:t>
      </w:r>
    </w:p>
    <w:p>
      <w:pPr>
        <w:pStyle w:val="Nnorrmalny"/>
        <w:rPr/>
      </w:pPr>
      <w:r>
        <w:rPr>
          <w:color w:val="000000"/>
        </w:rPr>
        <w:t xml:space="preserve">78,3% ogółu bezrobotnych to </w:t>
      </w:r>
      <w:r>
        <w:rPr>
          <w:b/>
          <w:color w:val="000000"/>
        </w:rPr>
        <w:t>osoby poprzednio pracujące</w:t>
      </w:r>
      <w:r>
        <w:rPr>
          <w:color w:val="000000"/>
        </w:rPr>
        <w:t xml:space="preserve"> (96,1 tys.). Pozostali nie posiadają doświadczeń zawodowych (26,6 tys. tj. 21,7% ogółu). W ciągu roku liczba bezrobotnych poprzednio pracujących spadła o ponad 30 tys., natomiast ich procentowy udział wzrósł o 2,1 pkt. proc. (31.12. 2007 – 76,2%).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/>
      </w:pPr>
      <w:r>
        <w:rPr>
          <w:b/>
          <w:color w:val="000000"/>
        </w:rPr>
        <w:t>Bezrobotni  według stażu pracy (dane w tys. osób)</w:t>
      </w:r>
    </w:p>
    <w:p>
      <w:pPr>
        <w:pStyle w:val="Nnorrmalny"/>
        <w:jc w:val="center"/>
        <w:rPr>
          <w:color w:val="000000"/>
        </w:rPr>
      </w:pPr>
      <w:r>
        <w:rPr>
          <w:color w:val="000000"/>
        </w:rPr>
        <w:object w:dxaOrig="9090" w:dyaOrig="59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4.75pt;height:295.6pt" filled="f" o:ole="">
            <v:imagedata r:id="rId6" o:title=""/>
          </v:shape>
          <o:OLEObject Type="Embed" ProgID="" ShapeID="ole_rId5" DrawAspect="Content" ObjectID="_1045793974" r:id="rId5"/>
        </w:object>
      </w:r>
    </w:p>
    <w:p>
      <w:pPr>
        <w:pStyle w:val="Nnorrmalny"/>
        <w:rPr/>
      </w:pPr>
      <w:r>
        <w:rPr>
          <w:color w:val="000000"/>
          <w:kern w:val="2"/>
        </w:rPr>
        <w:t xml:space="preserve">W końcu 2008 roku </w:t>
      </w:r>
      <w:r>
        <w:rPr>
          <w:b/>
          <w:color w:val="000000"/>
        </w:rPr>
        <w:t>uprawnionych</w:t>
      </w:r>
      <w:r>
        <w:rPr>
          <w:b/>
          <w:color w:val="000000"/>
          <w:kern w:val="2"/>
        </w:rPr>
        <w:t xml:space="preserve"> do pobierania zasiłku dla bezrobotnych</w:t>
      </w:r>
      <w:r>
        <w:rPr>
          <w:color w:val="000000"/>
          <w:kern w:val="2"/>
        </w:rPr>
        <w:t xml:space="preserve"> było 21,1 tys. osób (17,2% ogółu zarejestrowanych). W stosunku do stanu z poprzedniego roku liczba zasiłkobiorców wzrosła o 1,2 tys. osób. Znacząco, bo aż o 5,2 pkt. proc. wzrósł udział pobierających zasiłek wśród ogółu bezrobotnych (31.12.2007r. – 19,9 tys., tj. 12,0% ogółu). Zróżnicowana sytuacja panowała w powiatach i podregionach naszego regionu. W niektórych powiatach ziemskich blisko jedna trzecia zaewidencjonowanych posiadała uprawnienia do pobierania zasiłku dla bezrobotnych (częstochowski 29,2%, myszkowski 28,1%, żywiecki 28,0%). Odwrotna sytuacja wystąpiła w Jastrzębiu Zdroju (8,4%), Piekarach Śląskich (9,1%) i Mysłowicach (9,9%), gdzie prawo do tego świadczenia miał co dziewiąty bezrobotny.</w:t>
      </w:r>
    </w:p>
    <w:p>
      <w:pPr>
        <w:pStyle w:val="Nnorrmalny"/>
        <w:rPr>
          <w:color w:val="000000"/>
          <w:kern w:val="2"/>
        </w:rPr>
      </w:pPr>
      <w:r>
        <w:rPr>
          <w:color w:val="000000"/>
          <w:kern w:val="2"/>
        </w:rPr>
        <w:t>Zasiłek dla bezrobotnych pobierał co czwarty zarejestrowany w podregionie częstochowskim (24,3%). Odsetek zasiłkobiorców był najniższy w podregionach rybnickim – 11,6%, bytomskim – 12,2% i gliwickim – 12,4%.</w:t>
      </w:r>
    </w:p>
    <w:p>
      <w:pPr>
        <w:pStyle w:val="Nnorrmalny"/>
        <w:spacing w:before="96" w:after="96"/>
        <w:rPr>
          <w:color w:val="000000"/>
        </w:rPr>
      </w:pPr>
      <w:r>
        <w:rPr>
          <w:b/>
          <w:color w:val="000000"/>
        </w:rPr>
        <w:t>W populacji bezrobotnych obserwujemy nadreprezentację kobiet</w:t>
      </w:r>
      <w:r>
        <w:rPr>
          <w:color w:val="000000"/>
        </w:rPr>
        <w:t xml:space="preserve"> – w końcu 2008 r. w rejestrach urzędów pozostawało ich 73,0 tys. i stanowiły one 59,5% ogółu. W całym regionie omawiana grupa zmniejszyła się o 28,5 tys. osób (o 28,0%). Natomiast liczba bezrobotnych mężczyzn w tym samym okresie zmniejszyła się o 14,7 tys. osób (22,9%).</w:t>
      </w:r>
    </w:p>
    <w:p>
      <w:pPr>
        <w:pStyle w:val="Nnorrmalny"/>
        <w:spacing w:before="96" w:after="96"/>
        <w:rPr/>
      </w:pPr>
      <w:r>
        <w:rPr>
          <w:color w:val="000000"/>
        </w:rPr>
        <w:t>Spadek liczby bezrobotnych pań miał miejsce w większości powiatów województwa śląskiego - jedynie w powiecie żywieckim w ciągu roku odnotowano wzrost liczby zarejestrowanych. Największe redukcje obserwowano w miastach: Dąbrowa Górnicza (-1,8 tys.), Katowice (-1,8 tys.), Sosnowiec (-1,7 tys.) i Zabrze (-1,7 tys.)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Jeżeli chodzi o procentowe wskaźniki udziału kobiet wśród ogółu zaewidencjonowanych w powiatowych urzędach pracy, to w końcu grudnia 2008 r. najniższy odsetek bezrobotnych pań odnotowano </w:t>
        <w:br/>
        <w:t>w powiecie kłobuckim (50,2%), częstochowskim (53,4%) i w Częstochowie (53,5%), najwyższy w miastach Żory (76,1%) i Rybnik (70,1%) oraz w powiatach rybnic</w:t>
      </w:r>
      <w:r>
        <w:rPr/>
        <w:t>kim (72,4%) i pszczyńskim (72,3%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007"/>
        <w:gridCol w:w="769"/>
        <w:gridCol w:w="1174"/>
        <w:gridCol w:w="869"/>
        <w:gridCol w:w="942"/>
        <w:gridCol w:w="903"/>
        <w:gridCol w:w="1327"/>
      </w:tblGrid>
      <w:tr>
        <w:trPr>
          <w:tblHeader w:val="true"/>
          <w:trHeight w:val="227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Podregion/powiaty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Bezrobotne kobie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tan na 31 grudnia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Spadek/ wzrost poziom bezrobocia w stosunku </w:t>
              <w:br/>
              <w:t>do 31.12.2007r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% udział kobiet </w:t>
              <w:br/>
              <w:t xml:space="preserve">wśród ogółu </w:t>
              <w:br/>
              <w:t>zarejestrowanych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padek/ wzrost udziału kobi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w stosunku </w:t>
              <w:br/>
              <w:t>do 2007r.w pkt proc.</w:t>
            </w:r>
          </w:p>
        </w:tc>
      </w:tr>
      <w:tr>
        <w:trPr>
          <w:tblHeader w:val="true"/>
          <w:trHeight w:val="227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07r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08 r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soby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07 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08 r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biel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0 39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9 36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1 0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9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7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1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el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9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8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eszy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3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9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8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5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Żywie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7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12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1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Bielsko - Biał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7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5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9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bytom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1 3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8 74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 5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2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1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0,3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ublinie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8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4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4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0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5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rnogór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7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3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0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0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Byto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6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27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3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4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Piekary Śląsk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9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1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częstocho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3 18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0 8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 3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3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3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0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zęstocho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4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94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3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0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łobu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9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6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0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yszko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0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Częstochow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0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64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3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2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6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gliw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0 9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7 5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 4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1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5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liw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3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Gliwi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76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2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2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,8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Zabrz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3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55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7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2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katow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3 7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9 2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4 5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2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1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 0,3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Chorzów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1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9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1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6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Katowi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96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7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4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3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Mysłowi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77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4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8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,8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Ruda Śląska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8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9,5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9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7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Siemianowice Śl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8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5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5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0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Świętochłowi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7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3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rybn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3 0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9 12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 88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9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70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9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0,6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acibor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6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0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,0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ybn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4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3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dzisła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48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0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1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Jastrzębie Zdrój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05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1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7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Rybni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7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Żor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4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3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8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sosnowie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2 0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4 3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7 7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9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7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ędz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59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9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6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6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iercia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66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16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2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Dąbrowa Górnicz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2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3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8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3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,5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Jaworz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8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74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9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Sosnowiec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87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12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7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9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,8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ty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 94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3 98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 9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42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6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3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ikoło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9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8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szczy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8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4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eruńsko–lędz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1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8,3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Tych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5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4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1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5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ojewództwo śląsk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01 53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73 07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 28 4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 2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61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9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 1,7</w:t>
            </w:r>
          </w:p>
        </w:tc>
      </w:tr>
    </w:tbl>
    <w:p>
      <w:pPr>
        <w:pStyle w:val="Nnorrmalny"/>
        <w:spacing w:before="360" w:after="96"/>
        <w:rPr>
          <w:color w:val="000000"/>
        </w:rPr>
      </w:pPr>
      <w:r>
        <w:rPr>
          <w:b/>
          <w:color w:val="000000"/>
        </w:rPr>
        <w:t>Na przestrzeni ostatnich lat obserwujemy zmiany w strukturze wiekowej bezrobotnych</w:t>
      </w:r>
      <w:r>
        <w:rPr>
          <w:color w:val="000000"/>
        </w:rPr>
        <w:t xml:space="preserve">. W końcu 2008 roku najliczniejszą grupę stanowiły osoby w wieku 25-34 lata – 34,3 tys. (27,9% ogółu), następne 31,4 tys. (25,6%) zarejestrowanych to osoby w wieku 45-54 lata. </w:t>
      </w:r>
    </w:p>
    <w:p>
      <w:pPr>
        <w:pStyle w:val="Nnorrmalny"/>
        <w:spacing w:before="96" w:after="96"/>
        <w:rPr>
          <w:color w:val="000000"/>
        </w:rPr>
      </w:pPr>
      <w:bookmarkStart w:id="4" w:name="OLE_LINK1"/>
      <w:r>
        <w:rPr>
          <w:color w:val="000000"/>
        </w:rPr>
        <w:object w:dxaOrig="9749" w:dyaOrig="62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0.3pt;height:255.7pt" filled="f" o:ole="">
            <v:imagedata r:id="rId8" o:title=""/>
          </v:shape>
          <o:OLEObject Type="Embed" ProgID="" ShapeID="ole_rId7" DrawAspect="Content" ObjectID="_872596969" r:id="rId7"/>
        </w:object>
      </w:r>
      <w:bookmarkEnd w:id="4"/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 xml:space="preserve">W porównaniu do stanu z końca 2007 roku, w omawianym okresie odnotowujemy wzrost udziału </w:t>
        <w:br/>
        <w:t>z 16,3% do 18,0% bezrobotnych w wieku 18-24 lata, z 26,9% do 27,9% - osób w wieku 25-34 lata oraz z 8,1% do 8,5% osób w wieku 55-59 lat. Udział osób w pozostałych grupach wiekowych wśród ogółu spadł bądź był na tym samym poziomie co rok wcześniej.</w:t>
      </w:r>
    </w:p>
    <w:p>
      <w:pPr>
        <w:pStyle w:val="Nnorrmalny"/>
        <w:spacing w:before="0" w:after="0"/>
        <w:rPr/>
      </w:pPr>
      <w:r>
        <w:rPr>
          <w:color w:val="000000"/>
        </w:rPr>
        <w:t>We wszystkich grupach wiekowych nastąpił spadek liczebności bezrobotnych, największy wśród osób w przedziale 55-59 lat – o 14,6 tys. (o 31,7%).</w:t>
      </w:r>
    </w:p>
    <w:p>
      <w:pPr>
        <w:pStyle w:val="Nnorrmalny"/>
        <w:spacing w:lineRule="auto" w:line="240" w:before="120" w:after="120"/>
        <w:jc w:val="center"/>
        <w:rPr/>
      </w:pPr>
      <w:r>
        <w:rPr/>
        <w:t>Struktura wiekowa bezrobotnych w podregionach i powiatach województwa śląskiego (w %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7"/>
        <w:gridCol w:w="1111"/>
        <w:gridCol w:w="1114"/>
        <w:gridCol w:w="1116"/>
        <w:gridCol w:w="1114"/>
        <w:gridCol w:w="1116"/>
        <w:gridCol w:w="1112"/>
      </w:tblGrid>
      <w:tr>
        <w:trPr>
          <w:tblHeader w:val="true"/>
          <w:trHeight w:val="22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podregion/powiat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18-24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24-3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35-44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45-5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55-59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60-64</w:t>
            </w:r>
          </w:p>
        </w:tc>
      </w:tr>
      <w:tr>
        <w:trPr>
          <w:tblHeader w:val="true"/>
          <w:trHeight w:val="22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biel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iel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ieszy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Żywie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ielsko-Biał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bytom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Lublinie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arnogór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yto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iekary Śląski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częstocho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zęstocho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łobu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yszko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Częstochow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gliw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liw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li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Zabrz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katow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horz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at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ys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uda Śląs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iemianowice Śląski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Świętoch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rybn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acibor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ybn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Wodzisła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Jastrzębie-Zdrój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ybni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Żor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sosnowie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ędzi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awiercia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ąbrowa Górnicz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Jaworzn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Sosnowie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ty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ikoło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szczy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ieruńsko-lędzi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Tych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województwo śląski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2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8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1,5</w:t>
            </w:r>
          </w:p>
        </w:tc>
      </w:tr>
    </w:tbl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norrmalny"/>
        <w:spacing w:before="96" w:after="96"/>
        <w:rPr>
          <w:color w:val="000000"/>
        </w:rPr>
      </w:pPr>
      <w:r>
        <w:rPr>
          <w:b/>
          <w:color w:val="000000"/>
        </w:rPr>
        <w:t>W strukturze wykształcenia</w:t>
      </w:r>
      <w:r>
        <w:rPr>
          <w:color w:val="000000"/>
        </w:rPr>
        <w:t xml:space="preserve"> przeważają bezrobotni z najniższym wykształceniem – w końcu 2008 r. osoby legitymujące się wykształceniem gimnazjalnym i niższym stanowiły 29,9% ogółu zarejestrowanych (36,7 tys.). Drugą, najliczniejszą grupę stanowią osoby z wykształceniem zasadniczym zawodowym – 27,8% ogółu zarejestrowanych (34,1 tys. osób). Blisko jedna czwarta to bezrobotni legitymujący się wykształceniem policealnym i średnim zawodowym (23,2 %).</w:t>
      </w:r>
    </w:p>
    <w:p>
      <w:pPr>
        <w:pStyle w:val="Nnorrmalny"/>
        <w:spacing w:before="96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96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96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96" w:after="0"/>
        <w:jc w:val="center"/>
        <w:rPr>
          <w:color w:val="000000"/>
        </w:rPr>
      </w:pPr>
      <w:r>
        <w:rPr>
          <w:b/>
          <w:color w:val="000000"/>
        </w:rPr>
        <w:t>Bezrobotni wg poziomu wykształcenia w latach 2007-2008 (</w:t>
      </w:r>
      <w:r>
        <w:rPr>
          <w:b/>
          <w:i/>
          <w:color w:val="000000"/>
        </w:rPr>
        <w:t>w tys</w:t>
      </w:r>
      <w:r>
        <w:rPr>
          <w:b/>
          <w:color w:val="000000"/>
        </w:rPr>
        <w:t>. osób)</w:t>
      </w:r>
    </w:p>
    <w:p>
      <w:pPr>
        <w:pStyle w:val="Nnorrmalny"/>
        <w:rPr>
          <w:color w:val="000000"/>
        </w:rPr>
      </w:pPr>
      <w:r>
        <w:rPr>
          <w:color w:val="000000"/>
        </w:rPr>
        <w:object w:dxaOrig="9585" w:dyaOrig="54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1.25pt;height:272.15pt" filled="f" o:ole="">
            <v:imagedata r:id="rId10" o:title=""/>
          </v:shape>
          <o:OLEObject Type="Embed" ProgID="" ShapeID="ole_rId9" DrawAspect="Content" ObjectID="_2034108800" r:id="rId9"/>
        </w:object>
      </w:r>
    </w:p>
    <w:p>
      <w:pPr>
        <w:pStyle w:val="Nnorrmalny"/>
        <w:rPr>
          <w:color w:val="000000"/>
        </w:rPr>
      </w:pPr>
      <w:r>
        <w:rPr>
          <w:color w:val="000000"/>
        </w:rPr>
        <w:t>W omawianym okresie nastąpił spadek zarejestrowanych we wszystkich grupach wyodrębnionych ze względu na poziom wykształcenia, największe redukcje odnotowano w kategorii wykształcenia „gimnazjalne i niższe” – o 17,9 tys. (32,8%) i „zasadnicze zawodowe” – o 14,7 tys. osób (o 30,1%). Najmniejszy spadek obserwujemy w grupie osób z wyższym wykształceniem – o 246 osób.</w:t>
      </w:r>
    </w:p>
    <w:p>
      <w:pPr>
        <w:pStyle w:val="Nnorrmalny"/>
        <w:spacing w:before="0" w:after="0"/>
        <w:rPr/>
      </w:pPr>
      <w:r>
        <w:rPr>
          <w:color w:val="000000"/>
        </w:rPr>
        <w:t xml:space="preserve">Pomimo spadku liczebności zarejestrowanych wzrósł udział trzech kategorii bezrobotnych wśród ogółu zarejestrowanych – posiadających wyższe wykształcenie z 7,4% w 2007 roku do 9,9%, policealne </w:t>
        <w:br/>
        <w:t xml:space="preserve">i średnie zawodowe – z 22,3% do 23,2% oraz średnie ogólnokształcące – z 8,0% do 9,3%. Natomiast udział bezrobotnych z dwóch pozostałych grup spadł – wśród osób z wykształceniem gimnazjalnym </w:t>
        <w:br/>
        <w:t>i niższym – z 32,9% do 29,9% oraz z wykształceniem zasadniczym zawodowym – z 29,4% do 27,8%.</w:t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color w:val="000000"/>
        </w:rPr>
      </w:pPr>
      <w:r>
        <w:rPr>
          <w:b/>
          <w:color w:val="000000"/>
        </w:rPr>
        <w:t>Struktura bezrobotnych według wykształcenia (w %)</w:t>
      </w:r>
    </w:p>
    <w:p>
      <w:pPr>
        <w:pStyle w:val="Nnorrmalny"/>
        <w:spacing w:before="0" w:after="0"/>
        <w:rPr>
          <w:color w:val="000000"/>
        </w:rPr>
      </w:pPr>
      <w:r>
        <w:rPr>
          <w:color w:val="000000"/>
        </w:rPr>
        <w:object w:dxaOrig="10410" w:dyaOrig="66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2.4pt;height:290.15pt" filled="f" o:ole="">
            <v:imagedata r:id="rId12" o:title=""/>
          </v:shape>
          <o:OLEObject Type="Embed" ProgID="" ShapeID="ole_rId11" DrawAspect="Content" ObjectID="_1870434823" r:id="rId11"/>
        </w:object>
      </w:r>
    </w:p>
    <w:p>
      <w:pPr>
        <w:pStyle w:val="Nnorrmaln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norrmalny"/>
        <w:spacing w:before="0" w:after="0"/>
        <w:jc w:val="center"/>
        <w:rPr/>
      </w:pPr>
      <w:r>
        <w:rPr>
          <w:b/>
          <w:color w:val="000000"/>
        </w:rPr>
        <w:t>Czas pozostawania bez pracy a poziom wykształcenia bezrobotnych (w %)</w:t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5758815" cy="3620135"/>
            <wp:effectExtent l="0" t="0" r="0" b="0"/>
            <wp:docPr id="3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 xml:space="preserve">Z powyższego wykresu jednoznacznie wynika w jaki sposób posiadane wykształcenie wpływa na </w:t>
      </w:r>
      <w:r>
        <w:rPr>
          <w:b/>
          <w:color w:val="000000"/>
        </w:rPr>
        <w:t>czas pozostawania w rejestrach urzędów pracy</w:t>
      </w:r>
      <w:r>
        <w:rPr>
          <w:color w:val="000000"/>
        </w:rPr>
        <w:t>. Długość „stażu na bezrobociu” ma kluczowe znaczenie w procesie aktywizacji osób bezrobotnych.</w:t>
      </w:r>
    </w:p>
    <w:p>
      <w:pPr>
        <w:pStyle w:val="Nnorrmalny"/>
        <w:rPr/>
      </w:pPr>
      <w:r>
        <w:rPr>
          <w:color w:val="000000"/>
        </w:rPr>
        <w:t>W 2008 roku odnotowano pozytywne zmiany w strukturze bezrobotnych w ujęciu okresu pozostawania bez zatrudnienia. W porównaniu do stanu sprzed roku z 30,6% do 19,5% zmniejszył się udział osób pozostających bez pracy nieprzerwanie ponad 24 miesięcy. Mniejszą redukcję zanotowano wśród osób pozostających w rejestrach urzędów od 12 do 24 miesięcy – z 13,7% do 10,5%.</w:t>
      </w:r>
    </w:p>
    <w:p>
      <w:pPr>
        <w:pStyle w:val="Nnorrmalny"/>
        <w:spacing w:before="40" w:after="0"/>
        <w:jc w:val="center"/>
        <w:rPr>
          <w:b/>
          <w:b/>
          <w:color w:val="000000"/>
        </w:rPr>
      </w:pPr>
      <w:r>
        <w:rPr>
          <w:b/>
          <w:color w:val="000000"/>
        </w:rPr>
        <w:t>Struktura bezrobotnych wg czasu pozostawania bez pracy (stan 31.12.)</w:t>
      </w:r>
    </w:p>
    <w:p>
      <w:pPr>
        <w:pStyle w:val="Nnorrmalny"/>
        <w:spacing w:lineRule="auto" w:line="240" w:before="0" w:after="40"/>
        <w:jc w:val="center"/>
        <w:rPr>
          <w:color w:val="000000"/>
        </w:rPr>
      </w:pPr>
      <w:bookmarkStart w:id="5" w:name="_1297711173"/>
      <w:bookmarkStart w:id="6" w:name="_1297538523"/>
      <w:bookmarkStart w:id="7" w:name="_1297538387"/>
      <w:bookmarkStart w:id="8" w:name="_1297538343"/>
      <w:bookmarkEnd w:id="5"/>
      <w:bookmarkEnd w:id="6"/>
      <w:bookmarkEnd w:id="7"/>
      <w:bookmarkEnd w:id="8"/>
      <w:r>
        <w:rPr>
          <w:rFonts w:cs="Tahoma" w:ascii="Tahoma" w:hAnsi="Tahoma"/>
          <w:color w:val="000000"/>
        </w:rPr>
        <w:object w:dxaOrig="8960" w:dyaOrig="35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1.75pt;height:180pt" filled="f" o:ole="">
            <v:imagedata r:id="rId15" o:title=""/>
          </v:shape>
          <o:OLEObject Type="Embed" ProgID="Excel.Sheet.12" ShapeID="ole_rId14" DrawAspect="Content" ObjectID="_401340506" r:id="rId14"/>
        </w:objec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  <w:t>Analizując zmiany zachodzące na rynku pracy naszego regionu w 2008 roku należy przedstawić tendencje zachodzące w grupach bezrobotnych w szczególnej sytuacji na rynku pracy.</w:t>
      </w:r>
    </w:p>
    <w:p>
      <w:pPr>
        <w:pStyle w:val="Nnorrmalny"/>
        <w:rPr/>
      </w:pPr>
      <w:r>
        <w:rPr>
          <w:b/>
          <w:color w:val="000000"/>
        </w:rPr>
        <w:t>Długotrwale bezrobotni</w:t>
      </w:r>
      <w:r>
        <w:rPr>
          <w:color w:val="000000"/>
        </w:rPr>
        <w:t xml:space="preserve"> – osoby pozostające w rejestrach urzędów pracy przez co najmniej 12 miesięcy w ciągu ostatnich 2 lat. W końcu 2008 roku liczebność tej grupy wynosiła 58,5 tys. osób, a w porównaniu do stanu z końca 2007 roku odnotowano spadek o 44,2 tys. osób. Jednocześnie redukcji liczby zaewidencjonowanych towarzyszył bardzo wysoki spadek udziału tej kategorii wśród ogółu bezrobotnych z 61,9% w grudniu 2007 r. do 47,7% w końcu 20008 roku.</w:t>
      </w:r>
    </w:p>
    <w:p>
      <w:pPr>
        <w:pStyle w:val="Nnorrmalny"/>
        <w:rPr>
          <w:color w:val="000000"/>
        </w:rPr>
      </w:pPr>
      <w:r>
        <w:rPr>
          <w:color w:val="000000"/>
        </w:rPr>
        <w:t>Blisko 64% w omawianej kategorii stanowiły kobiety (37,4 tys.) a ich liczba na przestrzeni roku zmniejszyła się o 28,8 tys.</w:t>
      </w:r>
    </w:p>
    <w:p>
      <w:pPr>
        <w:pStyle w:val="Nnorrmalny"/>
        <w:rPr/>
      </w:pPr>
      <w:r>
        <w:rPr>
          <w:color w:val="000000"/>
        </w:rPr>
        <w:t>Według stanu na 31 grudnia 2008 r. wśród długotrwale bezrobotnych 39,3% stanowiły osoby, które pozostawały bez pracy nieprzerwanie od ponad 24 miesięcy. W odniesieniu do sytuacji z grudnia 2007 r. zanotowano znaczny spadek liczbowy tych osób – z 50,2 tys. do 23,0 tys. oraz spadek udziału o 9,6% punktu procentowego. Ponad połowa (60,5%) długotrwale bezrobotnych nie pracowała przynajmniej od roku.</w:t>
      </w:r>
    </w:p>
    <w:p>
      <w:pPr>
        <w:pStyle w:val="Nnorrmalny"/>
        <w:rPr>
          <w:color w:val="000000"/>
        </w:rPr>
      </w:pPr>
      <w:r>
        <w:rPr>
          <w:color w:val="000000"/>
        </w:rPr>
        <w:t>Dotknięci długookresowym bezrobociem to głównie osoby w wieku 45-54 lata – 19,4 tys. (33,1%), następne kategorie wiekowe mają następujący udział w charakteryzowanej kategorii:</w:t>
      </w:r>
    </w:p>
    <w:p>
      <w:pPr>
        <w:pStyle w:val="Wciecie"/>
        <w:numPr>
          <w:ilvl w:val="0"/>
          <w:numId w:val="3"/>
        </w:numPr>
        <w:ind w:left="357" w:right="0" w:hanging="357"/>
        <w:rPr>
          <w:color w:val="000000"/>
        </w:rPr>
      </w:pPr>
      <w:r>
        <w:rPr>
          <w:color w:val="000000"/>
        </w:rPr>
        <w:t>25-34 lata – 13,8 tys. (23,5%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</w:rPr>
        <w:t>35-44 lata – 12,2 tys. ( 20,8%),</w:t>
      </w:r>
    </w:p>
    <w:p>
      <w:pPr>
        <w:pStyle w:val="Wciecie"/>
        <w:numPr>
          <w:ilvl w:val="0"/>
          <w:numId w:val="3"/>
        </w:numPr>
        <w:ind w:left="357" w:right="0" w:hanging="357"/>
        <w:rPr>
          <w:color w:val="000000"/>
        </w:rPr>
      </w:pPr>
      <w:r>
        <w:rPr>
          <w:color w:val="000000"/>
        </w:rPr>
        <w:t>55-59 lat – 7,2 tys. (12,4%),</w:t>
      </w:r>
    </w:p>
    <w:p>
      <w:pPr>
        <w:pStyle w:val="Wciecie"/>
        <w:numPr>
          <w:ilvl w:val="0"/>
          <w:numId w:val="3"/>
        </w:numPr>
        <w:ind w:left="357" w:right="0" w:hanging="357"/>
        <w:rPr>
          <w:color w:val="000000"/>
        </w:rPr>
      </w:pPr>
      <w:r>
        <w:rPr>
          <w:color w:val="000000"/>
        </w:rPr>
        <w:t>18-24 lata – 4,5 tys. (7,7%),</w:t>
      </w:r>
    </w:p>
    <w:p>
      <w:pPr>
        <w:pStyle w:val="Wciecie"/>
        <w:numPr>
          <w:ilvl w:val="0"/>
          <w:numId w:val="3"/>
        </w:numPr>
        <w:ind w:left="357" w:right="0" w:hanging="357"/>
        <w:rPr>
          <w:color w:val="000000"/>
        </w:rPr>
      </w:pPr>
      <w:r>
        <w:rPr>
          <w:color w:val="000000"/>
        </w:rPr>
        <w:t>60-65 lat – 1,5 tys. (2,5%).</w:t>
      </w:r>
    </w:p>
    <w:p>
      <w:pPr>
        <w:pStyle w:val="Nnorrmalny"/>
        <w:jc w:val="center"/>
        <w:rPr/>
      </w:pPr>
      <w:r>
        <w:rPr/>
        <w:t>Długotrwale bezrobotni według poziomu wykształcenia i stażu pracy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79"/>
        <w:gridCol w:w="1860"/>
        <w:gridCol w:w="766"/>
        <w:gridCol w:w="779"/>
        <w:gridCol w:w="1064"/>
        <w:gridCol w:w="989"/>
        <w:gridCol w:w="977"/>
      </w:tblGrid>
      <w:tr>
        <w:trPr>
          <w:tblHeader w:val="true"/>
          <w:trHeight w:val="283" w:hRule="atLeast"/>
        </w:trPr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ługotrwale bezrobotn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Liczba</w:t>
              <w:br/>
              <w:t>bezrobotnyc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% 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ogółe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Kobiety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w ogółem kobiety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ężczyźn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% w </w:t>
              <w:br/>
              <w:t xml:space="preserve">ogółem </w:t>
              <w:br/>
              <w:t>mężczyźni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wykształcenie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ższ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6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3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3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,2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</w:rPr>
              <w:t xml:space="preserve">policealne i średnie </w:t>
              <w:br/>
              <w:t>zawodow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 9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0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5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3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,8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</w:rPr>
              <w:t>średnie ogólnokształcą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1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7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3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9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,8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</w:rPr>
              <w:t>zasadnicze zawodow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8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8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3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5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 4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5,2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imnazjalne i poniżej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 9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7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6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6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2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9,0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taż pracy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1 roku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3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6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 2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6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1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4,9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– 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9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 7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1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,0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5 - 10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 5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2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 0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3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5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2,1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 – 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 9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8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 7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8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1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9,8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 – 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2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Arial" w:ascii="Calibri" w:hAnsi="Calibri"/>
                <w:color w:val="000000"/>
              </w:rPr>
              <w:t>14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0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1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9,6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</w:rPr>
              <w:t>30 lat i więcej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2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0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,5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z stażu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 1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0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1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4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9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4,1</w:t>
            </w:r>
          </w:p>
        </w:tc>
      </w:tr>
    </w:tbl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rPr>
          <w:color w:val="000000"/>
        </w:rPr>
      </w:pPr>
      <w:r>
        <w:rPr>
          <w:b/>
          <w:color w:val="000000"/>
        </w:rPr>
        <w:t>Bezrobotni do 25 roku życia</w:t>
      </w:r>
      <w:r>
        <w:rPr>
          <w:color w:val="000000"/>
        </w:rPr>
        <w:t xml:space="preserve"> – w rejestrach w końcu 2008 r. pozostawało 22,1 tys. takich osób, </w:t>
        <w:br/>
        <w:t xml:space="preserve">z czego 63% stanowiły kobiety. Na przestrzeni roku obserwowano spadek liczby zarejestrowanych o </w:t>
        <w:br/>
        <w:t>5 tys. osób (o 18,4%) przy jednoczesnym wzroście udziału tej kategorii w całej populacji z 16,3% do 18%.</w:t>
      </w:r>
    </w:p>
    <w:p>
      <w:pPr>
        <w:pStyle w:val="Nnorrmalny"/>
        <w:rPr>
          <w:color w:val="000000"/>
        </w:rPr>
      </w:pPr>
      <w:r>
        <w:rPr>
          <w:color w:val="000000"/>
        </w:rPr>
        <w:t>Warto również zauważyć zróżnicowanie odsetka młodych bezrobotnych wśród ogółu zarejestrowanych w powiatach naszego regionu – największy odsetek w końcu roku wystąpił w powiatach pszczyńskim (29%), wodzisławskim (28,3%), rybnickim (27,5%), w Jastrzębiu Zdroju (27,0%) i w Żorach (25,4%). Najniższy natomiast w Częstochowie (11,2%), Bielsku-Białej (11,6%), Katowicach (13,1%) oraz w Sosnowcu (13,9%).</w:t>
      </w:r>
    </w:p>
    <w:p>
      <w:pPr>
        <w:pStyle w:val="Nnorrmalny"/>
        <w:rPr>
          <w:color w:val="000000"/>
        </w:rPr>
      </w:pPr>
      <w:r>
        <w:rPr>
          <w:b/>
          <w:color w:val="000000"/>
        </w:rPr>
        <w:t>Bezrobotni w wieku powyżej 50 lat</w:t>
      </w:r>
      <w:r>
        <w:rPr>
          <w:color w:val="000000"/>
        </w:rPr>
        <w:t xml:space="preserve"> – w urzędach pracy naszego województwa zarejestrowanych było 29,9 tys. osób zaliczanych do tej kategorii (24,4% ogółu). Podobnie jak w innych grupach, w 2008 roku nastąpił spadek zarejestrowanych – o 10,6 tys. osób, jednocześnie na niezmiennym poziomie utrzymywała się procentowy udział grupy 50+ wśród ogółu bezrobotnych.</w:t>
      </w:r>
    </w:p>
    <w:p>
      <w:pPr>
        <w:pStyle w:val="Nnorrmalny"/>
        <w:rPr>
          <w:color w:val="000000"/>
        </w:rPr>
      </w:pPr>
      <w:r>
        <w:rPr>
          <w:color w:val="000000"/>
        </w:rPr>
        <w:t>W kategorii tej mamy do czynienia z przewagą bezrobotnych mężczyzn, którzy stanowili 52,5% ogółu, a w omawianym okresie zanotowano spadek odsetka kobiet o 1,7 punktu procentowego.</w:t>
      </w:r>
    </w:p>
    <w:p>
      <w:pPr>
        <w:pStyle w:val="Nnorrmalny"/>
        <w:rPr/>
      </w:pPr>
      <w:r>
        <w:rPr>
          <w:color w:val="000000"/>
        </w:rPr>
        <w:t>Warto zauważyć, że grupa bezrobotnych powyżej 50 roku życia charakteryzuje się bardzo niskim poziomem wykształcenia, co z długotrwałym bezrobociem i niechęcią niektórych przedsiębiorców do zatrudniania dojrzałych pracowników stanowi poważną barierę powrotu na rynek pracy. Ponad 71% bezrobotnych po 50. roku życia legitymuje się wykształceniem gimnazjalnym i poniżej oraz zasadniczym zawodowym.</w:t>
      </w:r>
    </w:p>
    <w:p>
      <w:pPr>
        <w:pStyle w:val="Nnorrmalny"/>
        <w:jc w:val="center"/>
        <w:rPr>
          <w:color w:val="000000"/>
        </w:rPr>
      </w:pPr>
      <w:r>
        <w:rPr>
          <w:b/>
          <w:color w:val="000000"/>
        </w:rPr>
        <w:t>Zmiany w poziomie bezrobocia osób w wieku do 25 lat i powyżej 50 lat</w:t>
      </w:r>
    </w:p>
    <w:p>
      <w:pPr>
        <w:pStyle w:val="Nnorrmalny"/>
        <w:rPr>
          <w:color w:val="000000"/>
        </w:rPr>
      </w:pPr>
      <w:r>
        <w:rPr>
          <w:color w:val="000000"/>
        </w:rPr>
        <w:object w:dxaOrig="8700" w:dyaOrig="5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1.7pt;height:293.15pt" filled="f" o:ole="">
            <v:imagedata r:id="rId17" o:title=""/>
          </v:shape>
          <o:OLEObject Type="Embed" ProgID="" ShapeID="ole_rId16" DrawAspect="Content" ObjectID="_210067383" r:id="rId16"/>
        </w:object>
      </w:r>
    </w:p>
    <w:p>
      <w:pPr>
        <w:pStyle w:val="Nnorrmaln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rPr/>
      </w:pPr>
      <w:r>
        <w:rPr>
          <w:b/>
          <w:color w:val="000000"/>
        </w:rPr>
        <w:t>Bezrobotni bez kwalifikacji zawodowych</w:t>
      </w:r>
      <w:r>
        <w:rPr>
          <w:color w:val="000000"/>
        </w:rPr>
        <w:t xml:space="preserve"> – do tej grupy należą osoby, które nie posiadają kwalifikacji do wykonywania jakiegokolwiek zawodu poświadczonych dyplomem, świadectwem, zaświadczeniem instytucji szkoleniowej lub innym dokumentem, który uprawnia do wykonywania zawodu. W końcu 2008 roku takich bezrobotnych zarejestrowanych było 36,1 tys. i stanowili oni 29,4% ogółu. W stosunku do roku poprzedniego grupa ta zmniejszyła się o 17,0 tys. osób, czemu towarzyszył spadek udziału w całej populacji o 2,6 punktu procentowego.</w:t>
      </w:r>
    </w:p>
    <w:p>
      <w:pPr>
        <w:pStyle w:val="Nnorrmalny"/>
        <w:rPr/>
      </w:pPr>
      <w:r>
        <w:rPr>
          <w:color w:val="000000"/>
        </w:rPr>
        <w:t xml:space="preserve">Ponad 58% bezrobotnych bez kwalifikacji zawodowych to osoby w wieku 18-44 lata, 28,3% była </w:t>
        <w:br/>
        <w:t>w wieku 45-54 lata, 10,9% w przedziale 55-59 lat, a osoby najstarsze – 60-65 lat stanowią 2,4% w tej grupie.</w:t>
      </w:r>
    </w:p>
    <w:p>
      <w:pPr>
        <w:pStyle w:val="Nnorrmalny"/>
        <w:rPr/>
      </w:pPr>
      <w:r>
        <w:rPr>
          <w:color w:val="000000"/>
        </w:rPr>
        <w:t xml:space="preserve">Informacje o pozostałych kategoriach bezrobotnych w szczególnej sytuacji zostały przedstawione </w:t>
        <w:br/>
        <w:t>w poniższej tabeli: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1708"/>
        <w:gridCol w:w="1709"/>
        <w:gridCol w:w="1573"/>
      </w:tblGrid>
      <w:tr>
        <w:trPr>
          <w:trHeight w:val="113" w:hRule="atLeast"/>
          <w:cantSplit w:val="true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iczba zarejestrowanych bezrobotnych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Dynam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zrostu/spad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2007r .= 100%)</w:t>
            </w:r>
          </w:p>
        </w:tc>
      </w:tr>
      <w:tr>
        <w:trPr>
          <w:trHeight w:val="113" w:hRule="atLeast"/>
          <w:cantSplit w:val="true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1.12.2007 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1.12.2008 r.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amotnie wychowujący, co najmniej </w:t>
              <w:br/>
              <w:t>jedno dziecko do 7/18 roku życi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7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7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iepełnosprawn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9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29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,7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1.01.2008 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1.12.2008 r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Dynamika*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zrostu/spadk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I 2008r .= 100%)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 xml:space="preserve">kobiety, które nie podjęły zatrudnienia </w:t>
              <w:br/>
              <w:t>po urodzeniu dzieck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765" w:leader="none"/>
              </w:tabs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24 45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13 34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6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bez doświadczenia zawodoweg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55 5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34 8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8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bez wykształcenia średnieg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101 45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70 75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7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samotnie wychowujący co najmniej</w:t>
              <w:br/>
              <w:t xml:space="preserve"> jedno dziecko do 18 roku życi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15 73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11 7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,9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 xml:space="preserve">bezrobotni, którzy po odbyciu kary </w:t>
              <w:br/>
              <w:t>pozbawienia wolności nie podjęły zatrudnieni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3 0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2 18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,4</w:t>
            </w:r>
          </w:p>
        </w:tc>
      </w:tr>
    </w:tbl>
    <w:p>
      <w:pPr>
        <w:pStyle w:val="Nnorrmalny"/>
        <w:numPr>
          <w:ilvl w:val="0"/>
          <w:numId w:val="4"/>
        </w:numPr>
        <w:spacing w:before="0" w:after="0"/>
        <w:ind w:left="357" w:hanging="357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Sprawozdawczość dla tych kategorii obowiązuje od 01.01.2008 r.</w:t>
      </w:r>
    </w:p>
    <w:p>
      <w:pPr>
        <w:pStyle w:val="Nnorrmalny"/>
        <w:spacing w:before="0" w:after="0"/>
        <w:ind w:left="357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norrmalny"/>
        <w:numPr>
          <w:ilvl w:val="0"/>
          <w:numId w:val="5"/>
        </w:numPr>
        <w:spacing w:before="96" w:after="96"/>
        <w:rPr>
          <w:b/>
          <w:b/>
          <w:color w:val="000000"/>
        </w:rPr>
      </w:pPr>
      <w:r>
        <w:rPr>
          <w:b/>
          <w:color w:val="000000"/>
        </w:rPr>
        <w:t>Analiza bezrobocia według zawodów (grup zawodów)</w:t>
      </w:r>
    </w:p>
    <w:p>
      <w:pPr>
        <w:pStyle w:val="Nnorrmalny"/>
        <w:numPr>
          <w:ilvl w:val="1"/>
          <w:numId w:val="2"/>
        </w:numPr>
        <w:jc w:val="left"/>
        <w:rPr>
          <w:b/>
          <w:b/>
          <w:color w:val="000000"/>
        </w:rPr>
      </w:pPr>
      <w:r>
        <w:rPr>
          <w:b/>
          <w:color w:val="000000"/>
        </w:rPr>
        <w:t>Napływ bezrobotnych według zawodów</w:t>
      </w:r>
    </w:p>
    <w:p>
      <w:pPr>
        <w:pStyle w:val="Nnorrmalny"/>
        <w:rPr/>
      </w:pPr>
      <w:r>
        <w:rPr>
          <w:color w:val="000000"/>
        </w:rPr>
        <w:t xml:space="preserve">W 2008 roku w powiatowych urzędach pracy naszego województwa zarejestrowały się </w:t>
      </w:r>
      <w:r>
        <w:rPr>
          <w:b/>
          <w:bCs/>
          <w:color w:val="000000"/>
        </w:rPr>
        <w:t>263 022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osoby, w tym </w:t>
      </w:r>
      <w:r>
        <w:rPr>
          <w:b/>
          <w:color w:val="000000"/>
        </w:rPr>
        <w:t xml:space="preserve">144 298 </w:t>
      </w:r>
      <w:r>
        <w:rPr>
          <w:color w:val="000000"/>
        </w:rPr>
        <w:t xml:space="preserve">kobiet. W porównaniu do stanu sprzed roku liczba rejestrujących się ogółem była mniejsza o 5,4 tys. osób, natomiast o 2,8 tys. zwiększyła się grupa napływających do bezrobocia kobiet. Odnotowano jednocześnie wzrost udziału kobiet w charakteryzowanej zbiorowości z 52,7% </w:t>
        <w:br/>
        <w:t>w 2007 roku do 54,9% w 2008 r.</w:t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Analizując „napływ” do bezrobocia na poziomie grup wielkich stwierdzamy wzrost liczby zaewidencjonowanych w urzędach pracy w 4 kategoriach - wśród </w:t>
      </w:r>
      <w:r>
        <w:rPr>
          <w:i/>
          <w:color w:val="000000"/>
        </w:rPr>
        <w:t xml:space="preserve">„Pracowników przy pracach prostych” </w:t>
      </w:r>
      <w:r>
        <w:rPr>
          <w:color w:val="000000"/>
        </w:rPr>
        <w:t xml:space="preserve">– o 662 osoby, </w:t>
      </w:r>
      <w:r>
        <w:rPr>
          <w:i/>
          <w:color w:val="000000"/>
        </w:rPr>
        <w:t>„Operatorów i monterów maszyn i urządzeń”</w:t>
      </w:r>
      <w:r>
        <w:rPr>
          <w:color w:val="000000"/>
        </w:rPr>
        <w:t xml:space="preserve"> – o 501 osób, </w:t>
      </w:r>
      <w:r>
        <w:rPr>
          <w:i/>
          <w:color w:val="000000"/>
        </w:rPr>
        <w:t>„Przedstawicieli władz publicznych, wyższych urzędników i kierowników”</w:t>
      </w:r>
      <w:r>
        <w:rPr>
          <w:color w:val="000000"/>
        </w:rPr>
        <w:t xml:space="preserve"> – o 36 oraz </w:t>
      </w:r>
      <w:r>
        <w:rPr>
          <w:i/>
          <w:color w:val="000000"/>
        </w:rPr>
        <w:t xml:space="preserve">„Sił zbrojnych” – </w:t>
      </w:r>
      <w:r>
        <w:rPr>
          <w:color w:val="000000"/>
        </w:rPr>
        <w:t xml:space="preserve">o 24 osoby. W pozostałych grupach zanotowano spadek rejestracji, największy w grupach: </w:t>
      </w:r>
      <w:r>
        <w:rPr>
          <w:i/>
          <w:color w:val="000000"/>
        </w:rPr>
        <w:t>„Technicy i inny średni personel”</w:t>
      </w:r>
      <w:r>
        <w:rPr>
          <w:color w:val="000000"/>
        </w:rPr>
        <w:t xml:space="preserve"> – o 5 808 osób i </w:t>
      </w:r>
      <w:r>
        <w:rPr>
          <w:i/>
          <w:color w:val="000000"/>
        </w:rPr>
        <w:t xml:space="preserve">„Robotnicy przemysłowi i rzemieślnicy” </w:t>
      </w:r>
      <w:r>
        <w:rPr>
          <w:color w:val="000000"/>
        </w:rPr>
        <w:t>– o 4 155 osób.</w:t>
      </w:r>
    </w:p>
    <w:p>
      <w:pPr>
        <w:pStyle w:val="Nnorrmalny"/>
        <w:jc w:val="center"/>
        <w:rPr/>
      </w:pPr>
      <w:r>
        <w:rPr>
          <w:b/>
          <w:color w:val="000000"/>
        </w:rPr>
        <w:t xml:space="preserve">Zmiany w „napływie” do bezrobocia </w:t>
      </w:r>
      <w:r>
        <w:rPr/>
        <w:t>według wielkich grup zawodowych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3479"/>
        <w:gridCol w:w="824"/>
        <w:gridCol w:w="823"/>
        <w:gridCol w:w="960"/>
        <w:gridCol w:w="959"/>
        <w:gridCol w:w="754"/>
        <w:gridCol w:w="752"/>
      </w:tblGrid>
      <w:tr>
        <w:trPr>
          <w:tblHeader w:val="true"/>
          <w:trHeight w:val="285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azwa grupy wielkiej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apływ w 2008 r.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(+)wzrost/(-spadek) </w:t>
              <w:br/>
              <w:t>w stosunku do 2007 r.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Dynamika </w:t>
              <w:br/>
              <w:t>wzrostu/spadku</w:t>
            </w:r>
          </w:p>
        </w:tc>
      </w:tr>
      <w:tr>
        <w:trPr>
          <w:tblHeader w:val="true"/>
          <w:trHeight w:val="28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biet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biety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biety</w:t>
            </w:r>
          </w:p>
        </w:tc>
      </w:tr>
      <w:tr>
        <w:trPr>
          <w:trHeight w:val="7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zedstawiciele władz publicznych, </w:t>
              <w:br/>
              <w:t>wyżsi urzędnicy i kierownic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3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7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,0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13.0%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ecjaliśc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 9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 8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9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5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1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hnicy i inny średni personel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 8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 0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 8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 29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3,3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9,4%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cy biurow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79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6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,1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,2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cy usług osobistych i sprzedawc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 6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 1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6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2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6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olnicy, ogrodnicy, leśnicy i rybac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6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9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,8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obotnicy przemysłowi i rzemieślnic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 3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2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 1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8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,2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,0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eratorzy i monterzy maszyn i urządzeń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6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8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5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52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5,0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2,5%</w:t>
            </w:r>
          </w:p>
        </w:tc>
      </w:tr>
      <w:tr>
        <w:trPr>
          <w:trHeight w:val="52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cy przy pracach prostych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1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0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66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87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,9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7,8%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ły zbrojn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66,7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%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Od początku roku największy napływ bezrobotnych na poziomie dużych grup zawodowych zanotowano w kategoriach: </w:t>
      </w:r>
      <w:r>
        <w:rPr>
          <w:i/>
          <w:color w:val="000000"/>
        </w:rPr>
        <w:t>„robotnicy obróbki metali i mechanicy maszyn i urządzeń”</w:t>
      </w:r>
      <w:r>
        <w:rPr>
          <w:color w:val="000000"/>
        </w:rPr>
        <w:t xml:space="preserve">, </w:t>
      </w:r>
      <w:r>
        <w:rPr>
          <w:i/>
          <w:color w:val="000000"/>
        </w:rPr>
        <w:t xml:space="preserve">„modelki, sprzedawcy i demonstratorzy”, „średni personel techniczny”. </w:t>
      </w:r>
      <w:r>
        <w:rPr>
          <w:color w:val="000000"/>
        </w:rPr>
        <w:t>Na poniższym wykresie oraz w tabeli zaprezentowano grupy zawodów generujące w 2008 roku największy napływ – co najmniej 10 000 zarejestrowanych:</w:t>
      </w:r>
    </w:p>
    <w:p>
      <w:pPr>
        <w:pStyle w:val="Nnorrmalny"/>
        <w:rPr>
          <w:color w:val="000000"/>
        </w:rPr>
      </w:pPr>
      <w:bookmarkStart w:id="9" w:name="_1300788124"/>
      <w:bookmarkStart w:id="10" w:name="_1300788110"/>
      <w:bookmarkEnd w:id="9"/>
      <w:bookmarkEnd w:id="10"/>
      <w:r>
        <w:rPr>
          <w:color w:val="000000"/>
        </w:rPr>
        <w:object w:dxaOrig="10240" w:dyaOrig="6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7.3pt;height:308.1pt" filled="f" o:ole="">
            <v:imagedata r:id="rId19" o:title=""/>
          </v:shape>
          <o:OLEObject Type="Embed" ProgID="Excel.Sheet.12" ShapeID="ole_rId18" DrawAspect="Content" ObjectID="_496726657" r:id="rId18"/>
        </w:objec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5257"/>
        <w:gridCol w:w="1702"/>
        <w:gridCol w:w="1703"/>
      </w:tblGrid>
      <w:tr>
        <w:trPr>
          <w:tblHeader w:val="true"/>
          <w:cantSplit w:val="true"/>
        </w:trPr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Kody dużych grup zawodowych </w:t>
              <w:br/>
              <w:t>występujące na powyższym wykresie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Liczba rejestrujących się bezrobotnych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(+)Wzrost/(-)spadek w stosunku </w:t>
              <w:br/>
              <w:t>do 2007 r.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z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 82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4 909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39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 382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delki, sprzedawcy i demonstratorz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 43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31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Średni personel techniczn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 39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 176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ozostałych specjalnośc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59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 033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specjaliśc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5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25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robotnicy przemysłowi i rzemieślnic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 0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03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Górnicy i robotnicy budowlan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2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441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usług osobistych i ochron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 1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94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rzy pracach prostych w handlu i usługa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 20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175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Robotnicy pomocniczy w górnictwie, </w:t>
              <w:br/>
              <w:t>przemyśle, budownictwie i transporci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 36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485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  <w:t>W tych jedenastu grupach zawodowych najwyższy odsetek kobiet zanotowano w grupie „m</w:t>
      </w:r>
      <w:r>
        <w:rPr>
          <w:i/>
          <w:color w:val="000000"/>
        </w:rPr>
        <w:t>odelki, sprzedawcy i demonstratorzy”</w:t>
      </w:r>
      <w:r>
        <w:rPr>
          <w:color w:val="000000"/>
        </w:rPr>
        <w:t xml:space="preserve"> - 89,0% (2007 r. - 91,0%), „p</w:t>
      </w:r>
      <w:r>
        <w:rPr>
          <w:i/>
          <w:color w:val="000000"/>
        </w:rPr>
        <w:t xml:space="preserve">racownicy pozostałych specjalności” – 89,0% </w:t>
      </w:r>
      <w:r>
        <w:rPr>
          <w:color w:val="000000"/>
        </w:rPr>
        <w:t>(81,7%), oraz „p</w:t>
      </w:r>
      <w:r>
        <w:rPr>
          <w:i/>
          <w:color w:val="000000"/>
        </w:rPr>
        <w:t xml:space="preserve">racownicy usług osobistych i ochrony” – 75,7% </w:t>
      </w:r>
      <w:r>
        <w:rPr>
          <w:color w:val="000000"/>
        </w:rPr>
        <w:t xml:space="preserve">(73,8%), </w:t>
      </w:r>
      <w:r>
        <w:rPr>
          <w:i/>
          <w:color w:val="000000"/>
        </w:rPr>
        <w:t xml:space="preserve">„pozostali specjaliści” </w:t>
      </w:r>
      <w:r>
        <w:rPr>
          <w:color w:val="000000"/>
        </w:rPr>
        <w:t>–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75,5% (75,8%). Najbardziej „sfeminizowaną” kategorią zawodową rejestrujących się bezrobotnych </w:t>
        <w:br/>
        <w:t>w 2008 r. była grupa zawodu „p</w:t>
      </w:r>
      <w:r>
        <w:rPr>
          <w:i/>
          <w:color w:val="000000"/>
        </w:rPr>
        <w:t xml:space="preserve">racownicy obrotu pieniężnego i obsługi klientów” </w:t>
      </w:r>
      <w:r>
        <w:rPr>
          <w:color w:val="000000"/>
        </w:rPr>
        <w:t>– 90,0%.</w:t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Udział osób w okresie do 12 miesięcy  od dnia ukończenia nauki (absolwentów) </w:t>
        <w:br/>
        <w:t>w „napływie” do bezrobocia według dużych grup zawodowych (w %)</w:t>
      </w:r>
    </w:p>
    <w:p>
      <w:pPr>
        <w:pStyle w:val="Nnorrmalny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7097"/>
        <w:gridCol w:w="648"/>
        <w:gridCol w:w="648"/>
      </w:tblGrid>
      <w:tr>
        <w:trPr>
          <w:tblHeader w:val="true"/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Symbol</w:t>
            </w:r>
          </w:p>
        </w:tc>
        <w:tc>
          <w:tcPr>
            <w:tcW w:w="7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008 r.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007 r.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bz</w:t>
            </w:r>
          </w:p>
        </w:tc>
        <w:tc>
          <w:tcPr>
            <w:tcW w:w="7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Bez zawodu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,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zostali specjaliśc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7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7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pozostałych specjalnośc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,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nauk fizycznych, matematycznych i technicznych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,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redni personel techniczn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,7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usług osobistych i ochron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redni personel w zakresie nauk biologicznych i ochrony zdrowi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odelki, sprzedawcy i demonstratorz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nauk przyrodniczych i ochrony zdrowi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szkolnictw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obróbki metali i mechanicy maszyn i urządzeń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zostali robotnicy przemysłowi i rzemieślnic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i robotnicy budowlan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górnictwie, przemyśle, budownictwie i transporcie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rotu pieniężnego i obsługi klientów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i monterzy maszyn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przy pracach prostych w handlu i usługach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Robotnicy zawodów precyzyjnych, ceramicy, wytwórcy </w:t>
              <w:br/>
              <w:t>wyrobów galanteryjnych, robotnicy poligraficzni i pokrewn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grodnic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nicy dużych i średnich organizacj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wydobywczych i przetwórczych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cy i operatorzy pojazdów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nicy małych przedsiębiorstw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lnic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zedstawiciele władz publicznych, wyżsi urzędnicy, zawodowi działacze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Nauczyciele praktycznej nauki zawodu i instruktorz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iły zbrojne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lnicy i rybacy pracujący na własne potrzeb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Leśnicy i rybac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rolnictwie, rybołówstwie i pokrewn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>Napływy bezrobotnych w 2008 roku według poszczególnych dużych grup zawodowych prezentuje po</w:t>
      </w:r>
      <w:r>
        <w:rPr/>
        <w:t>niższa tabela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3339"/>
        <w:gridCol w:w="1160"/>
        <w:gridCol w:w="1088"/>
        <w:gridCol w:w="1527"/>
        <w:gridCol w:w="1080"/>
      </w:tblGrid>
      <w:tr>
        <w:trPr>
          <w:tblHeader w:val="true"/>
          <w:trHeight w:val="23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Symbol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Nazwa zawodu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Napływ</w:t>
            </w:r>
          </w:p>
        </w:tc>
      </w:tr>
      <w:tr>
        <w:trPr>
          <w:tblHeader w:val="true"/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kobiety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Osoby do 12 m-cy od </w:t>
              <w:br/>
              <w:t>dnia ukończenia nauki</w:t>
            </w:r>
          </w:p>
        </w:tc>
      </w:tr>
      <w:tr>
        <w:trPr>
          <w:tblHeader w:val="true"/>
          <w:trHeight w:val="22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kobiety</w:t>
            </w:r>
          </w:p>
        </w:tc>
      </w:tr>
      <w:tr>
        <w:trPr>
          <w:tblHeader w:val="true"/>
          <w:trHeight w:val="22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 8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 39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67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iły zbrojn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zedstawiciele władz publicznych, wyżsi urzędnicy, zawodowi działacz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Kierownicy dużych i średnich organizacj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Kierownicy małych przedsiębiorstw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8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5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94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pecjaliści nauk przyrodniczych i ochrony zdrow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1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pecjaliści szkolnictw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8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4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specjaliśc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5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76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316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Średni personel techniczn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 39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84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4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Średni personel w zakresie nauk biologicznych i ochrony zdrow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7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40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37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Nauczyciele praktycznej nauki zawodu i instruktorz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ozostałych specjalnośc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59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77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13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obsługi biurowej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7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23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5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obrotu pieniężnego i obsługi klientów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8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6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usług osobistych i ochron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18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97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97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delki, sprzedawcy i demonstratorz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 4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 18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8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lnic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grodnic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Leśnicy i rybac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lnicy i rybacy pracujący na własne potrzeb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Górnicy i robotnicy budowlan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2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3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Robotnicy zawodów precyzyjnych, ceramicy, wytwórcy wyrobów galanteryjnych, </w:t>
              <w:br/>
              <w:t>robotnicy poligraficzni i pokrewn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robotnicy przemysłowi i rzemieślnic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0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89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6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6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peratorzy i monterzy maszy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4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Kierowcy i operatorzy pojazdów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0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rzy pracach prostych w handlu i usługach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20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67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pomocniczy w rolnictwie, rybołówstwie i pokrewn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8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3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63 0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44 29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31 8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1 529</w:t>
            </w:r>
          </w:p>
        </w:tc>
      </w:tr>
    </w:tbl>
    <w:p>
      <w:pPr>
        <w:pStyle w:val="Nnorrmalny"/>
        <w:spacing w:before="240" w:after="40"/>
        <w:rPr/>
      </w:pPr>
      <w:r>
        <w:rPr>
          <w:color w:val="000000"/>
        </w:rPr>
        <w:t xml:space="preserve">Na poziomie grup elementarnych (kod 4. cyfrowy) 26 zawodów generowało w 2008 roku największy napływ do bezrobocia – liczba nowo rejestrujących się minimum 2 tys. osób. Stanowiło to 66,2% całego napływu. Dane przedstawia poniższa </w:t>
      </w:r>
      <w:r>
        <w:rPr/>
        <w:t>tabela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134"/>
        <w:gridCol w:w="1134"/>
        <w:gridCol w:w="992"/>
        <w:gridCol w:w="1134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 xml:space="preserve">Napływ </w:t>
              <w:br/>
              <w:t>w 2008 r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spadek/wzrost do 2007 r.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biet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Bez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61 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5 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4 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4 4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rzedawcy i demonstra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0 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8 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do spraw finansowych</w:t>
              <w:br/>
              <w:t xml:space="preserve"> i handlowych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6 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 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 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 0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moce i sprzątaczki biurowe, hotelowe i podob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6 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 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lusar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 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6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 pracach prostych w przemyś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5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uchar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 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mecha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 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 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rawcy, kapelusznic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 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1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ogól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iekarze, cukiernic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 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echanicy - monterzy maszyn i urządzeń* (zawód szkolny: Mechanik - monter maszyn i urządzeń - obejmuje grupę elementarną 723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Fryzjerzy, kosmetyczki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urar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budownictwa, ochrony środowiska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 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genci do spraw sprzedaży (handlowc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rcheolodzy, socjolodz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lektromonte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ospodarze budyn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 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podziemnej i odkrywkowej eksploatacji złóż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elektronicy, telekomunikacj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elnerz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 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gazynierz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3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 xml:space="preserve">W 2008 roku z 23 grup elementarnych, generujących co najmniej 1% rejestracji ogółem pochodziło 63,5% napływu. Kategorie te poddano analizie pod kątem ich </w:t>
      </w:r>
      <w:r>
        <w:rPr>
          <w:b/>
          <w:color w:val="000000"/>
        </w:rPr>
        <w:t xml:space="preserve">fluktuacji – stosunku napływu do stanu z końca okresu sprawozdawczego. </w:t>
      </w:r>
      <w:r>
        <w:rPr>
          <w:color w:val="000000"/>
        </w:rPr>
        <w:t xml:space="preserve">Można przyjąć, że im napływ ma większy udział w stanie bezrobotnych, tym większa fluktuacja w grupie, czyli szybciej następuje wymiana osób bezrobotnych </w:t>
        <w:br/>
      </w:r>
      <w:r>
        <w:rPr/>
        <w:t xml:space="preserve">i mniej jest bezrobocia długotrwałego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5006"/>
        <w:gridCol w:w="2084"/>
        <w:gridCol w:w="1483"/>
      </w:tblGrid>
      <w:tr>
        <w:trPr>
          <w:tblHeader w:val="true"/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Udział w napływie ogółe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Stosunek napływu </w:t>
              <w:br/>
              <w:t xml:space="preserve">do stanu na </w:t>
              <w:br/>
              <w:t>koniec 2008 r.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Bez zawod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,5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76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9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Specjaliści do spraw ekonomicznych </w:t>
              <w:br/>
              <w:t>i zarządzania gdzie indziej niesklasyfikowa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6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2,3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4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rcheolodzy, socjolodzy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6,1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budownictwa, ochrony środowiska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2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5,7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mechanic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6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3,5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genci do spraw sprzedaży (handlowcy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64,6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9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4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1,2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9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 gdzie indziej niesklasyfikowa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61,4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ucharz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9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0,3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4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Fryzjerzy, kosmetyczki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2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65,3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2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rzedawcy i demonstratorz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,8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91,4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1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podziemnej i odkrywkowej eksploatacji złóż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29,4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urarze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2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05,6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lusarze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2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94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echanicy pojazdów samochodowych* </w:t>
              <w:br/>
              <w:t xml:space="preserve">(zawód szkolny: Mechanik pojazdów samochodowych </w:t>
              <w:br/>
              <w:t>- obejmuje grupę elementarną 7231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7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2,4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echanicy - monterzy maszyn i urządzeń* </w:t>
              <w:br/>
              <w:t>(zawód szkolny: Mechanik - monter maszyn i urządzeń - obejmuje grupę elementarną 7233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3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01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4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lektromonterz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4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iekarze, cukiernicy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3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0,1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rawcy, kapelusznicy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6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80,5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moce i sprzątaczki biurowe, hotelowe i podobn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4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49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4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ospodarze budynków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83,3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ogólnym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3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25,6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2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 pracach prostych w przemyśl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52,5%</w:t>
            </w:r>
          </w:p>
        </w:tc>
      </w:tr>
    </w:tbl>
    <w:p>
      <w:pPr>
        <w:pStyle w:val="Nnorrmalny"/>
        <w:rPr/>
      </w:pPr>
      <w:r>
        <w:rPr>
          <w:color w:val="000000"/>
        </w:rPr>
        <w:t xml:space="preserve">W powyższego wynika, że na poziomie grup zawodów elementarnych największe szanse na znalezienie zatrudnienia miały osoby z następujących kategorii </w:t>
      </w:r>
      <w:r>
        <w:rPr>
          <w:i/>
          <w:color w:val="000000"/>
        </w:rPr>
        <w:t xml:space="preserve">„Archeolodzy, socjolodzy i pokrewni”, „Fryzjerzy, kosmetyczki i pokrewni” </w:t>
      </w:r>
      <w:r>
        <w:rPr>
          <w:color w:val="000000"/>
        </w:rPr>
        <w:t xml:space="preserve">i </w:t>
      </w:r>
      <w:r>
        <w:rPr>
          <w:i/>
          <w:color w:val="000000"/>
        </w:rPr>
        <w:t>„Agenci do spraw sprzedaży (handlowcy</w:t>
      </w:r>
      <w:r>
        <w:rPr>
          <w:color w:val="000000"/>
        </w:rPr>
        <w:t xml:space="preserve">). Trudniejszą sytuację mieli natomiast </w:t>
      </w:r>
      <w:r>
        <w:rPr>
          <w:i/>
          <w:color w:val="000000"/>
        </w:rPr>
        <w:t xml:space="preserve">„pomoce i sprzątaczki biurowe, hotelowe i podobne” </w:t>
      </w:r>
      <w:r>
        <w:rPr>
          <w:color w:val="000000"/>
        </w:rPr>
        <w:t xml:space="preserve">oraz </w:t>
      </w: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robotnicy przy pracach prostych w przemyśle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color w:val="000000"/>
        </w:rPr>
        <w:t>.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numPr>
          <w:ilvl w:val="1"/>
          <w:numId w:val="6"/>
        </w:numPr>
        <w:jc w:val="left"/>
        <w:rPr>
          <w:b/>
          <w:b/>
          <w:color w:val="000000"/>
        </w:rPr>
      </w:pPr>
      <w:r>
        <w:rPr>
          <w:b/>
          <w:color w:val="000000"/>
        </w:rPr>
        <w:t>Struktura bezrobotnych według grup zawodów</w:t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Według stanu na koniec grudnia 2008 r. 81,8 % bezrobotnych legitymowało się posiadaniem zawodu. Począwszy od 2004 roku w rejestrach urzędów pracy rośnie udział bezrobotnych </w:t>
      </w:r>
      <w:r>
        <w:rPr>
          <w:i/>
          <w:color w:val="000000"/>
        </w:rPr>
        <w:t xml:space="preserve">„bez zawodu” </w:t>
      </w:r>
      <w:r>
        <w:rPr>
          <w:color w:val="000000"/>
        </w:rPr>
        <w:t xml:space="preserve">– z 11,0% do 18,2% w 2008 roku. </w:t>
      </w:r>
    </w:p>
    <w:p>
      <w:pPr>
        <w:pStyle w:val="Nnorrmalny"/>
        <w:jc w:val="center"/>
        <w:rPr>
          <w:color w:val="000000"/>
        </w:rPr>
      </w:pPr>
      <w:r>
        <w:rPr>
          <w:b/>
          <w:color w:val="000000"/>
        </w:rPr>
        <w:t>Udział bezrobotnych „bez zawodu” wśród ogółu zarejestrowanych</w:t>
      </w:r>
    </w:p>
    <w:p>
      <w:pPr>
        <w:pStyle w:val="Nnorrmalny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75960" cy="38004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i/>
          <w:i/>
          <w:color w:val="000000"/>
        </w:rPr>
      </w:pPr>
      <w:r>
        <w:rPr>
          <w:i/>
          <w:color w:val="000000"/>
        </w:rPr>
        <w:t>Wśród bezrobotnych według wielkich grup zawodowych, podobnie jak w latach poprzednich większość stanowili „robotnicy przemysłowi i rzemieślnicy” , osoby „bez zawodu”, „pracownicy usług osobistych i sprzedawcy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i/>
          <w:color w:val="000000"/>
        </w:rPr>
        <w:t xml:space="preserve">, </w:t>
      </w: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technicy i inny średni personel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i/>
          <w:color w:val="000000"/>
        </w:rPr>
        <w:t xml:space="preserve">, </w:t>
      </w: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pracownicy przy pracach prostych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i/>
          <w:color w:val="000000"/>
        </w:rPr>
        <w:t xml:space="preserve"> oraz </w:t>
      </w: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specjaliści</w:t>
      </w:r>
      <w:r>
        <w:rPr>
          <w:rFonts w:cs="Times New Roman" w:ascii="Times New Roman" w:hAnsi="Times New Roman"/>
          <w:i/>
          <w:color w:val="000000"/>
        </w:rPr>
        <w:t>”</w:t>
      </w:r>
    </w:p>
    <w:tbl>
      <w:tblPr>
        <w:tblW w:w="51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422"/>
        <w:gridCol w:w="880"/>
        <w:gridCol w:w="881"/>
        <w:gridCol w:w="881"/>
        <w:gridCol w:w="881"/>
        <w:gridCol w:w="880"/>
      </w:tblGrid>
      <w:tr>
        <w:trPr>
          <w:tblHeader w:val="true"/>
          <w:trHeight w:val="397" w:hRule="exac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kod</w:t>
            </w:r>
          </w:p>
        </w:tc>
        <w:tc>
          <w:tcPr>
            <w:tcW w:w="44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</w:rPr>
              <w:t>Wielkie grupy zawodowe</w:t>
            </w:r>
          </w:p>
        </w:tc>
        <w:tc>
          <w:tcPr>
            <w:tcW w:w="44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Liczba zarejestrowanych bezrobotnych. Stan 31.12.</w:t>
            </w:r>
          </w:p>
        </w:tc>
      </w:tr>
      <w:tr>
        <w:trPr>
          <w:tblHeader w:val="true"/>
          <w:trHeight w:val="397" w:hRule="exac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4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4 r.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5 r.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6 r.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7 r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8 r.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</w:rPr>
              <w:t>Robotnicy przemysłowi i rzemieślnic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 59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 40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 19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 741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 873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Bez zawodu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 02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 25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 11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 667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 336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</w:rPr>
              <w:t>Pracownicy usług osobistych i sprzedawc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 82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 91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 65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 608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841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</w:rPr>
              <w:t>Technicy i inny średni personel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 07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 53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 52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 712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629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</w:rPr>
              <w:t>Pracownicy przy pracach prostych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 38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 96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 16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 992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931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Specjaliści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 97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10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 81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 926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 756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Pracownicy biurowi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 93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 38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75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809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 025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Operatorzy i monterzy maszyn i urządzeń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 16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43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92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 967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 847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Rolnicy, ogrodnicy, leśnicy i rybac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37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94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45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531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681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Parlamentarzyści, wyżsi urzędnicy i kierownic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34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30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21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9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5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Siły zbrojne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</w:tr>
      <w:tr>
        <w:trPr>
          <w:trHeight w:val="397" w:hRule="exact"/>
          <w:cantSplit w:val="true"/>
        </w:trPr>
        <w:tc>
          <w:tcPr>
            <w:tcW w:w="48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Razem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309 704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281 28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229 81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165 96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</w:rPr>
              <w:t>122 748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 xml:space="preserve">Przy utrzymującej się tendencji spadku bezrobocia trzy wielkie grupy zawodowe w ostatnich pięciu latach zwiększają swój udział w populacji bezrobotnych: osoby </w:t>
      </w:r>
      <w:r>
        <w:rPr>
          <w:i/>
          <w:color w:val="000000"/>
        </w:rPr>
        <w:t xml:space="preserve">„bez zawodu” </w:t>
      </w:r>
      <w:r>
        <w:rPr>
          <w:color w:val="000000"/>
        </w:rPr>
        <w:t xml:space="preserve"> - z 11,0% w 2004 r. do 18,2% w końcu 2008 r., </w:t>
      </w:r>
      <w:r>
        <w:rPr>
          <w:i/>
          <w:color w:val="000000"/>
        </w:rPr>
        <w:t xml:space="preserve">„technicy i inny średni personel” </w:t>
      </w:r>
      <w:r>
        <w:rPr>
          <w:color w:val="000000"/>
        </w:rPr>
        <w:t>– z 12,6% do 13,5% oraz „s</w:t>
      </w:r>
      <w:r>
        <w:rPr>
          <w:i/>
          <w:color w:val="000000"/>
        </w:rPr>
        <w:t xml:space="preserve">pecjaliści” </w:t>
        <w:br/>
        <w:t xml:space="preserve">– </w:t>
      </w:r>
      <w:r>
        <w:rPr>
          <w:color w:val="000000"/>
        </w:rPr>
        <w:t>z 5,2% do 8,8%.</w:t>
      </w:r>
    </w:p>
    <w:p>
      <w:pPr>
        <w:pStyle w:val="Normal"/>
        <w:tabs>
          <w:tab w:val="clear" w:pos="8789"/>
          <w:tab w:val="left" w:pos="2340" w:leader="none"/>
        </w:tabs>
        <w:rPr>
          <w:rFonts w:ascii="Arial" w:hAnsi="Arial" w:cs="Arial"/>
          <w:color w:val="000000"/>
        </w:rPr>
      </w:pPr>
      <w:r>
        <w:rPr>
          <w:color w:val="000000"/>
        </w:rPr>
        <w:drawing>
          <wp:inline distT="0" distB="0" distL="0" distR="0">
            <wp:extent cx="6315075" cy="37884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W końcu 2008 roku w populacji bezrobotnych według dużych grup zawodowych najwięcej zarejestrowanych było w zawodach </w:t>
      </w:r>
      <w:r>
        <w:rPr>
          <w:i/>
          <w:color w:val="000000"/>
        </w:rPr>
        <w:t>„robotnicy obróbki metali i mechanicy maszyn i urządzeń”</w:t>
      </w:r>
      <w:r>
        <w:rPr>
          <w:color w:val="000000"/>
        </w:rPr>
        <w:t xml:space="preserve"> - 11 275 osób, </w:t>
      </w:r>
      <w:r>
        <w:rPr>
          <w:i/>
          <w:color w:val="000000"/>
        </w:rPr>
        <w:t>„modelki, sprzedawcy i demonstratorzy</w:t>
      </w:r>
      <w:r>
        <w:rPr>
          <w:color w:val="000000"/>
        </w:rPr>
        <w:t xml:space="preserve">” - 10 675 osób oraz </w:t>
      </w:r>
      <w:r>
        <w:rPr>
          <w:i/>
          <w:color w:val="000000"/>
        </w:rPr>
        <w:t>„pozostali robotnicy przemysłowi i rzemieślnicy”</w:t>
      </w:r>
      <w:r>
        <w:rPr>
          <w:color w:val="000000"/>
        </w:rPr>
        <w:t xml:space="preserve"> – 8 402 osoby. 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4916"/>
        <w:gridCol w:w="1534"/>
        <w:gridCol w:w="1661"/>
      </w:tblGrid>
      <w:tr>
        <w:trPr>
          <w:trHeight w:val="170" w:hRule="atLeast"/>
        </w:trPr>
        <w:tc>
          <w:tcPr>
            <w:tcW w:w="7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kod</w:t>
            </w:r>
          </w:p>
        </w:tc>
        <w:tc>
          <w:tcPr>
            <w:tcW w:w="49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Duże grupy zawodowe </w:t>
              <w:br/>
              <w:t>występujące na powyższym wykresie</w:t>
            </w:r>
          </w:p>
        </w:tc>
        <w:tc>
          <w:tcPr>
            <w:tcW w:w="3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Stan na 31.12.</w:t>
            </w:r>
          </w:p>
        </w:tc>
      </w:tr>
      <w:tr>
        <w:trPr>
          <w:trHeight w:val="170" w:hRule="atLeast"/>
        </w:trPr>
        <w:tc>
          <w:tcPr>
            <w:tcW w:w="7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9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007 r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008 r.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 667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 336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222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275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delki, sprzedawcy i demonstratorz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102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 675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robotnicy przemysłowi i rzemieślnic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745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402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rzy pracach prostych w handlu i usługach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420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804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ozostałych specjalności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366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149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Średni personel techniczn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945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931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Górnicy i robotnicy budowlani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423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293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usług osobistych i ochron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506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166</w:t>
            </w:r>
          </w:p>
        </w:tc>
      </w:tr>
      <w:tr>
        <w:trPr>
          <w:trHeight w:val="577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Robotnicy pomocniczy w górnictwie, przemyśle, budownictwie </w:t>
              <w:br/>
              <w:t>i transporcie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509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086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specjaliści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73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070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obsługi biurowej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268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901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Osoby należące do tych 12 kategorii stanowili 85,6% wszystkich zarejestrowanych w końcu 2008 r. </w:t>
      </w:r>
    </w:p>
    <w:p>
      <w:pPr>
        <w:pStyle w:val="Nnorrmalny"/>
        <w:rPr>
          <w:color w:val="000000"/>
        </w:rPr>
      </w:pPr>
      <w:r>
        <w:rPr>
          <w:color w:val="000000"/>
        </w:rPr>
        <w:t>Najwyższy odsetek kobiet w dużych grupach zawodowych w końcu 2008 roku zanotowano w grupa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pracownicy obrotu pieniężnego i obsługi klientów”</w:t>
      </w:r>
      <w:r>
        <w:rPr>
          <w:color w:val="000000"/>
        </w:rPr>
        <w:t xml:space="preserve"> – 93,1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rStyle w:val="NnorrmalnyZnak"/>
          <w:i/>
          <w:color w:val="000000"/>
        </w:rPr>
        <w:t>„</w:t>
      </w:r>
      <w:r>
        <w:rPr>
          <w:rStyle w:val="NnorrmalnyZnak"/>
          <w:i/>
          <w:color w:val="000000"/>
        </w:rPr>
        <w:t>modelki, sprzedawcy i demonstratorzy”</w:t>
      </w:r>
      <w:r>
        <w:rPr>
          <w:rStyle w:val="NnorrmalnyZnak"/>
          <w:color w:val="000000"/>
        </w:rPr>
        <w:t xml:space="preserve"> – 90,3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rStyle w:val="NnorrmalnyZnak"/>
          <w:i/>
          <w:color w:val="000000"/>
        </w:rPr>
        <w:t>„</w:t>
      </w:r>
      <w:r>
        <w:rPr>
          <w:rStyle w:val="NnorrmalnyZnak"/>
          <w:i/>
          <w:color w:val="000000"/>
        </w:rPr>
        <w:t>rolnicy</w:t>
      </w:r>
      <w:r>
        <w:rPr>
          <w:color w:val="000000"/>
        </w:rPr>
        <w:t xml:space="preserve"> i rybacy pracujący na własne potrzeby</w:t>
      </w:r>
      <w:r>
        <w:rPr>
          <w:rFonts w:cs="Times New Roman" w:ascii="Times New Roman" w:hAnsi="Times New Roman"/>
          <w:color w:val="000000"/>
        </w:rPr>
        <w:t>”</w:t>
      </w:r>
      <w:r>
        <w:rPr>
          <w:color w:val="000000"/>
        </w:rPr>
        <w:t xml:space="preserve"> – 86,2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color w:val="000000"/>
        </w:rPr>
      </w:pP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specjaliści nauk przyrodniczych i ochrony zdrowia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color w:val="000000"/>
        </w:rPr>
        <w:t xml:space="preserve"> – 84,1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color w:val="000000"/>
        </w:rPr>
      </w:pPr>
      <w:r>
        <w:rPr>
          <w:i/>
          <w:color w:val="000000"/>
        </w:rPr>
        <w:t>„</w:t>
      </w:r>
      <w:r>
        <w:rPr>
          <w:i/>
          <w:color w:val="000000"/>
        </w:rPr>
        <w:t>pracownicy pozostałych specjalności”</w:t>
      </w:r>
      <w:r>
        <w:rPr>
          <w:color w:val="000000"/>
        </w:rPr>
        <w:t xml:space="preserve"> – 83,4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pracownicy usług osobistych i ochrony”</w:t>
      </w:r>
      <w:r>
        <w:rPr>
          <w:color w:val="000000"/>
        </w:rPr>
        <w:t xml:space="preserve"> – 82,0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średni personel w zakresie nauk biologicznych i ochrony zdrowia”</w:t>
      </w:r>
      <w:r>
        <w:rPr>
          <w:color w:val="000000"/>
        </w:rPr>
        <w:t xml:space="preserve"> – 80,4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pracownicy obsługi biurowej”</w:t>
      </w:r>
      <w:r>
        <w:rPr>
          <w:color w:val="000000"/>
        </w:rPr>
        <w:t xml:space="preserve"> – 80,2%.</w:t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W końcu 2008 roku w rejestrach bezrobotnych pozostawało 6 028 </w:t>
      </w:r>
      <w:r>
        <w:rPr>
          <w:b/>
          <w:color w:val="000000"/>
        </w:rPr>
        <w:t>osób w okresie do 12 miesięcy  od dnia ukończenia nauki (</w:t>
      </w:r>
      <w:r>
        <w:rPr>
          <w:color w:val="000000"/>
        </w:rPr>
        <w:t xml:space="preserve">absolwentów szkół). Spośród nich 32,3% (27,3% w 2007 r.)  należało do kategorii </w:t>
      </w:r>
      <w:r>
        <w:rPr>
          <w:i/>
          <w:color w:val="000000"/>
        </w:rPr>
        <w:t>„bez zawodu”</w:t>
      </w:r>
      <w:r>
        <w:rPr>
          <w:color w:val="000000"/>
        </w:rPr>
        <w:t xml:space="preserve">, a 17,4% (15,3% w 2007 roku) do grupy </w:t>
      </w:r>
      <w:r>
        <w:rPr>
          <w:i/>
          <w:color w:val="000000"/>
        </w:rPr>
        <w:t xml:space="preserve">„pozostali specjaliści”. </w:t>
      </w:r>
      <w:r>
        <w:rPr>
          <w:color w:val="000000"/>
        </w:rPr>
        <w:t xml:space="preserve"> W omawianym okresie utrzymywał się wysoki odsetek absolwentów wśród bezrobotnych w 3 kategoria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specjaliści nauk fizycznych, matematycznych i technicznych”</w:t>
      </w:r>
      <w:r>
        <w:rPr>
          <w:color w:val="000000"/>
        </w:rPr>
        <w:t xml:space="preserve"> – 20,9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pozostali specjaliści”</w:t>
      </w:r>
      <w:r>
        <w:rPr>
          <w:color w:val="000000"/>
        </w:rPr>
        <w:t xml:space="preserve"> – 17,3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specjaliści nauk przyrodniczych i ochrony zdrowia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color w:val="000000"/>
        </w:rPr>
        <w:t xml:space="preserve"> – 17,3%.</w:t>
      </w:r>
    </w:p>
    <w:p>
      <w:pPr>
        <w:pStyle w:val="Wciecie"/>
        <w:numPr>
          <w:ilvl w:val="0"/>
          <w:numId w:val="0"/>
        </w:numPr>
        <w:ind w:left="0" w:right="0" w:hanging="0"/>
        <w:rPr>
          <w:color w:val="000000"/>
        </w:rPr>
      </w:pPr>
      <w:r>
        <w:rPr>
          <w:color w:val="000000"/>
        </w:rPr>
        <w:t xml:space="preserve">W zbiorowości bezrobotnych na poziomie grup elementarnych na koniec 2008 roku najwięcej zarejestrowanych było w kategorii </w:t>
      </w:r>
      <w:r>
        <w:rPr>
          <w:i/>
          <w:color w:val="000000"/>
        </w:rPr>
        <w:t xml:space="preserve">„sprzedawcy i demonstratorzy” </w:t>
      </w:r>
      <w:r>
        <w:rPr>
          <w:color w:val="000000"/>
        </w:rPr>
        <w:t xml:space="preserve">-  10 754, </w:t>
      </w:r>
      <w:r>
        <w:rPr>
          <w:i/>
          <w:color w:val="000000"/>
        </w:rPr>
        <w:t xml:space="preserve">„pomoce i sprzątaczki biurowe, hotelowe i podobne” </w:t>
      </w:r>
      <w:r>
        <w:rPr>
          <w:color w:val="000000"/>
        </w:rPr>
        <w:t xml:space="preserve"> - 4 129, </w:t>
      </w:r>
      <w:r>
        <w:rPr>
          <w:i/>
          <w:color w:val="000000"/>
        </w:rPr>
        <w:t>„robotnicy przy pracach prostych w przemyśle”</w:t>
      </w:r>
      <w:r>
        <w:rPr>
          <w:color w:val="000000"/>
        </w:rPr>
        <w:t xml:space="preserve"> – 3 477 oraz </w:t>
      </w:r>
      <w:r>
        <w:rPr>
          <w:i/>
          <w:color w:val="000000"/>
        </w:rPr>
        <w:t>„pracownicy obsługi biurowej gdzie indziej nie sklasyfikowani”</w:t>
      </w:r>
      <w:r>
        <w:rPr>
          <w:color w:val="000000"/>
        </w:rPr>
        <w:t xml:space="preserve"> – 3 429.</w:t>
      </w:r>
    </w:p>
    <w:p>
      <w:pPr>
        <w:pStyle w:val="Wciecie"/>
        <w:numPr>
          <w:ilvl w:val="0"/>
          <w:numId w:val="0"/>
        </w:numPr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Wciecie"/>
        <w:numPr>
          <w:ilvl w:val="0"/>
          <w:numId w:val="0"/>
        </w:numPr>
        <w:ind w:left="0" w:right="0" w:hanging="0"/>
        <w:rPr>
          <w:b/>
          <w:b/>
          <w:color w:val="000000"/>
        </w:rPr>
      </w:pPr>
      <w:r>
        <w:rPr>
          <w:b/>
          <w:color w:val="000000"/>
        </w:rPr>
        <w:t>3. Analiza ofert pracy według zawodów (grup zawodów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2008 roku urzędy pracy województwa śląskiego pozyskały 159,1 tys. ofert pracy, o 9,1 tys. mniej niż w roku poprzednim. W pierwszych 7 miesiącach średnia liczba ofert wynosiła ponad 15 tys., </w:t>
        <w:br/>
        <w:t>w pozostałych miesiącach odnotowano wyraźny spadek propozycji zatrudnienia, co było odzwierciedleniem nadchodzącej stagnacji gospodarczej.</w:t>
      </w:r>
    </w:p>
    <w:p>
      <w:pPr>
        <w:pStyle w:val="Nnorrmalny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/>
      </w:pPr>
      <w:r>
        <w:rPr>
          <w:b/>
          <w:color w:val="000000"/>
        </w:rPr>
        <w:t>Liczba ofert pracy w latach 2005-2008</w:t>
      </w:r>
    </w:p>
    <w:p>
      <w:pPr>
        <w:pStyle w:val="Normal"/>
        <w:rPr>
          <w:rStyle w:val="NnorrmalnyZnak"/>
          <w:color w:val="000000"/>
        </w:rPr>
      </w:pPr>
      <w:r>
        <w:rPr>
          <w:rStyle w:val="NnorrmalnyZnak"/>
          <w:color w:val="000000"/>
        </w:rPr>
        <w:drawing>
          <wp:inline distT="0" distB="0" distL="0" distR="0">
            <wp:extent cx="5773420" cy="43237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/>
      </w:pPr>
      <w:r>
        <w:rPr>
          <w:color w:val="000000"/>
        </w:rPr>
        <w:t xml:space="preserve">Analiza na poziomie wielkich grup zawodowych wykazuje, że najwięcej ofert pracy skierowanych było do </w:t>
      </w:r>
      <w:r>
        <w:rPr>
          <w:i/>
          <w:color w:val="000000"/>
        </w:rPr>
        <w:t>„robotników przemysłowych i rzemieślników”</w:t>
      </w:r>
      <w:r>
        <w:rPr>
          <w:color w:val="000000"/>
        </w:rPr>
        <w:t xml:space="preserve"> – 42,2 tys. (wzrost o 1,2 tys. w stosunku do roku poprzedniego), </w:t>
      </w:r>
      <w:r>
        <w:rPr>
          <w:i/>
          <w:color w:val="000000"/>
        </w:rPr>
        <w:t>„pracowników przy pracach prostych”</w:t>
      </w:r>
      <w:r>
        <w:rPr>
          <w:color w:val="000000"/>
        </w:rPr>
        <w:t xml:space="preserve"> – 34,9 tys. (spadek o 0,6 tys.), </w:t>
      </w:r>
      <w:r>
        <w:rPr>
          <w:i/>
          <w:color w:val="000000"/>
        </w:rPr>
        <w:t>„pracowników usług osobistych i sprzedawców”</w:t>
      </w:r>
      <w:r>
        <w:rPr>
          <w:color w:val="000000"/>
        </w:rPr>
        <w:t xml:space="preserve"> – 22,8 tys. (spadek o 2,2 tys.). Największy spadek liczby ofert zatrudnienia dotyczył </w:t>
      </w:r>
      <w:r>
        <w:rPr>
          <w:i/>
          <w:color w:val="000000"/>
        </w:rPr>
        <w:t>„operatorów i monterów maszyn i urządzeń”</w:t>
      </w:r>
      <w:r>
        <w:rPr>
          <w:color w:val="000000"/>
        </w:rPr>
        <w:t xml:space="preserve"> – o 4,0 tys. oraz </w:t>
      </w:r>
      <w:r>
        <w:rPr>
          <w:i/>
          <w:color w:val="000000"/>
        </w:rPr>
        <w:t>„pracowników biurowych”</w:t>
      </w:r>
      <w:r>
        <w:rPr>
          <w:color w:val="000000"/>
        </w:rPr>
        <w:t xml:space="preserve"> – </w:t>
        <w:br/>
        <w:t>o 3,7 tys.</w:t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  <w:t>Struktura ofert pracy według wielkich grup zawodowych. Stan 31.12.2008r.</w:t>
      </w:r>
    </w:p>
    <w:p>
      <w:pPr>
        <w:pStyle w:val="Nnorrmalny"/>
        <w:rPr>
          <w:color w:val="000000"/>
        </w:rPr>
      </w:pPr>
      <w:r>
        <w:rPr>
          <w:color w:val="000000"/>
        </w:rPr>
        <w:object w:dxaOrig="9690" w:dyaOrig="56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4.65pt;height:284.45pt" filled="f" o:ole="">
            <v:imagedata r:id="rId24" o:title=""/>
          </v:shape>
          <o:OLEObject Type="Embed" ProgID="" ShapeID="ole_rId23" DrawAspect="Content" ObjectID="_2141261230" r:id="rId23"/>
        </w:objec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>W stosunku do liczby bezrobotnych zarejestrowanych w poszczególnych kategoriach wielkich grup zawodowych, największą liczbę ofert pracy zgłoszono dla „</w:t>
      </w:r>
      <w:r>
        <w:rPr>
          <w:i/>
          <w:color w:val="000000"/>
        </w:rPr>
        <w:t xml:space="preserve">operatorów i monterów maszyn i urządzeń”, „sił zbrojnych” </w:t>
      </w:r>
      <w:r>
        <w:rPr>
          <w:color w:val="000000"/>
        </w:rPr>
        <w:t>oraz</w:t>
      </w:r>
      <w:r>
        <w:rPr>
          <w:i/>
          <w:color w:val="000000"/>
        </w:rPr>
        <w:t xml:space="preserve"> „pracowników biurowych”. </w:t>
      </w:r>
      <w:r>
        <w:rPr>
          <w:color w:val="000000"/>
        </w:rPr>
        <w:t>Liczba ofert pracy dla tych grup zawodowych zgłoszonych w 2008 roku ponad dwukrotnie przekracza liczbę zarejestrowanych bezrobotnych.</w:t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Liczba ofert pracy zgłoszonych w 2008 r. dla wielkich grup zawodów </w:t>
        <w:br/>
        <w:t>oraz zgłoszone oferty w stosunku do liczby bezrobotnych (stan w dniu 31.12.2008r.)</w:t>
      </w:r>
    </w:p>
    <w:p>
      <w:pPr>
        <w:pStyle w:val="Nnorrmalny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65800" cy="33274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color w:val="000000"/>
        </w:rPr>
      </w:pPr>
      <w:r>
        <w:rPr>
          <w:color w:val="000000"/>
        </w:rPr>
        <w:t>Na poziomie dużych grup zawodowych w 18 kategoriach zgłoszono co najmniej 1 000 ofert zatrudnienia – stanowiły one 97,0% całkowitego napływu ofert pracy w 2008 roku. W tych grupach zarejestrowanych było 76,9% wszystkich bezrobotnych w naszym regionie oraz 72,1% całego napływu do bezrobocia.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  <w:t>Grupy duże, zawody w których zgłoszono najwięcej ofert pracy. Ujęcie rankingowe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7045"/>
        <w:gridCol w:w="1602"/>
      </w:tblGrid>
      <w:tr>
        <w:trPr>
          <w:tblHeader w:val="true"/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 – grupy duże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ind w:right="170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 xml:space="preserve">Liczba </w:t>
              <w:br/>
              <w:t>ofert pracy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przy pracach prostych w handlu i usługach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8 857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obróbki metali i mechanicy maszyn i urządzeń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7 97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6 855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i robotnicy budowlani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6 653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górnictwie, przemyśle, budownictwie i transporcie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5 882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odelki, sprzedawcy i demonstratorzy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2 055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usług osobistych i ochrony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0 793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pozostałych specjalności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0 345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cy i operatorzy pojazdów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 231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zostali robotnicy przemysłowi i rzemieślnicy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 95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i monterzy maszyn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 662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redni personel techniczny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391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zostali specjaliści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09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rotu pieniężnego i obsługi klientów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086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wydobywczych i przetwórczych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85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szkolnictwa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844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nauk fizycznych, matematycznych i technicznych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76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nauk przyrodniczych i ochrony zdrowia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26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>Zestawiając dane dotyczące liczby ofert pracy w stosunku do liczby zarejestrowanych w poszczególnych grupach zawodowych stwierdzamy, że dobra sytuacja była w grupie „</w:t>
      </w:r>
      <w:r>
        <w:rPr>
          <w:i/>
          <w:color w:val="000000"/>
        </w:rPr>
        <w:t xml:space="preserve">kierowców i operatorów pojazdów”, „pracowników obsługi biurowej”, „pracowników obrotu pieniężnego i obsługi klienta”, „górników i robotników budowlanych”, „robotników pomocniczych w górnictwie, przemyśle, budownictwie i transporcie”, „pracowników przy pracach prostych w handlu i usługach” </w:t>
      </w:r>
      <w:r>
        <w:rPr>
          <w:color w:val="000000"/>
        </w:rPr>
        <w:t>oraz</w:t>
      </w:r>
      <w:r>
        <w:rPr>
          <w:i/>
          <w:color w:val="000000"/>
        </w:rPr>
        <w:t xml:space="preserve"> „operatorów i monterów maszyn”. </w:t>
      </w:r>
      <w:r>
        <w:rPr>
          <w:color w:val="000000"/>
        </w:rPr>
        <w:t>W tych grupach liczba ofert pracy co najmniej dwukrotnie przekracza liczbę bezrobotnych zarejestrowanych wg  stanu na koniec roku– pokazuje to poniższy wykres.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58815" cy="29902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>W 2008 roku na poziomie grup elementarnych z 40 kategorii (w których zgłoszono co najmniej 1 000 ofert pracy) pochodziło 73,8% wszystkich propoz</w:t>
      </w:r>
      <w:r>
        <w:rPr/>
        <w:t xml:space="preserve">ycji zatrudnienia. </w:t>
      </w:r>
    </w:p>
    <w:tbl>
      <w:tblPr>
        <w:tblW w:w="92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7013"/>
        <w:gridCol w:w="1701"/>
      </w:tblGrid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 – grupy elementar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Liczba ofert pracy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2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rzedawcy i demonstratorz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2 05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9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 gdzie indziej niesklasyfikow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55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4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ospodarze budynków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 09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ogólnym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 14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moce i sprzątaczki biurowe, hotelowe i podob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 51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2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 pracach prostych w przemyśl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 541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1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awac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80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lusar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68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urar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639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3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gazynierzy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58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59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usług ochrony gdzie indziej niesklasyfikow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96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5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genci do spraw sprzedaży (handlowcy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92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3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administracyjni, sekretar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82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2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cy samochodów ciężarow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681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elnerzy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523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1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podziemnej i odkrywkowej eksploatacji złóż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12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ucharz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01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4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lektromonterz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993</w:t>
            </w:r>
          </w:p>
        </w:tc>
      </w:tr>
      <w:tr>
        <w:trPr>
          <w:trHeight w:val="30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4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Fryzjerzy, kosmetyczki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977</w:t>
            </w:r>
          </w:p>
        </w:tc>
      </w:tr>
      <w:tr>
        <w:trPr>
          <w:trHeight w:val="267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14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gotowujący i wznoszący konstrukcje metalow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91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21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asjerzy i sprzedawcy biletów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757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Ustawiacze-operatorzy obrabiarek skrawających do metali* (zawód szkolny: Operator obrabiarek skrawających - obejmuje grupę elementarną 7223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33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3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6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zwaczki, hafciarki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1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Cieśle, stolarze budowlani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457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5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rtierzy, woźni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44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4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budowy dróg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5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2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cy samochodów osobow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46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8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onterzy maszyn i urządzeń mechaniczn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4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36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onterzy instalacji i urządzeń sanitarnych* </w:t>
              <w:br/>
              <w:t>(zawód szkolny: Monter instalacji i urządzeń sanitarnych - obejmuje grupę elementarną 7136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12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rawcy, kapelusznicy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24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9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23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sarze, robotnicy w przetwórstwie ryb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20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iekarze, cukiernicy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4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Betoniarz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06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3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sięgow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0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34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wózków podnośnikow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96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9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gdzie indziej niesklasyfikow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72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drogowym, wodnym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26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2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tolar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11</w:t>
            </w:r>
          </w:p>
        </w:tc>
      </w:tr>
    </w:tbl>
    <w:p>
      <w:pPr>
        <w:pStyle w:val="Normal"/>
        <w:tabs>
          <w:tab w:val="clear" w:pos="8789"/>
          <w:tab w:val="left" w:pos="1025" w:leader="none"/>
          <w:tab w:val="left" w:pos="2691" w:leader="none"/>
          <w:tab w:val="left" w:pos="5222" w:leader="none"/>
        </w:tabs>
        <w:spacing w:lineRule="auto" w:line="240" w:before="0" w:after="0"/>
        <w:ind w:left="65" w:hanging="0"/>
        <w:rPr/>
      </w:pPr>
      <w:r>
        <w:rPr>
          <w:rFonts w:cs="Arial" w:ascii="Arial" w:hAnsi="Arial"/>
          <w:color w:val="000000"/>
          <w:lang w:eastAsia="pl-PL"/>
        </w:rPr>
        <w:t>W omawianym okresie odnotowano w 10 grupach elementarnych, w których nie było zarejestrowanych bezrobotnych,  zanotowano zgłoszenie ofert pracy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1311 </w:t>
      </w:r>
      <w:r>
        <w:rPr>
          <w:i/>
          <w:color w:val="000000"/>
          <w:lang w:eastAsia="pl-PL"/>
        </w:rPr>
        <w:t>„kierownicy małych przedsiębiorstw w rolnictwie, łowiectwie, leśnictwie i rybołówstwie</w:t>
      </w:r>
      <w:r>
        <w:rPr>
          <w:color w:val="000000"/>
          <w:lang w:eastAsia="pl-PL"/>
        </w:rPr>
        <w:t xml:space="preserve">” </w:t>
        <w:br/>
        <w:t>-1 ofert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kod 2112 </w:t>
      </w:r>
      <w:r>
        <w:rPr>
          <w:i/>
          <w:color w:val="000000"/>
          <w:lang w:eastAsia="pl-PL"/>
        </w:rPr>
        <w:t>„meteorolodzy</w:t>
      </w:r>
      <w:r>
        <w:rPr>
          <w:color w:val="000000"/>
          <w:lang w:eastAsia="pl-PL"/>
        </w:rPr>
        <w:t>” – 1 ofert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>kod 2353 „e</w:t>
      </w:r>
      <w:r>
        <w:rPr>
          <w:i/>
          <w:color w:val="000000"/>
          <w:lang w:eastAsia="pl-PL"/>
        </w:rPr>
        <w:t>gzaminatorzy</w:t>
      </w:r>
      <w:r>
        <w:rPr>
          <w:color w:val="000000"/>
          <w:lang w:eastAsia="pl-PL"/>
        </w:rPr>
        <w:t>” – 1 ofert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2422 </w:t>
      </w:r>
      <w:r>
        <w:rPr>
          <w:i/>
          <w:color w:val="000000"/>
          <w:lang w:eastAsia="pl-PL"/>
        </w:rPr>
        <w:t>„sędziowie”</w:t>
      </w:r>
      <w:r>
        <w:rPr>
          <w:color w:val="000000"/>
          <w:lang w:eastAsia="pl-PL"/>
        </w:rPr>
        <w:t xml:space="preserve"> – 2 ofert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3443 </w:t>
      </w:r>
      <w:r>
        <w:rPr>
          <w:i/>
          <w:color w:val="000000"/>
          <w:lang w:eastAsia="pl-PL"/>
        </w:rPr>
        <w:t>„urzędnicy do spraw przyznawania zasiłków”</w:t>
      </w:r>
      <w:r>
        <w:rPr>
          <w:color w:val="000000"/>
          <w:lang w:eastAsia="pl-PL"/>
        </w:rPr>
        <w:t xml:space="preserve"> – 2 ofert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3444 </w:t>
      </w:r>
      <w:r>
        <w:rPr>
          <w:i/>
          <w:color w:val="000000"/>
          <w:lang w:eastAsia="pl-PL"/>
        </w:rPr>
        <w:t>„urzędnicy organów udzielających licencji”</w:t>
      </w:r>
      <w:r>
        <w:rPr>
          <w:color w:val="000000"/>
          <w:lang w:eastAsia="pl-PL"/>
        </w:rPr>
        <w:t xml:space="preserve"> – 2 ofert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5152 </w:t>
      </w:r>
      <w:r>
        <w:rPr>
          <w:i/>
          <w:color w:val="000000"/>
          <w:lang w:eastAsia="pl-PL"/>
        </w:rPr>
        <w:t>„strażnicy w zakładach dla nieletnich”</w:t>
      </w:r>
      <w:r>
        <w:rPr>
          <w:color w:val="000000"/>
          <w:lang w:eastAsia="pl-PL"/>
        </w:rPr>
        <w:t xml:space="preserve"> – 11 ofert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7112 </w:t>
      </w:r>
      <w:r>
        <w:rPr>
          <w:i/>
          <w:color w:val="000000"/>
          <w:lang w:eastAsia="pl-PL"/>
        </w:rPr>
        <w:t>„górnicy strzałowi”</w:t>
      </w:r>
      <w:r>
        <w:rPr>
          <w:color w:val="000000"/>
          <w:lang w:eastAsia="pl-PL"/>
        </w:rPr>
        <w:t xml:space="preserve"> – 31 ofert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7344 </w:t>
      </w:r>
      <w:r>
        <w:rPr>
          <w:i/>
          <w:color w:val="000000"/>
          <w:lang w:eastAsia="pl-PL"/>
        </w:rPr>
        <w:t>„fotografowie poligraficzni”</w:t>
      </w:r>
      <w:r>
        <w:rPr>
          <w:color w:val="000000"/>
          <w:lang w:eastAsia="pl-PL"/>
        </w:rPr>
        <w:t xml:space="preserve"> – 5 ofert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8224 </w:t>
      </w:r>
      <w:r>
        <w:rPr>
          <w:i/>
          <w:color w:val="000000"/>
          <w:lang w:eastAsia="pl-PL"/>
        </w:rPr>
        <w:t>„operatorzy urządzeń do produkcji materiałów światłoczułych i obróbki filmów”</w:t>
      </w:r>
      <w:r>
        <w:rPr>
          <w:color w:val="000000"/>
          <w:lang w:eastAsia="pl-PL"/>
        </w:rPr>
        <w:t xml:space="preserve"> – 6 ofert.</w:t>
      </w:r>
    </w:p>
    <w:p>
      <w:pPr>
        <w:pStyle w:val="Wciecie"/>
        <w:numPr>
          <w:ilvl w:val="0"/>
          <w:numId w:val="0"/>
        </w:numPr>
        <w:ind w:left="0" w:right="0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>W 2008 roku w 33 zawodach i specjalnościach (kod 6. cyfrowy) liczba zgłoszonych propozycji zatrudnienia przekroczyła 1 000 i stanowiły one 58,4% wszystkich ofert pracy. W zawodach tych mieściło się nieco ponad 29% całego napływu do bezrobocia oraz 32,8% ogółu zarejestrowanych na koniec roku.</w:t>
      </w:r>
    </w:p>
    <w:tbl>
      <w:tblPr>
        <w:tblW w:w="51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985"/>
        <w:gridCol w:w="1253"/>
        <w:gridCol w:w="1439"/>
        <w:gridCol w:w="1899"/>
      </w:tblGrid>
      <w:tr>
        <w:trPr>
          <w:tblHeader w:val="true"/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Liczba ofert </w:t>
              <w:br/>
              <w:t>pracy w 2008r.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Odsetek </w:t>
              <w:br/>
              <w:t>w ofertach ogółem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eastAsia="pl-PL"/>
              </w:rPr>
              <w:t xml:space="preserve">(napływ bezrobotnych </w:t>
              <w:br/>
              <w:t>w 2008)–( oferty pracy)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522107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Sprzedawc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1 48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,2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8 10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191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acownik biurow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 043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6 183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141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Robotnik gospodarcz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 98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6 461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313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Robotnik budowlan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 14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,1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 656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13207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Sprzątaczk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 325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21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ur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54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,2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22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Ślus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3 43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2,2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 03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131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agazynier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34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,1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171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59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acownik ochrony mienia i osób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749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406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31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acownik administracyjn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50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6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32190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zostali .robotnicy .przy pracach prostych w przem.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23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4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491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323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ierowca samochodu ciężarowego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22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4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053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111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Górnik eksploatacji podziemnej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2 017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3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37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321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akowac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96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2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5122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Kuch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745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 023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11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asjer handlow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715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212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Spawacz ręczny gazow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64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17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436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Szwaczk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48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2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132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moc kuchenn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44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23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elner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44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212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Spawacz ręczny łukiem elektrycznym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36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08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23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Cieśl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30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321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ierowca samochodu osobowego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97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42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Elektromonter (elektryk) zakładow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28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33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41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Fryzjer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79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85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433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Krawiec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227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 76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214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onter kadłubów okrętowych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1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20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15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zedstawiciel handlowy (przedstawiciel regionalny)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109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32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sięgowy (samodzielny)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10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3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334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ierowca operator wózków jezdniowych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09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24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Bruk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07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29190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z.oper.maszyn gdzie indziej niesklas.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03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23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Tok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02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484</w:t>
            </w:r>
          </w:p>
        </w:tc>
      </w:tr>
    </w:tbl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>Z powyższego zestawienia widać, że na poziomie kodów 6. cyfrowych w większości zawodów i specjalności w 2008 roku liczba zgłoszonych przez pracodawców ofert pracy przekraczała liczbę rejestrujących się bezrobotnych (tzw. napływ do bezrobocia). W 8 kategoriach zaobserwowano przewagę „napływu” do bezrobocia nad liczbą zgłoszonych w ciągu roku ofert zatrudnienia. Najtrudniej sytuacja przedstawiała się w kategoriach: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 xml:space="preserve">- </w:t>
      </w:r>
      <w:r>
        <w:rPr>
          <w:i/>
          <w:lang w:eastAsia="pl-PL"/>
        </w:rPr>
        <w:t>„sprzedawca” - -</w:t>
      </w:r>
      <w:r>
        <w:rPr>
          <w:lang w:eastAsia="pl-PL"/>
        </w:rPr>
        <w:t>8 105,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 xml:space="preserve">- </w:t>
      </w:r>
      <w:r>
        <w:rPr>
          <w:i/>
          <w:lang w:eastAsia="pl-PL"/>
        </w:rPr>
        <w:t>„krawiec” - -</w:t>
      </w:r>
      <w:r>
        <w:rPr>
          <w:lang w:eastAsia="pl-PL"/>
        </w:rPr>
        <w:t>2 765,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 xml:space="preserve">- </w:t>
      </w:r>
      <w:r>
        <w:rPr>
          <w:i/>
          <w:lang w:eastAsia="pl-PL"/>
        </w:rPr>
        <w:t xml:space="preserve">„ślusarz”- </w:t>
      </w:r>
      <w:r>
        <w:rPr>
          <w:lang w:eastAsia="pl-PL"/>
        </w:rPr>
        <w:t xml:space="preserve"> -2 035,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 xml:space="preserve">- </w:t>
      </w:r>
      <w:r>
        <w:rPr>
          <w:i/>
          <w:lang w:eastAsia="pl-PL"/>
        </w:rPr>
        <w:t xml:space="preserve">„kucharz” - </w:t>
      </w:r>
      <w:r>
        <w:rPr>
          <w:lang w:eastAsia="pl-PL"/>
        </w:rPr>
        <w:t>-2 023.</w:t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>W grupie zawodów i specjalności, w których zgłoszono co najmniej 500 ofert pracy w większości kategorii obserwujemy „nadwyżkę” ofert nad liczbą rejestrujących się bezrobotnych. W poniższej tabeli kolorem czerwonym zaznaczono zawody, w których w 2008 roku „napływ” bezrobotnych przekroczył liczbę ofert pracy.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4461"/>
        <w:gridCol w:w="1138"/>
        <w:gridCol w:w="1206"/>
        <w:gridCol w:w="1439"/>
      </w:tblGrid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Liczba ofert </w:t>
              <w:br/>
              <w:t>prac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Odsetek </w:t>
              <w:br/>
              <w:t>w ofertach ogółe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pływ – ofert pracy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23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Bufetowy (barman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22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Zbroj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6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3415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Handlowiec (zaw.szk.:Technik handlowiec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9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1 185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43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Elektromonter instalacji elektryczn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36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nter instalacji wodociągowych i kanalizacyjn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110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perator koparek i zwałoware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3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24191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Specjalista ds. marketingu i handlu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8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887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15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Telemarkete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31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Dek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9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9321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Robotnik pomocniczy w przemyśle przetwórczy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 061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129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spawacze i pokrewn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4120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Piek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85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91520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Dozorc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6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342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811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onter sprzętu gospodarstwa domoweg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31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k magazynow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140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nter konstrukcji stalow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9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141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Malarz budowlan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6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383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11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ekretark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1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22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tol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81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2310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Mechanik samochodów osobow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6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1 22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22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Kierowca autobusu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120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k drogow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2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330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Tynk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51410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Kosmetyczk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5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6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330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perator suwnic (suwnicowy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3</w:t>
            </w:r>
          </w:p>
        </w:tc>
      </w:tr>
    </w:tbl>
    <w:p>
      <w:pPr>
        <w:pStyle w:val="Nnorrmalny"/>
        <w:jc w:val="left"/>
        <w:rPr/>
      </w:pPr>
      <w:r>
        <w:rPr>
          <w:b/>
          <w:lang w:eastAsia="pl-PL"/>
        </w:rPr>
        <w:t>4.</w:t>
      </w:r>
      <w:r>
        <w:rPr>
          <w:lang w:eastAsia="pl-PL"/>
        </w:rPr>
        <w:t xml:space="preserve"> </w:t>
      </w:r>
      <w:r>
        <w:rPr>
          <w:b/>
        </w:rPr>
        <w:t>Bezrobotni według rodzaju działalności ostatniego miejsca pracy oraz oferty pracy</w:t>
      </w:r>
    </w:p>
    <w:p>
      <w:pPr>
        <w:pStyle w:val="Nnorrmalny"/>
        <w:rPr>
          <w:lang w:eastAsia="pl-PL"/>
        </w:rPr>
      </w:pPr>
      <w:r>
        <w:rPr>
          <w:lang w:eastAsia="pl-PL"/>
        </w:rPr>
        <w:t>W końcu 2008 roku w rejestrach powiatowych urzędów pracy województwa śląskiego większość stanowiły osoby poprzednio pracujące w jednej z trzech poniższych sekcji PKD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Przetwórstwo przemysłowe (24,3%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Handel hurtowy i detaliczny; naprawa pojazdów samochodowych, motocykli oraz artykułów użytku osobistego i domowego (19,4%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lang w:eastAsia="pl-PL"/>
        </w:rPr>
        <w:t>Działalność usługowa komunalna, społeczna i indywidualna, pozostała (14,0%)</w:t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 xml:space="preserve">W wymienionych sekcjach lokowało się 57,7% wszystkich bezrobotnych posiadających staż pracy. 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>Najwięcej ofert pracy zgłoszonych w omawianym okresie pochodziło z następujących sekcji PKD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Przetwórstwo przemysłowe – 31 283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Handel hurtowy i detaliczny; naprawa pojazdów samochodowych, motocykli oraz artykułów użytku osobistego i domowego – 27 332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Budownictwo – 24 881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Obsługa nieruchomości, wynajem i usługi związane z prowadzeniem działalności gospodarczej – 19 890.</w:t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>Z tych 4 obszarów działalności pochodziło 65% wszystkich ofert zatrudnienia, zgłoszonych w 2008r.</w:t>
      </w:r>
    </w:p>
    <w:p>
      <w:pPr>
        <w:pStyle w:val="Nnorrmalny"/>
        <w:jc w:val="center"/>
        <w:rPr>
          <w:b/>
          <w:b/>
          <w:lang w:eastAsia="pl-PL"/>
        </w:rPr>
      </w:pPr>
      <w:r>
        <w:rPr>
          <w:b/>
          <w:lang w:eastAsia="pl-PL"/>
        </w:rPr>
        <w:t>Bezrobotni i oferty pracy według sekcji Polskiej Klasyfikacji Działalności</w:t>
      </w:r>
    </w:p>
    <w:tbl>
      <w:tblPr>
        <w:tblW w:w="51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9"/>
        <w:gridCol w:w="928"/>
        <w:gridCol w:w="1298"/>
        <w:gridCol w:w="976"/>
        <w:gridCol w:w="1250"/>
      </w:tblGrid>
      <w:tr>
        <w:trPr>
          <w:tblHeader w:val="true"/>
          <w:trHeight w:val="255" w:hRule="atLeast"/>
        </w:trPr>
        <w:tc>
          <w:tcPr>
            <w:tcW w:w="47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sekcji PKD</w:t>
            </w:r>
          </w:p>
        </w:tc>
        <w:tc>
          <w:tcPr>
            <w:tcW w:w="2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Bezrobotni </w:t>
              <w:br/>
              <w:t>poprzednio pracujący</w:t>
            </w:r>
          </w:p>
        </w:tc>
        <w:tc>
          <w:tcPr>
            <w:tcW w:w="2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Oferty pracy</w:t>
            </w:r>
          </w:p>
        </w:tc>
      </w:tr>
      <w:tr>
        <w:trPr>
          <w:tblHeader w:val="true"/>
          <w:trHeight w:val="255" w:hRule="atLeast"/>
        </w:trPr>
        <w:tc>
          <w:tcPr>
            <w:tcW w:w="47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Napływ </w:t>
              <w:br/>
              <w:t>w 2008 r.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Stan na </w:t>
              <w:br/>
              <w:t>koniec 2008 r.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Zgłoszone </w:t>
              <w:br/>
              <w:t>w 2008 r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Stan na </w:t>
              <w:br/>
              <w:t>koniec 2008 r.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zetwórstwo przemysłow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9 837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3 352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 283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74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Handel hurtowy i detaliczny; naprawa pojazdów samochodowych, motocykli oraz artykułów użytku osobistego i domoweg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8 616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8 69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7 33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67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Budownictw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6 033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 81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4 881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459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Obsługa nieruchomości, wynajem i usługi związane </w:t>
              <w:br/>
              <w:t>z prowadzeniem działalności gospodarczej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 461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 633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9 890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86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Administracja publiczna i obrona narodowa; obowiązkowe ubezpieczenia społeczne i powszechne ubezpieczenie zdrowotn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 387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82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 45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26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Działalność usługowa komunalna, </w:t>
              <w:br/>
              <w:t>społeczna i indywidualna, pozostała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8 180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 43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 356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chrona zdrowia i pomoc społeczna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 542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266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 16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Transport, gospodarka magazynowa i łączność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 629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095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 139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7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Hotele i restauracj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 631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33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 945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Edukacja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845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029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 359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średnictwo finansow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842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069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907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Górnictw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723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56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27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72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Rolnictwo, łowiectwo i leśnictw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933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316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390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Wytwarzanie i zaopatrywanie w energię elektryczną, gaz, wodę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124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77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39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rganizacje i zespoły eksterytorialn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Gospodarstwa domowe zatrudniające pracowników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Rybactw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ziałalność niezidentyfikowana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6 005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 94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186 850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96 10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159 055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7 687</w:t>
            </w:r>
          </w:p>
        </w:tc>
      </w:tr>
    </w:tbl>
    <w:p>
      <w:pPr>
        <w:pStyle w:val="Nnorrmalny"/>
        <w:rPr>
          <w:lang w:eastAsia="pl-PL"/>
        </w:rPr>
      </w:pPr>
      <w:r>
        <w:rPr>
          <w:lang w:eastAsia="pl-PL"/>
        </w:rPr>
        <w:t xml:space="preserve">Oferty zatrudnienia pochodzące z sekcji  </w:t>
      </w:r>
      <w:r>
        <w:rPr>
          <w:i/>
          <w:lang w:eastAsia="pl-PL"/>
        </w:rPr>
        <w:t xml:space="preserve">„przetwórstwo przemysłowe” </w:t>
      </w:r>
      <w:r>
        <w:rPr>
          <w:lang w:eastAsia="pl-PL"/>
        </w:rPr>
        <w:t xml:space="preserve">(19,7%, w 2007 r. – 21%), </w:t>
      </w:r>
      <w:r>
        <w:rPr>
          <w:i/>
          <w:lang w:eastAsia="pl-PL"/>
        </w:rPr>
        <w:t xml:space="preserve">„handel hurtowy i detaliczny…” </w:t>
      </w:r>
      <w:r>
        <w:rPr>
          <w:lang w:eastAsia="pl-PL"/>
        </w:rPr>
        <w:t>(17,2%, w 2007 r. – 17,3%) oraz „</w:t>
      </w:r>
      <w:r>
        <w:rPr>
          <w:i/>
          <w:lang w:eastAsia="pl-PL"/>
        </w:rPr>
        <w:t xml:space="preserve">budownictwo” </w:t>
      </w:r>
      <w:r>
        <w:rPr>
          <w:lang w:eastAsia="pl-PL"/>
        </w:rPr>
        <w:t>(15,6%, w 2007 r. – 14,3%) generowały 52,5% wszystkich ofert pozyskiwanych przez urzędy pracy.</w:t>
      </w:r>
    </w:p>
    <w:p>
      <w:pPr>
        <w:pStyle w:val="Nnorrmalny"/>
        <w:rPr/>
      </w:pPr>
      <w:r>
        <w:rPr/>
        <w:t>Biorąc pod uwagę liczbę ofert pracy w danej sekcji w stosunku do liczby rejestrujących się w 2008 roku bezrobotnych wywodzących się z tej sekcji, sytuacja będzie już przedstawiać się inaczej (ilustruje to poniższy wykres):</w:t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0405" cy="3933825"/>
            <wp:effectExtent l="0" t="0" r="0" b="0"/>
            <wp:docPr id="9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8305"/>
      </w:tblGrid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zetwórstwo przemysłowe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Handel hurtowy i detaliczny; naprawa pojazdów samochodowych, </w:t>
              <w:br/>
              <w:t>motocykli oraz artykułów użytku osobistego i domowego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ziałalność usługowa komunalna, społeczna i indywidualna, pozostała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Budownictwo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ziałalność nie zidentyfikowana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Obsługa nieruchomości, wynajem i usługi związane z prowadzeniem </w:t>
              <w:br/>
              <w:t>działalności gospodarczej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Administracja publiczna i obrona narodowa; obowiązkowe </w:t>
              <w:br/>
              <w:t>ubezpieczenia społeczne i powszechne ubezpieczenie zdrowotne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Transport, gospodarka magazynowa i łączność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chrona zdrowia i pomoc społeczna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Hotele i restauracje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Edukacja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Górnictwo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Rolnictwo, łowiectwo i leśnictwo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średnictwo finansowe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Wytwarzanie i zaopatrywanie w energię elektryczną, gaz, wodę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>
          <w:rFonts w:eastAsia="Arial"/>
        </w:rPr>
        <w:t xml:space="preserve"> </w:t>
      </w:r>
      <w:r>
        <w:rPr/>
        <w:t>W większości sekcji PKD, w których „napływ” na przestrzeni 2008r. wynosił ponad 1 000 bezrobotnych, ilość ofert pracy przewyższa liczbę rejestrujących się bezrobotnych. Wyjątkiem były sekcje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przetwórstwo przemysłowe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handel hurtowy i detaliczny; naprawa pojazdów samochodowych, motocykli oraz artykułów użytku osobistego i domowego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działalność usługowa komunalna, społeczna i indywidualna, pozostała</w:t>
      </w:r>
      <w:r>
        <w:rPr/>
        <w:t>,</w:t>
      </w:r>
    </w:p>
    <w:p>
      <w:pPr>
        <w:pStyle w:val="Nnorrmalny"/>
        <w:rPr/>
      </w:pPr>
      <w:r>
        <w:rPr/>
        <w:t xml:space="preserve">w których liczba rejestrujących się bezrobotnych była większa niż liczba ofert pracy pochodzących </w:t>
        <w:br/>
        <w:t>z tych sekcji.</w:t>
      </w:r>
    </w:p>
    <w:p>
      <w:pPr>
        <w:pStyle w:val="Nnorrmalny"/>
        <w:rPr/>
      </w:pPr>
      <w:r>
        <w:rPr/>
        <w:t>Najkorzystniejszą pod tym względem jest sytuację odnotowano w następujących sekcjach PKD: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budownictwo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obsługa nieruchomości, wynajem i usługi związane z prowadzeniem działalności gospodarczej</w:t>
      </w:r>
      <w:r>
        <w:rPr/>
        <w:t>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administracja publiczna i obrona narodowa; obowiązkowe ubezpieczenia społeczne i powszechne ubezpieczenia zdrowotn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transport, gospodarka magazynowa i łączność</w:t>
      </w:r>
      <w:r>
        <w:rPr/>
        <w:t>,</w:t>
      </w:r>
    </w:p>
    <w:p>
      <w:pPr>
        <w:pStyle w:val="Nnorrmalny"/>
        <w:rPr/>
      </w:pPr>
      <w:r>
        <w:rPr/>
        <w:t>W tych sekcjach na każdych 10 rejestrujących się bezrobotnych przypadało co najmniej 13 ofert zatrudnienia.</w:t>
      </w:r>
    </w:p>
    <w:p>
      <w:pPr>
        <w:pStyle w:val="Nnorrmalny"/>
        <w:rPr>
          <w:b/>
          <w:b/>
        </w:rPr>
      </w:pPr>
      <w:r>
        <w:rPr>
          <w:b/>
        </w:rPr>
      </w:r>
    </w:p>
    <w:p>
      <w:pPr>
        <w:pStyle w:val="Nnorrmalny"/>
        <w:rPr>
          <w:b/>
          <w:b/>
        </w:rPr>
      </w:pPr>
      <w:r>
        <w:rPr>
          <w:b/>
        </w:rPr>
      </w:r>
    </w:p>
    <w:p>
      <w:pPr>
        <w:pStyle w:val="Nnorrmalny"/>
        <w:rPr>
          <w:b/>
          <w:b/>
        </w:rPr>
      </w:pPr>
      <w:r>
        <w:rPr>
          <w:b/>
        </w:rPr>
        <w:t>6. Analiza zawodów deficytowych i nadwyżkowych</w:t>
      </w:r>
    </w:p>
    <w:p>
      <w:pPr>
        <w:pStyle w:val="Nnorrmalny"/>
        <w:rPr>
          <w:b/>
          <w:b/>
          <w:i/>
          <w:i/>
        </w:rPr>
      </w:pPr>
      <w:r>
        <w:rPr>
          <w:b/>
          <w:i/>
        </w:rPr>
        <w:t>6.1. Ranking zawodów według wskaźnika szansy uzyskania oferty pracy</w:t>
      </w:r>
    </w:p>
    <w:p>
      <w:pPr>
        <w:pStyle w:val="Nnorrmalny"/>
        <w:rPr/>
      </w:pPr>
      <w:r>
        <w:rPr/>
        <w:t>Analizując sytuację na poziomie dużych grup zawodowych według wskaźnika szansy uzyskania oferty (stosunek średniej miesięcznej liczby ofert pracy w danym zawodzie do średniomiesięcznego poziomu rejestrowanego bezrobocia w danym zawodzie) stwierdzamy, że w 2008 roku największe szanse uzyskania pracy wystąpiły w następujących grupach zawodowy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 xml:space="preserve">robotnicy pomocniczy w rolnictwie, rybołówstwie i pokrewni </w:t>
      </w:r>
      <w:r>
        <w:rPr/>
        <w:t>– 0,3804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 xml:space="preserve">nauczyciele praktycznej nauki zawodu i instruktorzy </w:t>
      </w:r>
      <w:r>
        <w:rPr/>
        <w:t>– 0,3684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color w:val="000000"/>
          <w:lang w:eastAsia="pl-PL"/>
        </w:rPr>
      </w:pPr>
      <w:r>
        <w:rPr>
          <w:i/>
        </w:rPr>
        <w:t xml:space="preserve">kierowcy i operatorzy pojazdów </w:t>
      </w:r>
      <w:r>
        <w:rPr/>
        <w:t>– 0,295.</w:t>
      </w:r>
    </w:p>
    <w:p>
      <w:pPr>
        <w:pStyle w:val="Nnorrmalny"/>
        <w:rPr/>
      </w:pPr>
      <w:r>
        <w:rPr/>
        <w:t>Natomiast najmniejsze wartości wskaźnik ten przyjął w grupach: „</w:t>
      </w:r>
      <w:r>
        <w:rPr>
          <w:i/>
        </w:rPr>
        <w:t>rolnicy i rybacy pracujący na własne potrzeby”</w:t>
      </w:r>
      <w:r>
        <w:rPr/>
        <w:t xml:space="preserve">, </w:t>
      </w:r>
      <w:r>
        <w:rPr>
          <w:i/>
        </w:rPr>
        <w:t>„rolnicy”</w:t>
      </w:r>
      <w:r>
        <w:rPr/>
        <w:t xml:space="preserve">, </w:t>
      </w:r>
      <w:r>
        <w:rPr>
          <w:i/>
        </w:rPr>
        <w:t>„średni personel w zakresie nauk biologicznych i ochrony zdrowia”</w:t>
      </w:r>
      <w:r>
        <w:rPr/>
        <w:t xml:space="preserve"> oraz </w:t>
      </w:r>
      <w:r>
        <w:rPr>
          <w:i/>
        </w:rPr>
        <w:t>„ogrodnicy”</w:t>
      </w:r>
      <w:r>
        <w:rPr/>
        <w:t xml:space="preserve">. </w:t>
      </w:r>
    </w:p>
    <w:p>
      <w:pPr>
        <w:pStyle w:val="Nnorrmalny"/>
        <w:rPr/>
      </w:pPr>
      <w:r>
        <w:rPr/>
        <w:t xml:space="preserve">Wśród elementarnych grup zawodów najwyższy wskaźnik odnotowano w zawodzie </w:t>
      </w:r>
      <w:r>
        <w:rPr>
          <w:i/>
        </w:rPr>
        <w:t>„o</w:t>
      </w:r>
      <w:r>
        <w:rPr>
          <w:i/>
          <w:color w:val="000000"/>
          <w:lang w:eastAsia="pl-PL"/>
        </w:rPr>
        <w:t xml:space="preserve">peratorzy urządzeń do produkcji materiałów światłoczułych i obróbki filmów”, „górnicy strzałowi” </w:t>
      </w:r>
      <w:r>
        <w:rPr>
          <w:color w:val="000000"/>
          <w:lang w:eastAsia="pl-PL"/>
        </w:rPr>
        <w:t>oraz</w:t>
      </w:r>
      <w:r>
        <w:rPr>
          <w:i/>
          <w:color w:val="000000"/>
          <w:lang w:eastAsia="pl-PL"/>
        </w:rPr>
        <w:t xml:space="preserve"> „funkcjonariusze służby więziennej”.</w:t>
      </w:r>
    </w:p>
    <w:p>
      <w:pPr>
        <w:pStyle w:val="Nnorrmalny"/>
        <w:rPr>
          <w:i/>
          <w:i/>
          <w:color w:val="000000"/>
          <w:lang w:eastAsia="pl-PL"/>
        </w:rPr>
      </w:pPr>
      <w:r>
        <w:rPr>
          <w:i/>
          <w:color w:val="000000"/>
          <w:lang w:eastAsia="pl-PL"/>
        </w:rPr>
      </w:r>
    </w:p>
    <w:p>
      <w:pPr>
        <w:pStyle w:val="Nnorrmalny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Zawody o najwyższej wartości wskaźnika uzyskania oferty pracy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4880"/>
        <w:gridCol w:w="1056"/>
        <w:gridCol w:w="1148"/>
        <w:gridCol w:w="1110"/>
      </w:tblGrid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zawodu – grupy elementarn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artość </w:t>
              <w:br/>
              <w:t>wskaźnik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Liczba </w:t>
              <w:br/>
              <w:t>bezrobotnyc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Liczba </w:t>
              <w:br/>
              <w:t>ofert pracy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2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peratorzy urządzeń do produkcji materiałów światłoczułych</w:t>
              <w:br/>
              <w:t xml:space="preserve"> i obróbki filmów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MA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Górnicy strzałow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,33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5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Funkcjonariusze Służby Więzienne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,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43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4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acownicy usług osobistych gdzie indziej niesklasyfikowa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4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4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Urzędnicy do spraw podatków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87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7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ealerzy i maklerzy aktywów finansowych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69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09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Robotnicy przygotowujący i wznoszący konstrukcje metalow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348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910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35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Egzaminatorz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33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17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Operatorzy zautomatyzowanych i zrobotyzowanych </w:t>
              <w:br/>
              <w:t>linii produkcyjnych w przemyśle elektromaszynowy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24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1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omokrążcy i sprzedawcy na telefo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18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1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peratorzy wprowadzania danyc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17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8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5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Funkcjonariusze ochrony państw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11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13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Tynkarze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10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592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81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Operatorzy maszyn górniczych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10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928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Wyżsi urzędnic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4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Funkcjonariusze celni i ochrony grani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58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5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licjanc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4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89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13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ogramiśc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3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9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833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Operatorzy wózków podnośnikowyc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83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096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28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onterzy wyrobów z drewn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96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79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23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echanicy statków powietrznych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77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średnicy ubezpieczeniow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7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37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3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onterzy systemów rurociągowych* (zawód szkolny: Monter systemów rurociągowych - obejmuje grupę elementarną 7138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5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94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Spawacze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68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4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3 808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1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Robotnicy budowy dróg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67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354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4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soby do towarzystw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617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20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 celu prawidłowej analizy znaczenia tych zawodów na regionalny rynek pracy, skonfrontowano wartość wskaźnika szansy uzyskania oferty z liczbą bezrobotnych w tych zawodach oraz liczbą ofert pracy jakimi dysponowały urzędy w danej specjalności. Okazuje się, że największe szanse uzyskania zatrudnienia były w zawodach, które miały niewielkie znaczenie dla rynku pracy.</w:t>
      </w:r>
    </w:p>
    <w:p>
      <w:pPr>
        <w:pStyle w:val="Nnorrmalny"/>
        <w:rPr/>
      </w:pPr>
      <w:r>
        <w:rPr/>
        <w:t>Realne znaczenie dla rynku pracy ma 6 wyróżnionych kolorem czerwonym zawodów, w których zgłoszono co najmniej 500 ofert pracy i obserwujemy dużą nadwyżkę tych ofert w stosunku do bezrobotnych w tych zawodach.</w:t>
      </w:r>
    </w:p>
    <w:p>
      <w:pPr>
        <w:pStyle w:val="Nnorrmalny"/>
        <w:rPr/>
      </w:pPr>
      <w:r>
        <w:rPr/>
        <w:t xml:space="preserve">W poniższej tabeli przedstawiono dane dotyczące wysokości wskaźnika </w:t>
      </w:r>
      <w:r>
        <w:rPr>
          <w:i/>
        </w:rPr>
        <w:t xml:space="preserve">szansy uzyskania oferty pracy </w:t>
      </w:r>
      <w:r>
        <w:rPr/>
        <w:t>w grupach elementarnych o największym udziale wśród zarejestrowanych (co najmniej 700 bezrobotnych):</w:t>
      </w:r>
    </w:p>
    <w:p>
      <w:pPr>
        <w:pStyle w:val="Nnorrmalny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6449"/>
        <w:gridCol w:w="901"/>
        <w:gridCol w:w="1134"/>
      </w:tblGrid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grupy elementarn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artość </w:t>
              <w:br/>
              <w:t>wskaź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Liczba</w:t>
              <w:br/>
              <w:t>bezrobotnych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ospodarze budynków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4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2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ogólny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4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9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42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administracyjni, sekret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gazynierz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9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genci do spraw sprzedaży (handlowcy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3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ur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2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podziemnej i odkrywkowej eksploatacji złóż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9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elnerz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5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Fryzjerzy, kosmetyczk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23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 pracach prostych w przemyś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47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4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lektromonterz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0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6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zwaczki, hafciark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1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tol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moce i sprzątaczki biurowe, hotelowe i podobn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 12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Ustawiacze-operatorzy obrabiarek skrawających do metali* </w:t>
              <w:br/>
              <w:t>(zawód szkolny: Operator obrabiarek skrawających - obejmuje grupę elementarną 7223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6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lus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90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5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rtierzy, woźn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2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rzedawcy i demonstratorz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0 67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larze budowlan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9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echanicy pojazdów samochodowych* (zawód szkolny: </w:t>
              <w:br/>
              <w:t>Mechanik pojazdów samochodowych - obejmuje grupę elementarną 7231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91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ucharz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38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72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Nauczyciele gimnazjów i szkół ponadgimnazjalnych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iekarze, cukiernic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0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rawcy, kapelusznic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26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echanicy - monterzy maszyn i urządzeń* (zawód szkolny: </w:t>
              <w:br/>
              <w:t>Mechanik - monter maszyn i urządzeń - obejmuje grupę elementarną 7233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64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budownictwa, ochrony środowiska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1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elektronicy, telekomunikacj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5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rcheolodzy, socjolodz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0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4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buwnicy* (zawód szkolny: Obuwnik - obejmuje grupę elementarną 7443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7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99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mechani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84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konomiśc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2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Dietetycy i żywieniow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8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śród tych 36 zawodów, których udział wśród ogółu zarejestrowanych wyniósł ponad 53%, wartość omawianego wskaźnika nie uzyskuje najwyższych wartości.</w:t>
      </w:r>
    </w:p>
    <w:p>
      <w:pPr>
        <w:pStyle w:val="Nnorrmalny"/>
        <w:rPr/>
      </w:pPr>
      <w:r>
        <w:rPr/>
      </w:r>
    </w:p>
    <w:p>
      <w:pPr>
        <w:pStyle w:val="Nnorrmalny"/>
        <w:rPr>
          <w:i/>
          <w:i/>
        </w:rPr>
      </w:pPr>
      <w:r>
        <w:rPr>
          <w:i/>
        </w:rPr>
        <w:t>Analizując z kolei zawody i specjalności, w których wskaźnik szansy uzyskania oferty był najmniejszy, dochodzimy do wniosku, że również one nie odgrywają zbyt dużego znaczenia na lokalnym rynku pracy – w końcu roku bezrobotni w zawodach, w których wskaźnik ten był poniżej 0,01 stanowili 5,7% ogółu zarejestrowanych. W tych 42 grupach elementarnych jedynie w 8 zawodach bezrobocie przekracza 300 osób. Trudna sytuacja pod tym względem panuje w grupie „technicy mechanicy”, w której bezrobocie przekracza 1,8 tys. zarejestrowanych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6450"/>
        <w:gridCol w:w="901"/>
        <w:gridCol w:w="1133"/>
      </w:tblGrid>
      <w:tr>
        <w:trPr>
          <w:tblHeader w:val="true"/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grupy elementarn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artość </w:t>
              <w:br/>
              <w:t>wskaźnik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Liczba</w:t>
              <w:br/>
              <w:t>bezrobotnych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4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lnicy i rybacy pracujący na własne potrzeb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2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tematyc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2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lecionkarze, szczotk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do produkcji wyrobów mleczarskich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5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urządzeń do obróbki cieplnej chemikaliów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12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odowcy drobi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4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ryn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do produkcji cukr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6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uchowni chrześcijańs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tewardz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5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trażnicy ochrony kole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5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urządzeń do przeróbki ropy naftowej i gaz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przetwórstwa zbożowego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1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procesorów tekst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delki, model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2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ybacy śródlądowi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11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Meteorolodz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4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ontrolerzy ruchu lotniczego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4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cy urządzeń ruchu lotniczeg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3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ybacy mors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7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robotów i manipulatorów przemysłowych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4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Filozofowie, historycy i politolodz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0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zygotowywacze włókna i przędzarz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13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lnicy produkcji roślinnej i zwierzęc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śnie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1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lnicy produkcji roślinn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1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1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szynistki i stenografowi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4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Filolodzy i tłumacz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Fizycy i astronomowi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ietetycy i żywieniow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8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17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nicy małych przedsiębiorstw obsługi biznes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3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Bibliotekoznawcy i specjaliści informacji naukow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4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Technicy technologii żywności* </w:t>
              <w:br/>
              <w:t>(zawód szkolny: Technik technologii żywności - obejmuje grupę elementarną 3213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cy rolnicy, leśnic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4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4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5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oducenci, organizatorzy produkcji filmowej i telewizyjnej, reżyserzy, aktorz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4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aletnicy, rym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8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Ekonomiśc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cy mechani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84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2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igieniśc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2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urządzeń do produkcji materiałów wybuchowych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9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cy technologii chemicznej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1</w:t>
            </w:r>
          </w:p>
        </w:tc>
      </w:tr>
    </w:tbl>
    <w:p>
      <w:pPr>
        <w:pStyle w:val="Nnorrmalny"/>
        <w:spacing w:before="240" w:after="40"/>
        <w:rPr>
          <w:b/>
          <w:b/>
          <w:i/>
          <w:i/>
        </w:rPr>
      </w:pPr>
      <w:r>
        <w:rPr>
          <w:b/>
          <w:i/>
        </w:rPr>
        <w:t>Szczegółowe informacje dotyczące deficytowości poszczególnych zawodów w oparciu o wskaźnik uzyskania oferty pracy znajdują się w tablicach T-II/W-10 (duże grupy zawodowe) i T-II/W-11 (elementarne grupy zawodowe).</w:t>
      </w:r>
    </w:p>
    <w:p>
      <w:pPr>
        <w:pStyle w:val="Nnorrmalny"/>
        <w:spacing w:before="240" w:after="40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spacing w:before="240" w:after="40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spacing w:before="240" w:after="40"/>
        <w:rPr>
          <w:b/>
          <w:b/>
          <w:i/>
          <w:i/>
        </w:rPr>
      </w:pPr>
      <w:r>
        <w:rPr>
          <w:b/>
          <w:i/>
        </w:rPr>
        <w:t>5. 2. Ranking zawodów deficytowych</w:t>
      </w:r>
    </w:p>
    <w:p>
      <w:pPr>
        <w:pStyle w:val="Nnorrmalny"/>
        <w:spacing w:before="240" w:after="40"/>
        <w:rPr/>
      </w:pPr>
      <w:r>
        <w:rPr/>
        <w:t xml:space="preserve">Za zawód deficytowy uznajemy taki, na który na rynku pracy występuje większe zapotrzebowanie aniżeli liczba osób poszukujących pracy w tej profesji. Wyznaczamy go za pomocą </w:t>
      </w:r>
      <w:r>
        <w:rPr>
          <w:b/>
          <w:i/>
        </w:rPr>
        <w:t xml:space="preserve">wskaźnika intensywności nadwyżki/deficytu </w:t>
      </w:r>
      <w:r>
        <w:rPr/>
        <w:t>– iloraz średniomiesięcznej liczby ofert pracy zgłaszanych w danym zawodzie w analizowanym okresie do średniej miesięcznej wartości „napływu” do bezrobocia (liczby zarejestrowanych bezrobotnych w tym samym okresie). Zawód za deficytowy uznajemy wtedy, gdy omawiany wskaźnik przyjmuje wartości powyżej 1,1.</w:t>
      </w:r>
    </w:p>
    <w:p>
      <w:pPr>
        <w:pStyle w:val="Nnorrmalny"/>
        <w:rPr/>
      </w:pPr>
      <w:r>
        <w:rPr/>
        <w:t>W 2008 roku na poziomie dużych grup zawodowych deficytowymi było 9 poniższy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33” - </w:t>
      </w:r>
      <w:r>
        <w:rPr>
          <w:i/>
        </w:rPr>
        <w:t>nauczyciele praktycznej nauki zawodu i instruktorzy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92” - </w:t>
      </w:r>
      <w:r>
        <w:rPr>
          <w:i/>
        </w:rPr>
        <w:t>robotnicy pomocniczy w rolnictwie, rybołówstwie i pokrewni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83” - </w:t>
      </w:r>
      <w:r>
        <w:rPr>
          <w:i/>
        </w:rPr>
        <w:t>kierowcy i operatorzy pojazdów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41” - </w:t>
      </w:r>
      <w:r>
        <w:rPr>
          <w:i/>
        </w:rPr>
        <w:t>pracownicy obsługi biurow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91” - </w:t>
      </w:r>
      <w:r>
        <w:rPr>
          <w:i/>
        </w:rPr>
        <w:t>pracownicy przy pracach prostych w handlu i usługach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42” - </w:t>
      </w:r>
      <w:r>
        <w:rPr>
          <w:i/>
        </w:rPr>
        <w:t>pracownicy obrotu pieniężnego i obsługi klienta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93” - </w:t>
      </w:r>
      <w:r>
        <w:rPr>
          <w:i/>
        </w:rPr>
        <w:t>robotnicy pomocniczy w górnictwie, przemyśle, budownictwie i transporcie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82” - </w:t>
      </w:r>
      <w:r>
        <w:rPr>
          <w:i/>
        </w:rPr>
        <w:t>operatorzy i monterzy maszyn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71” - </w:t>
      </w:r>
      <w:r>
        <w:rPr>
          <w:i/>
        </w:rPr>
        <w:t>górnicy i robotnicy budowlani</w:t>
      </w:r>
      <w:r>
        <w:rPr/>
        <w:t>.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norrmalny"/>
        <w:jc w:val="center"/>
        <w:rPr/>
      </w:pPr>
      <w:r>
        <w:rPr>
          <w:b/>
          <w:color w:val="000000"/>
          <w:lang w:eastAsia="pl-PL"/>
        </w:rPr>
        <w:t>Zawody deficytowe na poziomie dużych grup zawodowych w latach 2007 – 2008</w:t>
      </w:r>
    </w:p>
    <w:p>
      <w:pPr>
        <w:pStyle w:val="Nnorrmalny"/>
        <w:rPr/>
      </w:pPr>
      <w:r>
        <w:rPr/>
        <w:object w:dxaOrig="10545" w:dyaOrig="60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2.1pt;height:248.85pt" filled="f" o:ole="">
            <v:imagedata r:id="rId29" o:title=""/>
          </v:shape>
          <o:OLEObject Type="Embed" ProgID="" ShapeID="ole_rId28" DrawAspect="Content" ObjectID="_1669400004" r:id="rId28"/>
        </w:object>
      </w:r>
    </w:p>
    <w:p>
      <w:pPr>
        <w:pStyle w:val="Nnorrmalny"/>
        <w:rPr/>
      </w:pPr>
      <w:r>
        <w:rPr/>
        <w:t>W tych grupach zawodowych zarejestrowanych było w końcu 2008 roku 26% ogółu bezrobotnych (33% w 2007 roku) i pochodziło z nich 53,2% wszystkich ofert pracy (ponad 55% w 2007 roku).</w:t>
      </w:r>
    </w:p>
    <w:p>
      <w:pPr>
        <w:pStyle w:val="Nnorrmalny"/>
        <w:rPr/>
      </w:pPr>
      <w:r>
        <w:rPr/>
        <w:t xml:space="preserve">W 2008 roku w statystykach urzędów pracy naszego województwa pojawiło się 1 719 zawodów i specjalności (kod 6. cyfrowy), w których zarejestrowani byli bezrobotni bądź zgłaszano oferty pracy. </w:t>
        <w:br/>
        <w:t>W 107 zawodach i specjalnościach odnotowano wartość wskaźnika deficytowości na poziomie MAX – zgłoszono w nich oferty pracy, a nie obserwowano napływu bezrobotnych, zaś  stan zarejestrowanych w końcu 2008 r. osiągnął poziom 21 osób.</w:t>
      </w:r>
    </w:p>
    <w:p>
      <w:pPr>
        <w:pStyle w:val="Nnorrmalny"/>
        <w:rPr/>
      </w:pPr>
      <w:r>
        <w:rPr/>
        <w:t>Pozostałe 435 zawody i specjalności deficytowe w 2008 r., to profesje w których wskaźnik deficytowości kształtował się na poziomie od 403,6667 dla „</w:t>
      </w:r>
      <w:r>
        <w:rPr>
          <w:i/>
        </w:rPr>
        <w:t>montera kadłubów okrętowych”</w:t>
      </w:r>
      <w:r>
        <w:rPr/>
        <w:t xml:space="preserve"> do 1,1067 dla </w:t>
      </w:r>
      <w:r>
        <w:rPr>
          <w:i/>
        </w:rPr>
        <w:t>„kierowcy samochodu osobowego”.</w:t>
      </w:r>
    </w:p>
    <w:p>
      <w:pPr>
        <w:pStyle w:val="Nnorrmalny"/>
        <w:rPr/>
      </w:pPr>
      <w:r>
        <w:rPr/>
        <w:t>We wszystkich zawodach i specjalnościach deficytowych na rynku pracy naszego regionu w końcu 2008 roku zaewidencjonowanych było 25 310 bezrobotnych (20,6% ogółu zarejestrowanych).</w:t>
      </w:r>
    </w:p>
    <w:p>
      <w:pPr>
        <w:pStyle w:val="Nnorrmalny"/>
        <w:rPr/>
      </w:pPr>
      <w:r>
        <w:rPr/>
        <w:t>W niżej zamieszczonej tabeli przedstawiono deficytowe zawody i specjalności, w których zarejestrowanych w końcu 2008 roku było co najmniej 100 bezrobotnych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5102"/>
        <w:gridCol w:w="1895"/>
        <w:gridCol w:w="1193"/>
      </w:tblGrid>
      <w:tr>
        <w:trPr>
          <w:tblHeader w:val="true"/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skaźnika </w:t>
              <w:br/>
              <w:t>intensywności deficytu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w 2008 r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Liczba</w:t>
              <w:br/>
              <w:t>bezrobotnych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w 2008 r.</w:t>
            </w:r>
          </w:p>
        </w:tc>
      </w:tr>
      <w:tr>
        <w:trPr>
          <w:tblHeader w:val="true"/>
          <w:trHeight w:val="161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12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awacz ręczny łukiem elektrycznym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4,98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69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24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Brukar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4,170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50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41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gospodarcz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556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 335</w:t>
            </w:r>
          </w:p>
        </w:tc>
      </w:tr>
      <w:tr>
        <w:trPr>
          <w:trHeight w:val="439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81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82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12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awacz ręczny gaz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52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,97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6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43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Elektromonter instalacji elektrycznyc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37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743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34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ca operator wózków jezdniowyc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0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,137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2190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robotnicy przy pracach prostych w przemyśl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01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43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59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1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811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er sprzętu gospodarstwa domoweg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8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33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23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Cieśl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62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33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9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kojowa [w hotelu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358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731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13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budowlan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33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 54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01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 26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9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acownik biurowy [Zawód szkolny: Technik prac biurowych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27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 02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24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 29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11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asjer handl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07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30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3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59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racownik ochrony mienia i osób </w:t>
              <w:br/>
              <w:t>[zawód szkolny: Technik ochrony fizycznej osób i mienia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04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57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774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8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2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ejestratorka medyczn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04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67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2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ecepcjonist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0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61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3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ekar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96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9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766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23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ca samochodu ciężaroweg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90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62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11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5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3308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suwnic [suwnicowy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85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3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1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ekretark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79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70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21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akowac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744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64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169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9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04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moc kuchenn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71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51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52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2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5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zedstawiciel handlowy [przedstawiciel regionalny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70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9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32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Nauczyciel przedszkol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677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11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zbieracz  -wykrawac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64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855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31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gazynie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53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 126</w:t>
            </w:r>
          </w:p>
        </w:tc>
      </w:tr>
      <w:tr>
        <w:trPr>
          <w:trHeight w:val="26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20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630</w:t>
            </w:r>
          </w:p>
        </w:tc>
      </w:tr>
      <w:tr>
        <w:trPr>
          <w:trHeight w:val="273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9190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operatorzy maszyn gdzie indziej niesklasyfikowan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50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14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32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sadzkar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49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55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3104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magazyn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46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110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12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drog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43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1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559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3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Freze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42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92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3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acownik administracyjny [zawód szkolny: Technik administracji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39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159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03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32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sięgowy [samodzielny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36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55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126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0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31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iekunka dziecięc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34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13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21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urar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7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 45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06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 27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3604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er instalacji wodociągowych i kanalizacyjnyc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18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7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204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rtie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1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09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7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07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rzątaczk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1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 60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22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 87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2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ca samochodu osoboweg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06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57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11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70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>
          <w:b/>
        </w:rPr>
        <w:t>5. 3. Zawody zrównoważone</w:t>
      </w:r>
    </w:p>
    <w:p>
      <w:pPr>
        <w:pStyle w:val="Nnorrmalny"/>
        <w:rPr/>
      </w:pPr>
      <w:r>
        <w:rPr/>
        <w:t>Za zawody wykazujące równowagę na rynku pracy uznajemy takie, dla których wartość wskaźnika intensywności nadwyżki/deficytu jest równa bądź mniejsza od 1,1 i większa lub równa 0,9.</w:t>
      </w:r>
    </w:p>
    <w:p>
      <w:pPr>
        <w:pStyle w:val="Nnorrmalny"/>
        <w:rPr/>
      </w:pPr>
      <w:r>
        <w:rPr/>
        <w:t xml:space="preserve">Wśród dużych grup zawodowych w 2008 roku zanotowano jedną taką specjalność – </w:t>
      </w:r>
      <w:r>
        <w:rPr>
          <w:i/>
        </w:rPr>
        <w:t>„leśnicy i rybacy”</w:t>
      </w:r>
      <w:r>
        <w:rPr/>
        <w:t xml:space="preserve"> – 135 zarejestrowanych na koniec omawianego okresu. „Napływ” do bezrobocia i zgłaszane oferty pracy były na prawie identycznym poziomie – odpowiednio 178 i 177.</w:t>
      </w:r>
    </w:p>
    <w:p>
      <w:pPr>
        <w:pStyle w:val="Nnorrmalny"/>
        <w:rPr/>
      </w:pPr>
      <w:r>
        <w:rPr/>
        <w:t>Zawody i specjalności zrównoważone w 2008 roku przedstawia poniższa tabela:</w:t>
      </w:r>
    </w:p>
    <w:tbl>
      <w:tblPr>
        <w:tblW w:w="917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5050"/>
        <w:gridCol w:w="1644"/>
        <w:gridCol w:w="1644"/>
      </w:tblGrid>
      <w:tr>
        <w:trPr>
          <w:tblHeader w:val="true"/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Wartość wskaźnik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Liczba</w:t>
              <w:br/>
              <w:t>bezrobotnych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1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rzątacz pojazd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22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spedytorzy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90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42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Czyściciel pojazdów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90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83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onterzy sprzętu elektroniczn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85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6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Elektroenergetyk pomiarów i zabezpieczeń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83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5206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ontroler jakości wyrobów - artykuły przemysłowe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80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8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racownik biura podróży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76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23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kierowcy samochodów ciężarow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76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geodet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75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36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er instalacji gazow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732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43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obuwnicy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66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83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er elektronicznego wyposażenia maszyn i urządzeń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66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421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Elektromonter urządzeń dźwignicowych [konserwator]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62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5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Krojczy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9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5207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ojektant wzornictwa przemysłow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8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5105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kserokopiarek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8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samochodów ciężarow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5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Telefonistka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36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3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dministrator baz dan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26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3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elner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44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8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39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dministrator sieci informatycznej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33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Bufetowy [barman]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31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4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11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yrektor wykonawcz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294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5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12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nik małego przedsiębiorstwa w przemyśle przetwórczym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3109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Lekarz – chirurgia ogólna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3907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ecjalista organizacji i zarządzania w ochronie zdrowi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4118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ielęgniarka specjalista pielęgniarstwa rodzinn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11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nauczyciele szkół wyższ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59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Nauczyciel psycholog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nalityk prac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4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zeczoznawca majątkow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918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dministrator produkcji filmowej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2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adca praw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5208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cenograf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54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ancerz baletow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7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Inspektor ochrony danych osobowych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2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Laborant budowla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311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ażysta obrazu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311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ealizator dźwięku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311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ealizator filmu wideo [wideofilmowiec]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43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poświadczenia obsługi statku powietrzn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46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Instruktor ruchu lotnicz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5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Inspektor ochrony przeciwpożarowej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5207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ontroler jakości wyrobów - artykuły spożywcze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29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otetyk słuchu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29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Organizator imprez sportowych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74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aktorzy cyrkowi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2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Asystent w biurze maklerskim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1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Informator ruchu pasażerski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owadzący zakład hotelarski/gastronomicz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1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pracownicy usług domowych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32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Zabiegowy balneologicz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ntykwariusz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emonstrator wyrob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12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odowca bydł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2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ybak hodowc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22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betoniarze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2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echanicy statków powietrznych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2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oronkark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6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afciark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13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operatorzy urządzeń wiertniczych i wydobywczych ropy, gazu i innych surowc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56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do produkcji węgli aktywn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1105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maszyn i urządzeń do produkcji łożysk toczn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23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do emaliowani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64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do prania, prasowania i chemicznego czyszczenia tekstyli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66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operatorzy maszyn do produkcji obuwi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przetwórstwa ryb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5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operatorzy maszyn i urządzeń do przetwórstwa owoców, warzyw, nasion oleistych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31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operatorzy pojazdów wolnobieżnych rolniczych i leśnych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dczytywacz licznik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61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ładowacze nieczystośc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3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yspozytor transportu samochodow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82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6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systent osoby niepełnosprawnej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762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4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Zarządca nieruchomośc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524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39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Diagnosta laboratoryjny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205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zatniarz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4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do produkcji makaronu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45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305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Ustawiacz maszyn do obróbki skrawaniem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444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1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maszyn do obróbki skrawaniem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42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11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leś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38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5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206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Woź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362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5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25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nik wewnętrznej jednostki działalności podstawowej w gastronomii, hotelarstwie i turystyce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33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8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22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sprzętu komputerow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33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22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tatystyk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16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47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Inżynier górnik – górnictwo węgla kamienn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16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206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Ślusarz narzędziow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14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8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Operator urządzeń do produkcji napojów bezalkoholowych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09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14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Windykator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04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3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ekretarz asystent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>
          <w:b/>
        </w:rPr>
        <w:t>5. 4. Ranking zawodów nadwyżkowych</w:t>
      </w:r>
    </w:p>
    <w:p>
      <w:pPr>
        <w:pStyle w:val="Nnorrmalny"/>
        <w:rPr/>
      </w:pPr>
      <w:r>
        <w:rPr/>
        <w:t>W 2008 roku na poziomie dużych grup zawodowych zanotowano 20 kategorii nadwyżkowych, w których zarejestrowanych było 68 371 bezrobotnych (55,8% ogółu zarejestrowanych). Warto zauważyć, że w 2007 roku specjalności te również były nadwyżkowe.</w:t>
      </w:r>
    </w:p>
    <w:p>
      <w:pPr>
        <w:pStyle w:val="Nnorrmalny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6007"/>
        <w:gridCol w:w="1215"/>
        <w:gridCol w:w="1110"/>
      </w:tblGrid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Nazwa dużej grupy zawodowej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 xml:space="preserve">Wskaźnik intensywności </w:t>
              <w:br/>
              <w:t xml:space="preserve">nadwyżki </w:t>
              <w:br/>
              <w:t>w 2008 r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 xml:space="preserve">Liczba </w:t>
              <w:br/>
              <w:t>bezrobot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31.12.2008 r.</w:t>
            </w:r>
          </w:p>
        </w:tc>
      </w:tr>
      <w:tr>
        <w:trPr>
          <w:trHeight w:val="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31.12.2007 r.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OPERATORZY MASZYN I URZĄDZEŃ WYDOBYWCZYCH I PRZETWÓRCZYCH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85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 247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859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65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KIEROWNICY MAŁYCH PRZEDSIĘBIORSTW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84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33</w:t>
            </w:r>
          </w:p>
        </w:tc>
      </w:tr>
      <w:tr>
        <w:trPr>
          <w:trHeight w:val="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72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RACOWNICY USŁUG OSOBISTYCH I OCHRON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81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6 166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68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 506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ROBOTNICY OBRÓBKI METALI I MECHANICY MASZYN I URZĄDZE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768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1 27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6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 22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SIŁY ZBROJN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76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628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KIEROWNICY DUŻYCH I ŚREDNICH ORGANIZACJ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74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58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61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3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RZEDSTAWICIELE WŁADZ PUBLICZNYCH, WYŻSI URZĘDNICY, ZAWOD. DZIAŁACZ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66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56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RACOWNICY POZOSTAŁYCH SPECJALNOŚC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66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7 149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55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 366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SPECJALIŚCI SZKOLNICTW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638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34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54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MODELKI, SPRZEDAWCY I DEMONSTRATORZ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58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0 67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50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 10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OZOSTALI ROBOTNICY PRZEMYSŁOWI I RZEMIEŚLNIC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46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8 40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44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 74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SPECJALIŚCI NAUK PRZYRODNICZYCH I OCHRONY ZDROWI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42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 00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36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169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 xml:space="preserve">ROBOTNICY ZAWODÓW PRECYZYJNYCH, CERAMICY, WYTWÓRCY </w:t>
              <w:br/>
              <w:t>WYROBÓW GALANTERYJNYCH, ROBOTNICY POLIGRAFICZNI I POKREWN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36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903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2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35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SPECJALIŚCI NAUK FIZYCZNYCH, MATEMATYCZNYCH I TECHNICZNYCH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3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 343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289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 484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OGRODNIC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27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760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11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ŚREDNI PERSONEL TECHNICZN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20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6 93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18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 94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OZOSTALI SPECJALIŚC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1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6 070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179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 73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 xml:space="preserve">ŚREDNI PERSONEL W ZAKRESIE NAUK BIOLOGICZNYCH </w:t>
              <w:br/>
              <w:t>I OCHRONY ZDROWI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16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 49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159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 33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ROLNIC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05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046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04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ROLNICY I RYBACY PRACUJĄCY NA WŁASNE POTRZEB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17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 2008 roku na poziomie zawodów i specjalności (kody 6. cyfrowe) zanotowano 1 088 profesji nadwyżkowych. Poniższa tabela zawiera listę 46 zawodów i specjalności nadwyżkowych, w których w końcu 2008 r. zarejestrowanych było co najmniej 300 bezrobotnych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"/>
        <w:gridCol w:w="4805"/>
        <w:gridCol w:w="2048"/>
        <w:gridCol w:w="1289"/>
      </w:tblGrid>
      <w:tr>
        <w:trPr>
          <w:tblHeader w:val="true"/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skaźnika </w:t>
              <w:br/>
              <w:t>intensywności deficytu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w 2008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Liczba</w:t>
              <w:br/>
              <w:t>bezrobotnych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w 2008 r.</w:t>
            </w:r>
          </w:p>
        </w:tc>
      </w:tr>
      <w:tr>
        <w:trPr>
          <w:tblHeader w:val="true"/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07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rzedawc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58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0 15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67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4 27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9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Asystent ekonomiczny </w:t>
              <w:br/>
              <w:t>[zawód szkolny: Technik ekonomista]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3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 87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36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 96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2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Ślus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28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 80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03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 70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3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rawiec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07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 20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3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 15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21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Robotnik pomocniczy </w:t>
              <w:br/>
              <w:t>w przemyśle przetwórczym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273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 04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5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 22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ch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63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 96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99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5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mechani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4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 63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72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05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6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zwaczk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867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 04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3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39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1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Górnik eksploatacji podziemnej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844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 02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88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61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1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Ekonomist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55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9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75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238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3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ok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78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7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67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238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05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samochodów osobowyc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3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5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1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21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41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Fryzjer [zawody szkolne: Fryzjer, </w:t>
              <w:br/>
              <w:t>Technik usług fryzjerskich]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00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48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66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23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1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Cukierni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20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1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14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37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2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budownictw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170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79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145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14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4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Elektromonter [elektryk] zakładow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792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77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6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14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91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ecjalista do spraw marketingu i handlu [sprzedaży]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83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74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9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4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5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andlowiec [zawód szkolny: Technik handlowiec]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36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73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5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5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4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żywienia i gospodarstwa domowego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0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9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18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2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2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ozorc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68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48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6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9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1203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iek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6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4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418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9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41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edagog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60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6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8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4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elektroni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8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0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1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7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alow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236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0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2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4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larz budowlan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FFFFFF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1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FFFFFF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57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FFFFFF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888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FFFFFF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7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3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echanicy – monterzy maszyn i urządzeń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18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55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01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9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3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elektry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280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52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63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7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echanicy pojazdów samochodowyc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53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8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0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3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maszyn i urządzeń przemysłowyc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3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8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2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22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tol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55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68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4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21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informaty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09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3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3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sprzedawcy i demonstratorz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1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2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46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9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specjaliści do spraw ekonomicznych </w:t>
              <w:br/>
              <w:t xml:space="preserve">i zarządzania gdzie indziej niesklasyfikowani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3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2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75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0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79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ecjalista administracji publicznej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8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0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38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zędz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08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9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0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2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charz małej gastronomi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14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9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1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21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pracownicy do spraw finansowo-statystycznych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6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6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6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2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06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pojazdów samochodowyc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466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6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placow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2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3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7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208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rolni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1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8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43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buwnik przemysłow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5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114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209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ochrony środowisk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11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3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7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21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grodnik terenów zielen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97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408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0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91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pracownicy obsługi biurowej </w:t>
              <w:br/>
              <w:t>gdzie indziej niesklasyfikowan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58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7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4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ielęgniark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71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7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41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lnik pracujący na własne potrzeb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1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W omawianym okresie najwyższą średnią miesięczną </w:t>
      </w:r>
      <w:r>
        <w:rPr>
          <w:b/>
        </w:rPr>
        <w:t>nadwyżką podaży siły roboczej</w:t>
      </w:r>
      <w:r>
        <w:rPr/>
        <w:t xml:space="preserve"> zanotowano w 20 następujących zawodach i specjalnościach (nadwyżka – ponad 80 osób). Zarejestrowani w nich bezrobotni w końcu grudnia 2008 roku stanowili 25,8% ogół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5717"/>
        <w:gridCol w:w="1538"/>
        <w:gridCol w:w="1138"/>
      </w:tblGrid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5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 xml:space="preserve">Średnia miesięczna </w:t>
              <w:br/>
              <w:t xml:space="preserve">nadwyżka podaży </w:t>
              <w:br/>
              <w:t>siły roboczej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 xml:space="preserve">Liczba </w:t>
              <w:br/>
              <w:t>bezrobotnych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07</w:t>
            </w:r>
          </w:p>
        </w:tc>
        <w:tc>
          <w:tcPr>
            <w:tcW w:w="5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rzedawca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75,4167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 15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9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Asystent ekonomiczny </w:t>
              <w:br/>
              <w:t>[zawód szkolny: Technik ekonomista]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90,83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873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5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mechanik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3,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639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3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rawiec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0,41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203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21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pomocniczy w przemyśle przetwórczym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71,7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04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2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Ślusarz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69,58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80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201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charz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68,58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965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41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edagog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4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401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elektronik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2,66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09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1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Ekonomista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43,83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9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4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żywienia i gospodarstwa domowego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2,83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92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2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budownictwa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7,58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9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1201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Cukiernik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8,7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9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05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samochodów osobowych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1,66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5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501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andlowiec [zawód szkolny: Technik handlowiec]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8,7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33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90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echanicy pojazdów samochodowych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7,16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87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3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elektryk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7,58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2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charz małej gastronomii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5,91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94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990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specjaliści do spraw ekonomicznych </w:t>
              <w:br/>
              <w:t xml:space="preserve">i zarządzania gdzie indziej niesklasyfikowani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4,91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4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>
          <w:b/>
        </w:rPr>
        <w:t>5.4. Zawody generujące długotrwałe bezrobocie</w:t>
      </w:r>
    </w:p>
    <w:p>
      <w:pPr>
        <w:pStyle w:val="Nnorrmalny"/>
        <w:rPr/>
      </w:pPr>
      <w:r>
        <w:rPr/>
        <w:t>Na określenie profesji generujących długookresowe bezrobocie pozwala</w:t>
      </w:r>
      <w:r>
        <w:rPr>
          <w:b/>
          <w:i/>
        </w:rPr>
        <w:t xml:space="preserve"> wskaźnik długotrwałego bezrobocia.</w:t>
      </w:r>
      <w:r>
        <w:rPr/>
        <w:t xml:space="preserve"> Jest on ilorazem liczby bezrobotnych w określonym zawodzie, którzy pozostają w rejestrach urzędów pracy powyżej 12 miesięcy, według stanu na koniec badanego okresu do liczby bezrobotnych w tym zawodzie na koniec tego okresu. </w:t>
      </w:r>
    </w:p>
    <w:p>
      <w:pPr>
        <w:pStyle w:val="Nnorrmalny"/>
        <w:rPr/>
      </w:pPr>
      <w:r>
        <w:rPr/>
        <w:t xml:space="preserve">Na poziomie dużych grup zawodowych wskaźnik ten w 2008 roku najwyższe wartości przyjmował </w:t>
        <w:br/>
        <w:t>w następujących kategoria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Nauczyciele praktycznej nauki zawodu i instruktorzy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Kierownicy małych przedsiębiorstw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Leśnicy i rybacy.</w:t>
      </w:r>
    </w:p>
    <w:p>
      <w:pPr>
        <w:pStyle w:val="Nnorrmalny"/>
        <w:rPr>
          <w:i/>
          <w:i/>
        </w:rPr>
      </w:pPr>
      <w:r>
        <w:rPr>
          <w:i/>
        </w:rPr>
      </w:r>
    </w:p>
    <w:p>
      <w:pPr>
        <w:pStyle w:val="Wciecie"/>
        <w:numPr>
          <w:ilvl w:val="0"/>
          <w:numId w:val="0"/>
        </w:numPr>
        <w:ind w:left="357" w:right="0" w:hanging="357"/>
        <w:rPr/>
      </w:pPr>
      <w:r>
        <w:rPr/>
        <w:t>Natomiast najmniej narażone na długotrwałe pozostawanie bez pracy są zawody: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Przedstawiciele władz publicznych, wyżsi urzędnicy, zawodowi działacz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Siły zbrojn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Pozostali specjaliści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Specjaliści nauk fizycznych, matematycznych i techniczn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Specjaliści nauk przyrodniczych i ochrony zdrowia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Średni personel w zakresie nauk biologicznych i ochrony zdrowia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Średni personel techniczny.</w:t>
      </w:r>
    </w:p>
    <w:p>
      <w:pPr>
        <w:pStyle w:val="Nnorrmalny"/>
        <w:rPr/>
      </w:pPr>
      <w:r>
        <w:rPr/>
        <w:t>Analizując sytuację w grupach elementarnych (kod 4-cyfrowy) najkorzystniejszą sytuację odnotowano w następujących kategoriach (wartość wskaźnika 0)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Lekarze dentyśc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Lekarze weterynari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eteorolod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Biotechnolod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Biochemicy, biofizyc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Kierownicy działów badawczo-rozwoj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Kierownicy małych przedsiębiorstw w rolnictwie, łowiectwie, leśnictwie i rybołówst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Instruktorzy lotnic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Żołnierze okresowej służby wojskow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Przedstawiciele władz publicz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Praktykujący niekonwencjonalne metody terapi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Pracownicy parafialni i świeccy krzewiciele wiar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Pracownicy usług osobistych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Urzędnicy organów udzielających licencj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Urzędnicy do spraw przyznawania zasiłk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Strażnicy ochrony kole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Strażnicy w zakładach dla nieletni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Funkcjonariusze ochrony państw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Wyżsi urzędni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arynarze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echanicy statków powietrznych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Hodowcy ryb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onterzy mechatronic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onterzy wyrobów tekstylnych, z tektury i pokrewnych materiał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maszyn do szyci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maszyn do produkcji obuwi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robotów i manipulatorów przemysł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urządzeń do produkcji materiałów światłoczułych i obróbki film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maszyn i urządzeń do przetwórstwa kawy, herbaty i ziarna kakaowego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Rybacy mors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Rybacy śródlądowi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lang w:eastAsia="pl-PL"/>
        </w:rPr>
        <w:t>Górnicy strzałowi.</w:t>
      </w:r>
    </w:p>
    <w:p>
      <w:pPr>
        <w:pStyle w:val="Nnorrmalny"/>
        <w:rPr/>
      </w:pPr>
      <w:r>
        <w:rPr>
          <w:lang w:eastAsia="pl-PL"/>
        </w:rPr>
        <w:t>Niskie zagrożenie długookresowym (poniżej 20%) pozostawaniem w rejestrach urzędów pracy odnotowujemy w 83 kategoriach zawodów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229 </w:t>
      </w:r>
      <w:r>
        <w:rPr>
          <w:i/>
          <w:lang w:eastAsia="pl-PL"/>
        </w:rPr>
        <w:t>Średni personel ochrony zdrowia gdzie indziej niesklasyfikowan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8 </w:t>
      </w:r>
      <w:r>
        <w:rPr>
          <w:i/>
          <w:lang w:eastAsia="pl-PL"/>
        </w:rPr>
        <w:t>Inżynierowie geodeci i kartografo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21 </w:t>
      </w:r>
      <w:r>
        <w:rPr>
          <w:i/>
          <w:lang w:eastAsia="pl-PL"/>
        </w:rPr>
        <w:t>Matematyc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2239 </w:t>
      </w:r>
      <w:r>
        <w:rPr>
          <w:i/>
          <w:lang w:eastAsia="pl-PL"/>
        </w:rPr>
        <w:t>Specjaliści ochrony zdrowia (z wyjątkiem pielęgniarek i położnych)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311 </w:t>
      </w:r>
      <w:r>
        <w:rPr>
          <w:i/>
          <w:lang w:eastAsia="pl-PL"/>
        </w:rPr>
        <w:t>Nauczyciele szkół wyższ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222 </w:t>
      </w:r>
      <w:r>
        <w:rPr>
          <w:i/>
          <w:lang w:eastAsia="pl-PL"/>
        </w:rPr>
        <w:t>Specjaliści technologii żywności i żywienia człowiek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113 </w:t>
      </w:r>
      <w:r>
        <w:rPr>
          <w:i/>
          <w:lang w:eastAsia="pl-PL"/>
        </w:rPr>
        <w:t>Operatorzy urządzeń wiertniczych i wydobywczych ropy, gazu i innych surowc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3 </w:t>
      </w:r>
      <w:r>
        <w:rPr>
          <w:i/>
          <w:lang w:eastAsia="pl-PL"/>
        </w:rPr>
        <w:t>Filolodzy i tłumacz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1 </w:t>
      </w:r>
      <w:r>
        <w:rPr>
          <w:i/>
          <w:lang w:eastAsia="pl-PL"/>
        </w:rPr>
        <w:t>Archeolodzy, socjolodz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87 </w:t>
      </w:r>
      <w:r>
        <w:rPr>
          <w:i/>
          <w:lang w:eastAsia="pl-PL"/>
        </w:rPr>
        <w:t>Monterzy wyrobów złożo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0111 </w:t>
      </w:r>
      <w:r>
        <w:rPr>
          <w:i/>
          <w:lang w:eastAsia="pl-PL"/>
        </w:rPr>
        <w:t>Żołnierze zawodow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1 </w:t>
      </w:r>
      <w:r>
        <w:rPr>
          <w:i/>
          <w:lang w:eastAsia="pl-PL"/>
        </w:rPr>
        <w:t>Architekci, urbaniśc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2 </w:t>
      </w:r>
      <w:r>
        <w:rPr>
          <w:i/>
          <w:lang w:eastAsia="pl-PL"/>
        </w:rPr>
        <w:t>Filozofowie, historycy i politolod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139 </w:t>
      </w:r>
      <w:r>
        <w:rPr>
          <w:i/>
          <w:lang w:eastAsia="pl-PL"/>
        </w:rPr>
        <w:t>Robotnicy budowlani robót wykończeniowych i pokrewni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4 </w:t>
      </w:r>
      <w:r>
        <w:rPr>
          <w:i/>
          <w:lang w:eastAsia="pl-PL"/>
        </w:rPr>
        <w:t>Inżynierowie elektronicy i telekomunikacj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23 </w:t>
      </w:r>
      <w:r>
        <w:rPr>
          <w:i/>
          <w:lang w:eastAsia="pl-PL"/>
        </w:rPr>
        <w:t>Operatorzy urządzeń do nakładania powłok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5 </w:t>
      </w:r>
      <w:r>
        <w:rPr>
          <w:i/>
          <w:lang w:eastAsia="pl-PL"/>
        </w:rPr>
        <w:t>Specjaliści do spraw społecz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79 </w:t>
      </w:r>
      <w:r>
        <w:rPr>
          <w:i/>
          <w:lang w:eastAsia="pl-PL"/>
        </w:rPr>
        <w:t>Specjaliści administracji publicznej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224 </w:t>
      </w:r>
      <w:r>
        <w:rPr>
          <w:i/>
          <w:lang w:eastAsia="pl-PL"/>
        </w:rPr>
        <w:t>Fizjoterapeuc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4214 </w:t>
      </w:r>
      <w:r>
        <w:rPr>
          <w:i/>
          <w:lang w:eastAsia="pl-PL"/>
        </w:rPr>
        <w:t>Inkasenci i pobor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14 </w:t>
      </w:r>
      <w:r>
        <w:rPr>
          <w:i/>
          <w:lang w:eastAsia="pl-PL"/>
        </w:rPr>
        <w:t>Technicy elektronicy, telekomunikacj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9 </w:t>
      </w:r>
      <w:r>
        <w:rPr>
          <w:i/>
          <w:lang w:eastAsia="pl-PL"/>
        </w:rPr>
        <w:t>Inżynierowie i pokrewni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21 </w:t>
      </w:r>
      <w:r>
        <w:rPr>
          <w:i/>
          <w:lang w:eastAsia="pl-PL"/>
        </w:rPr>
        <w:t>Technicy informatycy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11 </w:t>
      </w:r>
      <w:r>
        <w:rPr>
          <w:i/>
          <w:lang w:eastAsia="pl-PL"/>
        </w:rPr>
        <w:t>Fizycy i astronomo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226 </w:t>
      </w:r>
      <w:r>
        <w:rPr>
          <w:i/>
          <w:lang w:eastAsia="pl-PL"/>
        </w:rPr>
        <w:t>Technicy farmaceutycz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39 </w:t>
      </w:r>
      <w:r>
        <w:rPr>
          <w:i/>
          <w:lang w:eastAsia="pl-PL"/>
        </w:rPr>
        <w:t>Informatycy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14 </w:t>
      </w:r>
      <w:r>
        <w:rPr>
          <w:i/>
          <w:lang w:eastAsia="pl-PL"/>
        </w:rPr>
        <w:t>Organizatorzy turystyk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91 </w:t>
      </w:r>
      <w:r>
        <w:rPr>
          <w:i/>
          <w:lang w:eastAsia="pl-PL"/>
        </w:rPr>
        <w:t>Operatorzy maszyn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211 </w:t>
      </w:r>
      <w:r>
        <w:rPr>
          <w:i/>
          <w:lang w:eastAsia="pl-PL"/>
        </w:rPr>
        <w:t>Biolod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5131 </w:t>
      </w:r>
      <w:r>
        <w:rPr>
          <w:i/>
          <w:lang w:eastAsia="pl-PL"/>
        </w:rPr>
        <w:t>Opiekunki dziecięc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14 </w:t>
      </w:r>
      <w:r>
        <w:rPr>
          <w:i/>
          <w:lang w:eastAsia="pl-PL"/>
        </w:rPr>
        <w:t>Specjaliści nauk o Ziem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22 </w:t>
      </w:r>
      <w:r>
        <w:rPr>
          <w:i/>
          <w:lang w:eastAsia="pl-PL"/>
        </w:rPr>
        <w:t>Operatorzy sprzętu komputerowego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7 </w:t>
      </w:r>
      <w:r>
        <w:rPr>
          <w:i/>
          <w:lang w:eastAsia="pl-PL"/>
        </w:rPr>
        <w:t>Inżynierowie górnicy, metalurdz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42 </w:t>
      </w:r>
      <w:r>
        <w:rPr>
          <w:i/>
          <w:lang w:eastAsia="pl-PL"/>
        </w:rPr>
        <w:t>Oficerowie pokładowi, piloci żeglug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76 </w:t>
      </w:r>
      <w:r>
        <w:rPr>
          <w:i/>
          <w:lang w:eastAsia="pl-PL"/>
        </w:rPr>
        <w:t>Animatorzy kultur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52 </w:t>
      </w:r>
      <w:r>
        <w:rPr>
          <w:i/>
          <w:lang w:eastAsia="pl-PL"/>
        </w:rPr>
        <w:t>Artyści plasty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5143 </w:t>
      </w:r>
      <w:r>
        <w:rPr>
          <w:i/>
          <w:lang w:eastAsia="pl-PL"/>
        </w:rPr>
        <w:t>Pracownicy zakładów pogrzeb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51 </w:t>
      </w:r>
      <w:r>
        <w:rPr>
          <w:i/>
          <w:lang w:eastAsia="pl-PL"/>
        </w:rPr>
        <w:t>Literaci, dziennikarze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221 </w:t>
      </w:r>
      <w:r>
        <w:rPr>
          <w:i/>
          <w:lang w:eastAsia="pl-PL"/>
        </w:rPr>
        <w:t>Inżynierowie rolnictwa, leśnictwa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4 </w:t>
      </w:r>
      <w:r>
        <w:rPr>
          <w:i/>
          <w:lang w:eastAsia="pl-PL"/>
        </w:rPr>
        <w:t>Psycholodz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13 </w:t>
      </w:r>
      <w:r>
        <w:rPr>
          <w:i/>
          <w:lang w:eastAsia="pl-PL"/>
        </w:rPr>
        <w:t>Specjaliści do spraw zarządzania zasobami ludzkim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29 </w:t>
      </w:r>
      <w:r>
        <w:rPr>
          <w:i/>
          <w:lang w:eastAsia="pl-PL"/>
        </w:rPr>
        <w:t>Prawnicy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32 </w:t>
      </w:r>
      <w:r>
        <w:rPr>
          <w:i/>
          <w:lang w:eastAsia="pl-PL"/>
        </w:rPr>
        <w:t>Programiśc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334 </w:t>
      </w:r>
      <w:r>
        <w:rPr>
          <w:i/>
          <w:lang w:eastAsia="pl-PL"/>
        </w:rPr>
        <w:t>Operatorzy wózków podnośnik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19 </w:t>
      </w:r>
      <w:r>
        <w:rPr>
          <w:i/>
          <w:lang w:eastAsia="pl-PL"/>
        </w:rPr>
        <w:t>Specjaliści do spraw ekonomicznych i zarządzania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29 </w:t>
      </w:r>
      <w:r>
        <w:rPr>
          <w:i/>
          <w:lang w:eastAsia="pl-PL"/>
        </w:rPr>
        <w:t>Agenci biur pomagających w prowadzeniu działalności gospodarczej i pośrednicy handlowi</w:t>
      </w:r>
      <w:r>
        <w:rPr>
          <w:lang w:eastAsia="pl-PL"/>
        </w:rPr>
        <w:t xml:space="preserve"> </w:t>
      </w:r>
      <w:r>
        <w:rPr>
          <w:i/>
          <w:lang w:eastAsia="pl-PL"/>
        </w:rPr>
        <w:t>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2 </w:t>
      </w:r>
      <w:r>
        <w:rPr>
          <w:i/>
          <w:lang w:eastAsia="pl-PL"/>
        </w:rPr>
        <w:t>Inżynierowie budownictwa i inżynierii środowisk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13 </w:t>
      </w:r>
      <w:r>
        <w:rPr>
          <w:i/>
          <w:lang w:eastAsia="pl-PL"/>
        </w:rPr>
        <w:t>Technicy elektry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214 </w:t>
      </w:r>
      <w:r>
        <w:rPr>
          <w:i/>
          <w:lang w:eastAsia="pl-PL"/>
        </w:rPr>
        <w:t>Dietetycy i żywieniow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142 </w:t>
      </w:r>
      <w:r>
        <w:rPr>
          <w:i/>
          <w:lang w:eastAsia="pl-PL"/>
        </w:rPr>
        <w:t>Lakiernicy* (zawód szkolny: Lakiernik - obejmuje grupę elementarną 7142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13 </w:t>
      </w:r>
      <w:r>
        <w:rPr>
          <w:i/>
          <w:lang w:eastAsia="pl-PL"/>
        </w:rPr>
        <w:t>Blacharze* (zawód szkolny: Blacharz - obejmuje grupę elementarną 7213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1225 </w:t>
      </w:r>
      <w:r>
        <w:rPr>
          <w:i/>
          <w:lang w:eastAsia="pl-PL"/>
        </w:rPr>
        <w:t>Kierownicy wewnętrznych jednostek organizacyjnych działalności podstawowej w gastronomii, hotelarstwie i turystyc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72 </w:t>
      </w:r>
      <w:r>
        <w:rPr>
          <w:i/>
          <w:lang w:eastAsia="pl-PL"/>
        </w:rPr>
        <w:t>Prezenterzy, inspicjenc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31 </w:t>
      </w:r>
      <w:r>
        <w:rPr>
          <w:i/>
          <w:lang w:eastAsia="pl-PL"/>
        </w:rPr>
        <w:t>Projektanci i analitycy systemów komputer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85 </w:t>
      </w:r>
      <w:r>
        <w:rPr>
          <w:i/>
          <w:lang w:eastAsia="pl-PL"/>
        </w:rPr>
        <w:t>Monterzy wyrobów z drewn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15 </w:t>
      </w:r>
      <w:r>
        <w:rPr>
          <w:i/>
          <w:lang w:eastAsia="pl-PL"/>
        </w:rPr>
        <w:t>Monterzy konstrukcji lin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31 </w:t>
      </w:r>
      <w:r>
        <w:rPr>
          <w:i/>
          <w:lang w:eastAsia="pl-PL"/>
        </w:rPr>
        <w:t>Operatorzy maszyn do produkcji wyrobów z gum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7311 </w:t>
      </w:r>
      <w:r>
        <w:rPr>
          <w:i/>
          <w:lang w:eastAsia="pl-PL"/>
        </w:rPr>
        <w:t>Mechanicy precyzyjni* (zawód szkolny: Mechanik precyzyjny - obejmuje grupę elementarną 7311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12 </w:t>
      </w:r>
      <w:r>
        <w:rPr>
          <w:i/>
          <w:lang w:eastAsia="pl-PL"/>
        </w:rPr>
        <w:t>Specjaliści do spraw finans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311 </w:t>
      </w:r>
      <w:r>
        <w:rPr>
          <w:i/>
          <w:lang w:eastAsia="pl-PL"/>
        </w:rPr>
        <w:t>Maszyniści kolejowi i metr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13 </w:t>
      </w:r>
      <w:r>
        <w:rPr>
          <w:i/>
          <w:lang w:eastAsia="pl-PL"/>
        </w:rPr>
        <w:t>Chemicy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24 </w:t>
      </w:r>
      <w:r>
        <w:rPr>
          <w:i/>
          <w:lang w:eastAsia="pl-PL"/>
        </w:rPr>
        <w:t>Szlifierze narzędzi i polerowacze metal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44 </w:t>
      </w:r>
      <w:r>
        <w:rPr>
          <w:i/>
          <w:lang w:eastAsia="pl-PL"/>
        </w:rPr>
        <w:t>Monterzy linii elektrycz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115 </w:t>
      </w:r>
      <w:r>
        <w:rPr>
          <w:i/>
          <w:lang w:eastAsia="pl-PL"/>
        </w:rPr>
        <w:t>Technicy mechani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9121 </w:t>
      </w:r>
      <w:r>
        <w:rPr>
          <w:i/>
          <w:lang w:eastAsia="pl-PL"/>
        </w:rPr>
        <w:t>Czyściciele butów i inni świadczący usługi na ulica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6212 </w:t>
      </w:r>
      <w:r>
        <w:rPr>
          <w:i/>
          <w:lang w:eastAsia="pl-PL"/>
        </w:rPr>
        <w:t>Ogrodnicy terenów ziele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73 </w:t>
      </w:r>
      <w:r>
        <w:rPr>
          <w:i/>
          <w:lang w:eastAsia="pl-PL"/>
        </w:rPr>
        <w:t>Muzycy, piosenkarze i tancerz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6213 </w:t>
      </w:r>
      <w:r>
        <w:rPr>
          <w:i/>
          <w:lang w:eastAsia="pl-PL"/>
        </w:rPr>
        <w:t>Ogrodnicy sadownic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41 </w:t>
      </w:r>
      <w:r>
        <w:rPr>
          <w:i/>
          <w:lang w:eastAsia="pl-PL"/>
        </w:rPr>
        <w:t>Elektromechanicy* (zawód szkolny: Elektromechanik - obejmuje grupę elementarną 7241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415 </w:t>
      </w:r>
      <w:r>
        <w:rPr>
          <w:i/>
          <w:lang w:eastAsia="pl-PL"/>
        </w:rPr>
        <w:t>Agenci do spraw sprzedaży (handlowcy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5141 </w:t>
      </w:r>
      <w:r>
        <w:rPr>
          <w:i/>
          <w:lang w:eastAsia="pl-PL"/>
        </w:rPr>
        <w:t>Fryzjerzy, kosmetyczk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151 </w:t>
      </w:r>
      <w:r>
        <w:rPr>
          <w:i/>
          <w:lang w:eastAsia="pl-PL"/>
        </w:rPr>
        <w:t>Inspektorzy budowlani, przeciwpożarow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2321 </w:t>
      </w:r>
      <w:r>
        <w:rPr>
          <w:i/>
          <w:lang w:eastAsia="pl-PL"/>
        </w:rPr>
        <w:t>Nauczyciele gimnazjów i szkół ponadgimnazjal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112 </w:t>
      </w:r>
      <w:r>
        <w:rPr>
          <w:i/>
          <w:lang w:eastAsia="pl-PL"/>
        </w:rPr>
        <w:t>Technicy budownictwa, ochrony środowiska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119 </w:t>
      </w:r>
      <w:r>
        <w:rPr>
          <w:i/>
          <w:lang w:eastAsia="pl-PL"/>
        </w:rPr>
        <w:t>Technicy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213 </w:t>
      </w:r>
      <w:r>
        <w:rPr>
          <w:i/>
          <w:lang w:eastAsia="pl-PL"/>
        </w:rPr>
        <w:t>Technicy technologii żywności* (zawód szkolny: Technik technologii żywności - obejmuje grupę elementarną 3213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51 </w:t>
      </w:r>
      <w:r>
        <w:rPr>
          <w:i/>
          <w:lang w:eastAsia="pl-PL"/>
        </w:rPr>
        <w:t>Monterzy elektronicy* (zawód szkolny: Monter - elektronik - obejmuje grupę elementarną 7251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9142 </w:t>
      </w:r>
      <w:r>
        <w:rPr>
          <w:i/>
          <w:lang w:eastAsia="pl-PL"/>
        </w:rPr>
        <w:t>Myjący pojazdy i szyb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2234 </w:t>
      </w:r>
      <w:r>
        <w:rPr>
          <w:i/>
          <w:lang w:eastAsia="pl-PL"/>
        </w:rPr>
        <w:t>Farmaceuc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2471 </w:t>
      </w:r>
      <w:r>
        <w:rPr>
          <w:i/>
          <w:lang w:eastAsia="pl-PL"/>
        </w:rPr>
        <w:t>Kontrolerzy i inspektorzy administracji publiczn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481 </w:t>
      </w:r>
      <w:r>
        <w:rPr>
          <w:i/>
          <w:lang w:eastAsia="pl-PL"/>
        </w:rPr>
        <w:t>Pracownicy archiw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7415 </w:t>
      </w:r>
      <w:r>
        <w:rPr>
          <w:i/>
          <w:lang w:eastAsia="pl-PL"/>
        </w:rPr>
        <w:t>Klasyfikatorzy żywnośc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8123 </w:t>
      </w:r>
      <w:r>
        <w:rPr>
          <w:i/>
          <w:lang w:eastAsia="pl-PL"/>
        </w:rPr>
        <w:t>Operatorzy pieców i urządzeń do obróbki cieplnej metali,</w:t>
      </w:r>
    </w:p>
    <w:p>
      <w:pPr>
        <w:pStyle w:val="Nnorrmalny"/>
        <w:rPr>
          <w:lang w:eastAsia="pl-PL"/>
        </w:rPr>
      </w:pPr>
      <w:r>
        <w:rPr>
          <w:lang w:eastAsia="pl-PL"/>
        </w:rPr>
        <w:t>Najwyższe wartości wskaźnika (powyżej 50%) notowano w poniższych 43 grupach zawodów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1221 </w:t>
      </w:r>
      <w:r>
        <w:rPr>
          <w:i/>
          <w:iCs/>
          <w:lang w:eastAsia="pl-PL"/>
        </w:rPr>
        <w:t>Kierownicy wewnętrznych jednostek organizacyjnych działalności podstawowej w rolnictwie, łowiectwie, leśnictwie i rybołówst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5211 </w:t>
      </w:r>
      <w:r>
        <w:rPr>
          <w:i/>
          <w:iCs/>
          <w:lang w:eastAsia="pl-PL"/>
        </w:rPr>
        <w:t>Modelki, modele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421 </w:t>
      </w:r>
      <w:r>
        <w:rPr>
          <w:i/>
          <w:iCs/>
          <w:lang w:eastAsia="pl-PL"/>
        </w:rPr>
        <w:t>Pośrednicy handlow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4112 </w:t>
      </w:r>
      <w:r>
        <w:rPr>
          <w:i/>
          <w:iCs/>
          <w:lang w:eastAsia="pl-PL"/>
        </w:rPr>
        <w:t>Operatorzy procesorów tekstu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344 </w:t>
      </w:r>
      <w:r>
        <w:rPr>
          <w:i/>
          <w:iCs/>
          <w:lang w:eastAsia="pl-PL"/>
        </w:rPr>
        <w:t>Fotografowie poligraficz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76 </w:t>
      </w:r>
      <w:r>
        <w:rPr>
          <w:i/>
          <w:iCs/>
          <w:lang w:eastAsia="pl-PL"/>
        </w:rPr>
        <w:t>Operatorzy maszyn i urządzeń do produkcji cukru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9153 </w:t>
      </w:r>
      <w:r>
        <w:rPr>
          <w:i/>
          <w:iCs/>
          <w:lang w:eastAsia="pl-PL"/>
        </w:rPr>
        <w:t>Wybierający pieniądze z automatów, odczytujący licznik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449 </w:t>
      </w:r>
      <w:r>
        <w:rPr>
          <w:i/>
          <w:iCs/>
          <w:lang w:eastAsia="pl-PL"/>
        </w:rPr>
        <w:t>Urzędnicy do spraw podatków, ceł i pokrewni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142 </w:t>
      </w:r>
      <w:r>
        <w:rPr>
          <w:i/>
          <w:iCs/>
          <w:lang w:eastAsia="pl-PL"/>
        </w:rPr>
        <w:t>Operatorzy urządzeń do wyrobu masy papiernicz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317 </w:t>
      </w:r>
      <w:r>
        <w:rPr>
          <w:i/>
          <w:iCs/>
          <w:lang w:eastAsia="pl-PL"/>
        </w:rPr>
        <w:t>Kierownicy małych przedsiębiorstw obsługi biznesu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6121 </w:t>
      </w:r>
      <w:r>
        <w:rPr>
          <w:i/>
          <w:iCs/>
          <w:lang w:eastAsia="pl-PL"/>
        </w:rPr>
        <w:t>Hodowcy wyspecjalizowanej produkcji zwierzęc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5151 </w:t>
      </w:r>
      <w:r>
        <w:rPr>
          <w:i/>
          <w:iCs/>
          <w:lang w:eastAsia="pl-PL"/>
        </w:rPr>
        <w:t>Straża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2461 </w:t>
      </w:r>
      <w:r>
        <w:rPr>
          <w:i/>
          <w:iCs/>
          <w:lang w:eastAsia="pl-PL"/>
        </w:rPr>
        <w:t>Duchowni chrześcijańs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4132 </w:t>
      </w:r>
      <w:r>
        <w:rPr>
          <w:i/>
          <w:iCs/>
          <w:lang w:eastAsia="pl-PL"/>
        </w:rPr>
        <w:t>Planiści produkcyj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9111 </w:t>
      </w:r>
      <w:r>
        <w:rPr>
          <w:i/>
          <w:iCs/>
          <w:lang w:eastAsia="pl-PL"/>
        </w:rPr>
        <w:t>Sprzedawcy ulicz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313 </w:t>
      </w:r>
      <w:r>
        <w:rPr>
          <w:i/>
          <w:iCs/>
          <w:lang w:eastAsia="pl-PL"/>
        </w:rPr>
        <w:t>Kierownicy małych przedsiębiorstw w budownict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4113 </w:t>
      </w:r>
      <w:r>
        <w:rPr>
          <w:i/>
          <w:iCs/>
          <w:lang w:eastAsia="pl-PL"/>
        </w:rPr>
        <w:t>Operatorzy wprowadzania da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312 </w:t>
      </w:r>
      <w:r>
        <w:rPr>
          <w:i/>
          <w:iCs/>
          <w:lang w:eastAsia="pl-PL"/>
        </w:rPr>
        <w:t>Monterzy instrumentów muzycznych* (zawód szkolny: Monter instrumentów muzycznych - obejmuje grupę elementarną 7312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75 </w:t>
      </w:r>
      <w:r>
        <w:rPr>
          <w:i/>
          <w:iCs/>
          <w:lang w:eastAsia="pl-PL"/>
        </w:rPr>
        <w:t>Operatorzy maszyn i urządzeń do przetwórstwa owoców, warzyw, nasion oleistych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316 </w:t>
      </w:r>
      <w:r>
        <w:rPr>
          <w:i/>
          <w:iCs/>
          <w:lang w:eastAsia="pl-PL"/>
        </w:rPr>
        <w:t>Kierownicy małych przedsiębiorstw w gospodarce magazynowej, transporcie i łącznośc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2351 </w:t>
      </w:r>
      <w:r>
        <w:rPr>
          <w:i/>
          <w:iCs/>
          <w:lang w:eastAsia="pl-PL"/>
        </w:rPr>
        <w:t>Specjaliści metod nauczani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52 </w:t>
      </w:r>
      <w:r>
        <w:rPr>
          <w:i/>
          <w:iCs/>
          <w:lang w:eastAsia="pl-PL"/>
        </w:rPr>
        <w:t>Maszyniści maszyn introligatorski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65 </w:t>
      </w:r>
      <w:r>
        <w:rPr>
          <w:i/>
          <w:iCs/>
          <w:lang w:eastAsia="pl-PL"/>
        </w:rPr>
        <w:t>Operatorzy maszyn do wyprawiania futer i skór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342 </w:t>
      </w:r>
      <w:r>
        <w:rPr>
          <w:i/>
          <w:iCs/>
          <w:lang w:eastAsia="pl-PL"/>
        </w:rPr>
        <w:t>Odlewacze i galwanizerzy poligraficz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311 </w:t>
      </w:r>
      <w:r>
        <w:rPr>
          <w:i/>
          <w:iCs/>
          <w:lang w:eastAsia="pl-PL"/>
        </w:rPr>
        <w:t>Nauczyciele praktycznej nauki zawodu i instruktor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319 </w:t>
      </w:r>
      <w:r>
        <w:rPr>
          <w:i/>
          <w:iCs/>
          <w:lang w:eastAsia="pl-PL"/>
        </w:rPr>
        <w:t>Kierownicy małych przedsiębiorstw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132 </w:t>
      </w:r>
      <w:r>
        <w:rPr>
          <w:i/>
          <w:iCs/>
          <w:lang w:eastAsia="pl-PL"/>
        </w:rPr>
        <w:t>Operatorzy urządzeń nadawczych i telekomunikacyj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414 </w:t>
      </w:r>
      <w:r>
        <w:rPr>
          <w:i/>
          <w:iCs/>
          <w:lang w:eastAsia="pl-PL"/>
        </w:rPr>
        <w:t>Robotnicy przetwórstwa surowców roślin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9131 </w:t>
      </w:r>
      <w:r>
        <w:rPr>
          <w:i/>
          <w:iCs/>
          <w:lang w:eastAsia="pl-PL"/>
        </w:rPr>
        <w:t>Pomoce domowe i sprzątaczk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2421 </w:t>
      </w:r>
      <w:r>
        <w:rPr>
          <w:i/>
          <w:iCs/>
          <w:lang w:eastAsia="pl-PL"/>
        </w:rPr>
        <w:t>Adwokaci, radcy prawni i prokurator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2454 </w:t>
      </w:r>
      <w:r>
        <w:rPr>
          <w:i/>
          <w:iCs/>
          <w:lang w:eastAsia="pl-PL"/>
        </w:rPr>
        <w:t>Choreografowie i tancerze baletow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236 </w:t>
      </w:r>
      <w:r>
        <w:rPr>
          <w:i/>
          <w:iCs/>
          <w:lang w:eastAsia="pl-PL"/>
        </w:rPr>
        <w:t>Kierownicy działów informatyk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234 </w:t>
      </w:r>
      <w:r>
        <w:rPr>
          <w:i/>
          <w:iCs/>
          <w:lang w:eastAsia="pl-PL"/>
        </w:rPr>
        <w:t>Kierownicy działów reklamy, promocji i pokrew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4216 </w:t>
      </w:r>
      <w:r>
        <w:rPr>
          <w:i/>
          <w:iCs/>
          <w:lang w:eastAsia="pl-PL"/>
        </w:rPr>
        <w:t>Pracownicy lombard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141 </w:t>
      </w:r>
      <w:r>
        <w:rPr>
          <w:i/>
          <w:iCs/>
          <w:lang w:eastAsia="pl-PL"/>
        </w:rPr>
        <w:t>Pracownicy służb technicznych żeglug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477 </w:t>
      </w:r>
      <w:r>
        <w:rPr>
          <w:i/>
          <w:iCs/>
          <w:lang w:eastAsia="pl-PL"/>
        </w:rPr>
        <w:t>Asystenci do spraw organizacji produkcji filmowej i telewizyjnej*(zawód szkolny: Technik organizacji produkcji filmowej i telewizyjnej - obejmuje grupę elementarną 3477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441 </w:t>
      </w:r>
      <w:r>
        <w:rPr>
          <w:i/>
          <w:iCs/>
          <w:lang w:eastAsia="pl-PL"/>
        </w:rPr>
        <w:t>Funkcjonariusze celni i ochrony granic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441 </w:t>
      </w:r>
      <w:r>
        <w:rPr>
          <w:i/>
          <w:iCs/>
          <w:lang w:eastAsia="pl-PL"/>
        </w:rPr>
        <w:t>Garbarze skór i pokrewni* (zawód szkolny: Garbarz skór - obejmuje grupę elementarną 7441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9112 </w:t>
      </w:r>
      <w:r>
        <w:rPr>
          <w:i/>
          <w:iCs/>
          <w:lang w:eastAsia="pl-PL"/>
        </w:rPr>
        <w:t>Domokrążcy i sprzedawcy na telefon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155 </w:t>
      </w:r>
      <w:r>
        <w:rPr>
          <w:i/>
          <w:iCs/>
          <w:lang w:eastAsia="pl-PL"/>
        </w:rPr>
        <w:t>Operatorzy urządzeń do przeróbki ropy naftowej i gazu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72 </w:t>
      </w:r>
      <w:r>
        <w:rPr>
          <w:i/>
          <w:iCs/>
          <w:lang w:eastAsia="pl-PL"/>
        </w:rPr>
        <w:t>Operatorzy maszyn i urządzeń do produkcji wyrobów mleczarski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73 </w:t>
      </w:r>
      <w:r>
        <w:rPr>
          <w:i/>
          <w:iCs/>
          <w:lang w:eastAsia="pl-PL"/>
        </w:rPr>
        <w:t>Operatorzy maszyn i urządzeń przetwórstwa zbożowego i pokrewni,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lang w:eastAsia="pl-PL"/>
        </w:rPr>
        <w:t xml:space="preserve">8171 </w:t>
      </w:r>
      <w:r>
        <w:rPr>
          <w:i/>
          <w:iCs/>
          <w:lang w:eastAsia="pl-PL"/>
        </w:rPr>
        <w:t>Operatorzy zautomatyzowanych i zrobotyzowanych linii produkcyjnych w przemyśle elektromaszynowym.</w:t>
      </w:r>
    </w:p>
    <w:p>
      <w:pPr>
        <w:pStyle w:val="Wciecie"/>
        <w:numPr>
          <w:ilvl w:val="0"/>
          <w:numId w:val="0"/>
        </w:numPr>
        <w:ind w:left="357" w:right="0" w:hanging="0"/>
        <w:rPr>
          <w:b/>
          <w:b/>
          <w:i/>
          <w:i/>
          <w:iCs/>
          <w:lang w:eastAsia="pl-PL"/>
        </w:rPr>
      </w:pPr>
      <w:r>
        <w:rPr>
          <w:b/>
          <w:i/>
          <w:iCs/>
          <w:lang w:eastAsia="pl-PL"/>
        </w:rPr>
      </w:r>
    </w:p>
    <w:p>
      <w:pPr>
        <w:pStyle w:val="Wciecie"/>
        <w:numPr>
          <w:ilvl w:val="0"/>
          <w:numId w:val="0"/>
        </w:numPr>
        <w:ind w:left="357" w:right="0" w:hanging="0"/>
        <w:rPr>
          <w:b/>
          <w:b/>
          <w:i/>
          <w:i/>
          <w:iCs/>
          <w:lang w:eastAsia="pl-PL"/>
        </w:rPr>
      </w:pPr>
      <w:r>
        <w:rPr>
          <w:b/>
          <w:i/>
          <w:iCs/>
          <w:lang w:eastAsia="pl-PL"/>
        </w:rPr>
      </w:r>
    </w:p>
    <w:p>
      <w:pPr>
        <w:pStyle w:val="Wciecie"/>
        <w:numPr>
          <w:ilvl w:val="0"/>
          <w:numId w:val="0"/>
        </w:numPr>
        <w:ind w:left="357" w:right="0" w:hanging="0"/>
        <w:rPr>
          <w:b/>
          <w:b/>
          <w:i/>
          <w:i/>
          <w:iCs/>
          <w:lang w:eastAsia="pl-PL"/>
        </w:rPr>
      </w:pPr>
      <w:r>
        <w:rPr>
          <w:b/>
          <w:i/>
          <w:iCs/>
          <w:lang w:eastAsia="pl-PL"/>
        </w:rPr>
        <w:t>Podsumowanie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W końcu 2008 roku w rejestrach powiatowych urzędów pracy naszego województwa zarejestrowanych było 122,7 tys. bezrobotnych, w tym 73,1 tys. kobiet. W porównaniu do stanu sprzed roku poziom bezrobocia spadł o 43,2 tys. osób (o 26%). Liczba bezrobotnych kobiet obniżyła się w tym samym czasie o 28,5 tys. (o 28,1%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W omawianym okresie w województwie śląskim spadła wysokość stopy bezrobocia z 9,2% do 6,9% w grudniu 2008 roku. Powiaty o najwyższej wartości tego wskaźnika to: myszkowski (15,3%), zawierciański (13,2%),, częstochowski (13,0%) oraz miasto Bytom (12,4). Natomiast najniższe wartości w końcu roku odnotowano w Katowicach (1,9%), powiecie bieruńsko-lędzińskim (3,1%) oraz w Tychach i powiecie pszczyńskim (3,8%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96,1 tys. bezrobotnych to osoby poprzednio pracujące. Na przestrzeni 2008 roku ta kategoria bezrobotnych zmniejszyła się o ponad 30 tys. osób przy równoczesnym wzroście udziału tej grupy wśród ogółu zarejestrowanych z 76,2% w końcu 2007 r. do 78,3%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Bezrobotni legitymujący się stażem pracy wywodzili się w większości z trzech sekcji Polskiej Klasyfikacji Działalności (PKD): </w:t>
      </w:r>
      <w:r>
        <w:rPr>
          <w:i/>
        </w:rPr>
        <w:t xml:space="preserve">Przetwórstwo przemysłowe </w:t>
      </w:r>
      <w:r>
        <w:rPr/>
        <w:t xml:space="preserve">(24,3%), </w:t>
      </w:r>
      <w:r>
        <w:rPr>
          <w:i/>
        </w:rPr>
        <w:t xml:space="preserve">Handel hurtowy i detaliczny; naprawa pojazdów samochodowych, motocykli oraz artykułów użytku osobistego i domowego </w:t>
      </w:r>
      <w:r>
        <w:rPr/>
        <w:t xml:space="preserve">(19,4%) oraz </w:t>
      </w:r>
      <w:r>
        <w:rPr>
          <w:i/>
        </w:rPr>
        <w:t xml:space="preserve">Działalność usługowa komunalna, społeczna i indywidualna, pozostała </w:t>
      </w:r>
      <w:r>
        <w:rPr/>
        <w:t>(14,0%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edług stanu na koniec 2008 roku w rejestrach bezrobotnych pozostawało 22,1 tys. osób, które nie ukończyły 25 lat, w porównaniu do roku poprzedniego grupa ta zmniejszyła się o 5 tys. </w:t>
        <w:br/>
        <w:t>(o 18,4%). Pomimo spadku bezrobocia w tej kategorii wzrósł jej udział  wśród ogółu zarejestrowanych z 16,3% w 2007 r. do 18,0%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 omawianym okresie o 10,6 tys. osób spadła liczebność bezrobotnych powyżej 50 roku życia </w:t>
        <w:br/>
        <w:t xml:space="preserve">i na koniec 2008r. wynosiła 29,9 tys. Udział tej kategorii utrzymuje się na tym samym poziomie co rok wcześniej – 24,4%. 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36,0 tys. bezrobotnych to osoby zaliczane do kategorii „bez kwalifikacji zawodowych”. W omawianym okresie liczebność tej grupy ulegała redukcji o 17,9 tys. osób, a jej udział wśród ogółu zarejestrowanych spadł o 2,6 pkt. proc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 strukturze zawodowej bezrobotnych systematycznie rośnie udział osób </w:t>
      </w:r>
      <w:r>
        <w:rPr>
          <w:i/>
        </w:rPr>
        <w:t xml:space="preserve">Bez zawodu. </w:t>
      </w:r>
      <w:r>
        <w:rPr/>
        <w:t xml:space="preserve">W latach 2004 do 2008 udział ten wzrósł z poziomu 11,0% do 18,2%. Oprócz tej kategorii w omawianym okresie wzrósł udział bezrobotnych wywodzących się z 2 innych wielkich grup zawodowych – </w:t>
      </w:r>
      <w:r>
        <w:rPr>
          <w:i/>
        </w:rPr>
        <w:t>Technicy i inny średni personel</w:t>
      </w:r>
      <w:r>
        <w:rPr/>
        <w:t xml:space="preserve"> oraz </w:t>
      </w:r>
      <w:r>
        <w:rPr>
          <w:i/>
        </w:rPr>
        <w:t>Specjaliści.</w:t>
      </w:r>
    </w:p>
    <w:p>
      <w:pPr>
        <w:pStyle w:val="TextBody"/>
        <w:numPr>
          <w:ilvl w:val="0"/>
          <w:numId w:val="3"/>
        </w:numPr>
        <w:ind w:left="284" w:right="213" w:hanging="284"/>
        <w:rPr/>
      </w:pPr>
      <w:r>
        <w:rPr/>
        <w:t>Według stanu na 31 grudnia 2008r. na poziomie grup elementarnych (kod 4. cyfrowy) najwięcej bezrobotnych legitymowało się zawodem: Sprzedawca i demonstrator (10,8 tys.), Pomoce i sprzątaczki biurowe, hotelowe i podobne (4,1 tys.), Robotnicy przy pracach prostych w przemyśle (3,5 tys.) oraz Pracownicy obsługi biurowej gdzie indziej nie sklasyfikowani (3,4 tys.).</w:t>
      </w:r>
    </w:p>
    <w:p>
      <w:pPr>
        <w:pStyle w:val="Wciecie"/>
        <w:numPr>
          <w:ilvl w:val="0"/>
          <w:numId w:val="0"/>
        </w:numPr>
        <w:ind w:left="357" w:right="0" w:hanging="0"/>
        <w:rPr/>
      </w:pPr>
      <w:r>
        <w:rPr/>
        <w:t xml:space="preserve">W końcu 2008 roku zarejestrowanych było 6,0 tys. bezrobotnych absolwentów różnego rodzaju szkół (bezrobotnych będących w okresie do 12 miesięcy od ukończenia nauki). Jedna trzecia </w:t>
        <w:br/>
        <w:t xml:space="preserve">z nich należała do kategorii </w:t>
      </w:r>
      <w:r>
        <w:rPr>
          <w:i/>
        </w:rPr>
        <w:t xml:space="preserve">Bez zawodu </w:t>
      </w:r>
      <w:r>
        <w:rPr/>
        <w:t xml:space="preserve">(32,3%), a 17,4% do grupy </w:t>
      </w:r>
      <w:r>
        <w:rPr>
          <w:i/>
        </w:rPr>
        <w:t xml:space="preserve">Pozostali specjaliści. </w:t>
      </w:r>
      <w:r>
        <w:rPr/>
        <w:t xml:space="preserve">Wysoki odsetek bezrobotnych absolwentów zanotowano w 3 kategoriach zawodowych: </w:t>
      </w:r>
      <w:r>
        <w:rPr>
          <w:i/>
        </w:rPr>
        <w:t xml:space="preserve">Specjaliści nauk fizycznych, matematycznych i technicznych </w:t>
      </w:r>
      <w:r>
        <w:rPr/>
        <w:t xml:space="preserve">(20,9%), </w:t>
      </w:r>
      <w:r>
        <w:rPr>
          <w:i/>
        </w:rPr>
        <w:t xml:space="preserve">Pozostali specjaliści </w:t>
      </w:r>
      <w:r>
        <w:rPr/>
        <w:t xml:space="preserve">(17,3%) </w:t>
      </w:r>
      <w:r>
        <w:rPr>
          <w:i/>
        </w:rPr>
        <w:t xml:space="preserve"> </w:t>
      </w:r>
      <w:r>
        <w:rPr/>
        <w:t>oraz</w:t>
      </w:r>
      <w:r>
        <w:rPr>
          <w:i/>
        </w:rPr>
        <w:t xml:space="preserve"> Specjaliści nauk przyrodniczych i ochrony zdrowia </w:t>
      </w:r>
      <w:r>
        <w:rPr/>
        <w:t>(17,3%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 strukturze kwalifikacyjnej bezrobotnych zwiększył się udział osób z najwyższym poziomem  wykształcenia. Osoby legitymujące się wyższym wykształceniem stanowiły 9,9% ogółu (wzrost </w:t>
        <w:br/>
        <w:t xml:space="preserve">w stosunku do stanu z 2007 roku o 2,5 pkt. proc.), ze średnim ogólnokształcącym – 9,3% (wzrost o 1,3 pkt. proc.), a z policealnym i średnim zawodowym – 23,2% (wzrost o 0,9 pkt. proc.). We wszystkich kategoriach wykształcenia w 2008 roku nastąpiły spadki liczby zarejestrowanych. Obserwowano zmniejszenie się udziału osób z wykształceniem gimnazjalnym i niższym: z 32,9% </w:t>
        <w:br/>
        <w:t>w 2007 roku do 29,9% w końcu 2008 r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 2008 roku spadła liczba ofert pracy, którymi dysponowały powiatowe urzędy pracy naszego województwa. Na poziomie grup wielkich (kod 1. cyfrowy) najwięcej ofert skierowanych było do </w:t>
      </w:r>
      <w:r>
        <w:rPr>
          <w:i/>
        </w:rPr>
        <w:t>Robotników przemysłowych i rzemieślników</w:t>
      </w:r>
      <w:r>
        <w:rPr/>
        <w:t xml:space="preserve"> (42,2 tys.), </w:t>
      </w:r>
      <w:r>
        <w:rPr>
          <w:i/>
        </w:rPr>
        <w:t xml:space="preserve">Pracowników przy pracach prostych </w:t>
      </w:r>
      <w:r>
        <w:rPr/>
        <w:t xml:space="preserve">(34,9 tys.), </w:t>
      </w:r>
      <w:r>
        <w:rPr>
          <w:i/>
        </w:rPr>
        <w:t xml:space="preserve">Pracowników usług osobistych i sprzedawców </w:t>
      </w:r>
      <w:r>
        <w:rPr/>
        <w:t xml:space="preserve">(22,8 tys.) </w:t>
      </w:r>
    </w:p>
    <w:p>
      <w:pPr>
        <w:pStyle w:val="TextBody"/>
        <w:numPr>
          <w:ilvl w:val="0"/>
          <w:numId w:val="3"/>
        </w:numPr>
        <w:ind w:left="284" w:right="213" w:hanging="284"/>
        <w:rPr/>
      </w:pPr>
      <w:r>
        <w:rPr/>
        <w:t xml:space="preserve">Z analizy grup zawodów dużych (kod 2. cyfrowy) wynika, że w województwie śląskim najwięcej ofert zgłoszono w następujących kategoriach: </w:t>
      </w:r>
      <w:r>
        <w:rPr>
          <w:i/>
          <w:lang w:eastAsia="pl-PL"/>
        </w:rPr>
        <w:t>Pracownicy przy pracach prostych w handlu</w:t>
        <w:br/>
        <w:t xml:space="preserve"> i usługach</w:t>
      </w:r>
      <w:r>
        <w:rPr/>
        <w:t xml:space="preserve"> (18,9 tys.), </w:t>
      </w:r>
      <w:r>
        <w:rPr>
          <w:i/>
          <w:lang w:eastAsia="pl-PL"/>
        </w:rPr>
        <w:t>Robotnicy obróbki metali i mechanicy maszyn i urządzeń</w:t>
      </w:r>
      <w:r>
        <w:rPr/>
        <w:t xml:space="preserve"> (18,0 tys.), </w:t>
      </w:r>
      <w:r>
        <w:rPr>
          <w:i/>
          <w:lang w:eastAsia="pl-PL"/>
        </w:rPr>
        <w:t>Pracownicy obsługi biurowej</w:t>
      </w:r>
      <w:r>
        <w:rPr/>
        <w:t xml:space="preserve"> (16,9 tys.), </w:t>
      </w:r>
      <w:r>
        <w:rPr>
          <w:i/>
          <w:lang w:eastAsia="pl-PL"/>
        </w:rPr>
        <w:t>Górnicy i robotnicy budowlani</w:t>
      </w:r>
      <w:r>
        <w:rPr/>
        <w:t xml:space="preserve"> 16,7 tys.). W wymienionych czterech grupach dużych znalazło się ponad 70 tys. ofert, tj. 44,2% ogółu propozycji zatrudnienia zgłoszonych w ciągu roku do powiatowych urzędów pracy. Zestawiając dane dotyczące liczby ofert pracy w stosunku do liczby zarejestrowanych w poszczególnych grupach zawodów dużych stwierdzamy, że dobra sytuacja była wśród </w:t>
      </w:r>
      <w:r>
        <w:rPr>
          <w:i/>
        </w:rPr>
        <w:t xml:space="preserve">Kierowców i operatorów pojazdów, Pracowników obsługi biurowej, Pracowników obrotu pieniężnego i obsługi klienta, Górników i robotników budowlanych, Robotników pomocniczych w górnictwie, przemyśle, budownictwie i transporcie, Pracowników przy pracach prostych w handlu i usługach </w:t>
      </w:r>
      <w:r>
        <w:rPr/>
        <w:t>oraz</w:t>
      </w:r>
      <w:r>
        <w:rPr>
          <w:i/>
        </w:rPr>
        <w:t xml:space="preserve"> Operatorów i monterów maszyn. </w:t>
        <w:br/>
      </w:r>
      <w:r>
        <w:rPr/>
        <w:t xml:space="preserve">W wymienionych grupach liczba ofert pracy zgłoszonych na przestrzeni roku co najmniej dwukrotnie przekraczała liczbę bezrobotnych zarejestrowanych wg stanu na 31.12.2008r. </w:t>
      </w:r>
    </w:p>
    <w:p>
      <w:pPr>
        <w:pStyle w:val="TextBody"/>
        <w:numPr>
          <w:ilvl w:val="0"/>
          <w:numId w:val="3"/>
        </w:numPr>
        <w:ind w:left="284" w:right="213" w:hanging="284"/>
        <w:rPr/>
      </w:pPr>
      <w:r>
        <w:rPr/>
        <w:t xml:space="preserve">Na poziomie grup elementarnych (kod 4. cyfrowy) najwięcej ofert pracy zgłoszono w zawodach </w:t>
      </w:r>
      <w:r>
        <w:rPr>
          <w:i/>
        </w:rPr>
        <w:t xml:space="preserve">Sprzedawcy i demonstratorzy </w:t>
      </w:r>
      <w:r>
        <w:rPr/>
        <w:t xml:space="preserve">(12,0 tys.), </w:t>
      </w:r>
      <w:r>
        <w:rPr>
          <w:i/>
        </w:rPr>
        <w:t xml:space="preserve">Pracownicy obsługi biurowej gdzie indziej nie sklasyfikowani </w:t>
      </w:r>
      <w:r>
        <w:rPr/>
        <w:t xml:space="preserve">(11,6 tys.) oraz </w:t>
      </w:r>
      <w:r>
        <w:rPr>
          <w:i/>
        </w:rPr>
        <w:t xml:space="preserve">Gospodarze budynków </w:t>
      </w:r>
      <w:r>
        <w:rPr/>
        <w:t xml:space="preserve">(9,1 tys.). W 10 grupach elementarnych nie było zarejestrowanych bezrobotnych a zostały zgłoszone oferty pracy – najwięcej dla </w:t>
      </w:r>
      <w:r>
        <w:rPr>
          <w:i/>
        </w:rPr>
        <w:t xml:space="preserve">Górników strzałowych </w:t>
      </w:r>
      <w:r>
        <w:rPr/>
        <w:t xml:space="preserve">(31) oraz </w:t>
      </w:r>
      <w:r>
        <w:rPr>
          <w:i/>
        </w:rPr>
        <w:t xml:space="preserve">Strażników w zakładach dla nieletnich </w:t>
      </w:r>
      <w:r>
        <w:rPr/>
        <w:t>(11).</w:t>
      </w:r>
    </w:p>
    <w:p>
      <w:pPr>
        <w:pStyle w:val="Wciecie"/>
        <w:numPr>
          <w:ilvl w:val="0"/>
          <w:numId w:val="0"/>
        </w:numPr>
        <w:ind w:left="357" w:right="0" w:hanging="0"/>
        <w:rPr/>
      </w:pPr>
      <w:r>
        <w:rPr/>
        <w:t>Na 1 719 zawodów i specjalności (kod 6. cyfrowy), które w 2008 roku pojawiły się w rejestrach powiatowych urzędów pracy zlokalizowanych w Śląskiem w 107 zawodach i specjalnościach odnotowano wartość wskaźnika deficytowości na poziomie MAX – zgłoszono w nich oferty pracy</w:t>
        <w:br/>
        <w:t xml:space="preserve">i  nie odnotowano napływu bezrobotnych, a stan zarejestrowanych w końcu 2008 r. osiągnął poziom 21 osób. </w:t>
      </w:r>
    </w:p>
    <w:p>
      <w:pPr>
        <w:pStyle w:val="Wciecie"/>
        <w:numPr>
          <w:ilvl w:val="0"/>
          <w:numId w:val="0"/>
        </w:numPr>
        <w:ind w:left="357" w:right="0" w:hanging="0"/>
        <w:rPr/>
      </w:pPr>
      <w:r>
        <w:rPr/>
        <w:t xml:space="preserve">Pozostałe 435 zawody i specjalności deficytowe w 2008 r. to profesje w których wskaźnik deficytowości kształtował się na poziomie od 403,6667 dla </w:t>
      </w:r>
      <w:r>
        <w:rPr>
          <w:i/>
        </w:rPr>
        <w:t>Montera kadłubów okrętowych</w:t>
      </w:r>
      <w:r>
        <w:rPr/>
        <w:t xml:space="preserve"> do 1,1067 dla </w:t>
      </w:r>
      <w:r>
        <w:rPr>
          <w:i/>
        </w:rPr>
        <w:t>Kierowcy samochodu osobowego.</w:t>
      </w:r>
    </w:p>
    <w:p>
      <w:pPr>
        <w:pStyle w:val="Wciecie"/>
        <w:numPr>
          <w:ilvl w:val="0"/>
          <w:numId w:val="0"/>
        </w:numPr>
        <w:ind w:left="357" w:right="0" w:hanging="0"/>
        <w:rPr>
          <w:i/>
          <w:i/>
        </w:rPr>
      </w:pPr>
      <w:r>
        <w:rPr/>
        <w:t>We wszystkich zawodach i specjalnościach deficytowych na rynku pracy naszego regionu w końcu 2008 roku zarejestrowanych było 25 310 bezrobotnych (20,6% ogółu zarejestrowanych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Na poziomie dużych grup zawodowych w 2008 roku 20 kategorii było „nadwyżkowych”. Zarejestrowanych w nich było 68,4 tys. osób (55,8% ogółu zarejestrowanych). </w:t>
      </w:r>
    </w:p>
    <w:p>
      <w:pPr>
        <w:pStyle w:val="Wciecie"/>
        <w:numPr>
          <w:ilvl w:val="0"/>
          <w:numId w:val="0"/>
        </w:numPr>
        <w:ind w:left="357" w:right="0" w:hanging="0"/>
        <w:rPr/>
      </w:pPr>
      <w:r>
        <w:rPr/>
        <w:t xml:space="preserve">W 20 zawodach i specjalnościach, w których zanotowano najwyższą miesięczną nadwyżkę podaży siły roboczej (nadwyżka ponad 80 osób) zarejestrowanych było 25,8% bezrobotnych. Kategorie o najwyższej wartości tego wskaźnika to: </w:t>
      </w:r>
      <w:r>
        <w:rPr>
          <w:i/>
        </w:rPr>
        <w:t xml:space="preserve">Sprzedawca </w:t>
      </w:r>
      <w:r>
        <w:rPr/>
        <w:t xml:space="preserve">(675,4167), </w:t>
      </w:r>
      <w:r>
        <w:rPr>
          <w:i/>
        </w:rPr>
        <w:t xml:space="preserve">Asystent ekonomiczny (zawód szkolny: Technik ekonomista) </w:t>
      </w:r>
      <w:r>
        <w:rPr/>
        <w:t xml:space="preserve">(490,8333), </w:t>
      </w:r>
      <w:r>
        <w:rPr>
          <w:i/>
        </w:rPr>
        <w:t xml:space="preserve">Technik mechanik </w:t>
      </w:r>
      <w:r>
        <w:rPr/>
        <w:t xml:space="preserve">(313,25) oraz </w:t>
      </w:r>
      <w:r>
        <w:rPr>
          <w:i/>
        </w:rPr>
        <w:t xml:space="preserve">Krawiec </w:t>
      </w:r>
      <w:r>
        <w:rPr/>
        <w:t>(230,4167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W 2008 roku w 43 grupach elementarnych wskaźnik długotrwałego bezrobocia osiągnął co najmniej 50%.</w:t>
      </w:r>
    </w:p>
    <w:p>
      <w:pPr>
        <w:pStyle w:val="Wciecie"/>
        <w:numPr>
          <w:ilvl w:val="0"/>
          <w:numId w:val="0"/>
        </w:numPr>
        <w:ind w:left="357" w:right="0" w:hanging="357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onitoring zawodów deficytowych i nadwyżkowych w oparciu o metodologię opracowaną </w:t>
        <w:br/>
        <w:t xml:space="preserve">w Ministerstwie Pracy i Polityki Społecznej jest prowadzony przez WUP w Katowicach od 2005 roku.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 xml:space="preserve">Bez względu na rok sprawozdawczy, w województwie śląskim do powiatowych urzędów pracy najwięcej ofert zgłaszanych jest dla </w:t>
      </w:r>
      <w:r>
        <w:rPr>
          <w:rFonts w:cs="Arial" w:ascii="Arial" w:hAnsi="Arial"/>
        </w:rPr>
        <w:t xml:space="preserve">sprzedawców i demonstratorów, pracowników obsługi biurowej oraz robotników przemysłowych i rzemieślników. Równocześnie z roku na rok coraz więcej zawodów kwalifikuje się do deficytowych lub zrównoważonych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 przestrzeni czterech lat możliwe jest wyselekcjonowanie zawodów, które niezmiennie kwalifikują się do deficytowych i w których jednocześnie zgłaszana jest znaczna liczba ofert pracy.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Poniżej wyszczególniono 21 specjalności, które bez względu na obserwowany okres sprawozdawczy kwalifikują się do deficytowych i w których jednocześnie w kolejnych latach zgłoszono co najmniej 500 ofert pracy. Są to następujące specjalności: </w:t>
      </w:r>
      <w:r>
        <w:rPr>
          <w:rFonts w:cs="Arial" w:ascii="Arial" w:hAnsi="Arial"/>
          <w:i/>
          <w:color w:val="000000"/>
        </w:rPr>
        <w:t>Wychowawca w placówkach oświatowych, wychowawczych i opiekuńczych, Przedstawiciel handlowy (przedstawiciel regionalny), Telemarketer, Kasjer handlowy, Pracownik ochrony mienia i osób, Zbrojarz, Cieśla, Brukarz, Dekarz, Tynkarz, Spawacz ręczny gazowy, Spawacz ręczny łukiem elektrycznym, Pozostali spawacze i pokrewni, Monter konstrukcji stalowych, Operator koparek i zwałowarek, Pozostali operatorzy maszyn gdzie indziej niesklasyfikowani, Kierowca autobusu, Kierowca samochodu ciężarowego, Kierowca operator wózków jezdniowych, Robotnik drogowy, Pozostali robotnicy przy pracach prostych w przemyśl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ciecie"/>
        <w:numPr>
          <w:ilvl w:val="0"/>
          <w:numId w:val="0"/>
        </w:numPr>
        <w:spacing w:before="0" w:after="0"/>
        <w:ind w:left="357" w:right="0" w:hanging="357"/>
        <w:rPr/>
      </w:pPr>
      <w:r>
        <w:rPr/>
        <w:t>Dokładne dane liczbowe zamieszczono w tabeli.</w:t>
      </w:r>
    </w:p>
    <w:p>
      <w:pPr>
        <w:pStyle w:val="Wciecie"/>
        <w:numPr>
          <w:ilvl w:val="0"/>
          <w:numId w:val="0"/>
        </w:numPr>
        <w:spacing w:before="0" w:after="0"/>
        <w:ind w:left="357" w:right="0" w:hanging="357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treścią całego raportu „Ranking zawodów deficytowych i nadwyżkowych w województwie śląskim w 2008 roku” można zapoznać się na stronie internetowej Wojewódzkiego Urzędu Pracy w Katowicach – </w:t>
      </w:r>
      <w:hyperlink r:id="rId30">
        <w:r>
          <w:rPr>
            <w:rStyle w:val="InternetLink"/>
            <w:rFonts w:cs="Arial" w:ascii="Arial" w:hAnsi="Arial"/>
          </w:rPr>
          <w:t>www.wup-katowice.pl</w:t>
        </w:r>
      </w:hyperlink>
    </w:p>
    <w:p>
      <w:pPr>
        <w:sectPr>
          <w:footerReference w:type="default" r:id="rId31"/>
          <w:footerReference w:type="first" r:id="rId32"/>
          <w:footnotePr>
            <w:numFmt w:val="decimal"/>
          </w:footnotePr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Wciecie"/>
        <w:numPr>
          <w:ilvl w:val="0"/>
          <w:numId w:val="0"/>
        </w:numPr>
        <w:ind w:left="357" w:right="0" w:hanging="357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bookmarkStart w:id="11" w:name="RANGE!A1%3AR39"/>
      <w:r>
        <w:rPr>
          <w:rFonts w:cs="Arial" w:ascii="Arial" w:hAnsi="Arial"/>
          <w:b/>
          <w:bCs/>
        </w:rPr>
        <w:t>Zawody deficytowe. Zestawienie zawiera zawody i specjalności, w których w latach  2005 - 2007 zgłoszono powyżej 500 ofert</w:t>
      </w:r>
      <w:bookmarkEnd w:id="11"/>
      <w:r>
        <w:rPr>
          <w:rFonts w:cs="Arial" w:ascii="Arial" w:hAnsi="Arial"/>
          <w:b/>
          <w:bCs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k 2008 – powyżej 450 ofert zgłoszonych do powiatowych urzędów pracy w województwie śląskim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3686"/>
        <w:gridCol w:w="1843"/>
        <w:gridCol w:w="1275"/>
        <w:gridCol w:w="1560"/>
        <w:gridCol w:w="1275"/>
        <w:gridCol w:w="1418"/>
        <w:gridCol w:w="1559"/>
        <w:gridCol w:w="992"/>
      </w:tblGrid>
      <w:tr>
        <w:trPr>
          <w:tblHeader w:val="true"/>
          <w:trHeight w:val="27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 xml:space="preserve">Kod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zawodu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Nazwa zawodu / specjalnośc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Liczba bezrobotnych 31.12.2008r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Napływ”  do bezrobocia 2008 rok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Oferty, rok 2008&gt; 450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Wskaźnik intensywności deficytu</w:t>
            </w:r>
          </w:p>
        </w:tc>
      </w:tr>
      <w:tr>
        <w:trPr>
          <w:tblHeader w:val="true"/>
          <w:trHeight w:val="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200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19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acownik biur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0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9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7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2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2722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41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botnik gospodarcz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5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9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1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7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8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556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13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botnik budowlan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1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8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5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01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333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320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przątacz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6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8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3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43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2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111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1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ur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4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5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59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8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6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1722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131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agazyni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1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3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9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1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20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5396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159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acownik ochrony mienia i osó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7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7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77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0469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31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acownik administracyjn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5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9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7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5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3922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21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zostali robotnicy przy pracach prostych w przemyś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2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1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92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59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012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23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ierowca samochodu ciężarow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2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3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24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11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902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21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akowac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9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9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9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16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7447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211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asjer handl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3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44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3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071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12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pawacz ręczny gaz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6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81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20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,97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520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32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moc kuchen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4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3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92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2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7177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12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pawacz ręczny łukiem elektryczny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2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1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69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,985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3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Cieś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6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92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33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622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21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ierowca samochodu osobow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16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43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1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1067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15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zedstawiciel handlowy (przedstawiciel region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89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8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9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7009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32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sięgowy (samodzielny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9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5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2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361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34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ierowca operator wózków jezdniow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7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6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,13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096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291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zostali operatorzy maszyn gdzie indziej niesklasyfikowa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9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7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14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509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2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Zbroj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81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,56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,95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,9136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43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Elektromonter instalacji elektry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88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7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74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3764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36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onter instalacji wodociągowych i kanalizacyjnych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56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83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118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111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perator koparek i zwałowar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,28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,5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,62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,429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15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Telemarket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,46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89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,55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,4052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31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Dek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62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76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9684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12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zostali spawacze i pokrew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83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2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13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,186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281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onter sprzętu gospodarstwa domow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7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45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33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84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31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botnik magazyn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2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9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1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461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14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onter konstrukcji stalow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7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50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47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064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111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ekretar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57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9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70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797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22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ierowca autobus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95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72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810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4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Bruk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1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75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50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,170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12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botnik drog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64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72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5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436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33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Tynk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79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,35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,84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,714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3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zostali cieśle, stolarze budowlani i pokrew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7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,5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8889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33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perator suwnic (suwnicowy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46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1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859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59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Wychowawca w placówkach oświatowych, wychowawczych i opiekuńcz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6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9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11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5547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51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olport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0,125</w:t>
            </w:r>
          </w:p>
        </w:tc>
      </w:tr>
    </w:tbl>
    <w:p>
      <w:pPr>
        <w:pStyle w:val="Wciecie"/>
        <w:numPr>
          <w:ilvl w:val="0"/>
          <w:numId w:val="0"/>
        </w:numPr>
        <w:spacing w:before="40" w:after="40"/>
        <w:ind w:left="357" w:right="0" w:hanging="357"/>
        <w:rPr/>
      </w:pPr>
      <w:r>
        <w:rPr/>
      </w:r>
    </w:p>
    <w:sectPr>
      <w:footerReference w:type="default" r:id="rId33"/>
      <w:footerReference w:type="first" r:id="rId34"/>
      <w:footnotePr>
        <w:numFmt w:val="decimal"/>
      </w:footnotePr>
      <w:type w:val="nextPage"/>
      <w:pgSz w:orient="landscape" w:w="16838" w:h="11906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96" w:after="96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spacing w:before="96" w:after="96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96" w:after="96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spacing w:before="96" w:after="96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96" w:after="96"/>
        <w:ind w:right="-142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Wszystkim pozycjom struktury zostały przyporządkowane symbole cyfrowe (kody): grupom wielkim – jednocyfrowe, dużym – dwucyfrowe, średnim – trzycyfrowe, elementarnym – czterocyfrowe, a poszczególnym zawodom i specjalnościom - sześciocyfrow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78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b/>
      <w:color w:val="FF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">
    <w:name w:val="teks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b/>
      <w:sz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Calibri"/>
      <w:sz w:val="16"/>
      <w:szCs w:val="16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</w:rPr>
  </w:style>
  <w:style w:type="character" w:styleId="Detailsdoccontent">
    <w:name w:val="details_doc_content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ltit">
    <w:name w:val="eltit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norrmalnyZnak">
    <w:name w:val="nnorrmalny Znak"/>
    <w:basedOn w:val="Domylnaczcionkaakapitu"/>
    <w:qFormat/>
    <w:rPr>
      <w:rFonts w:ascii="Arial" w:hAnsi="Arial" w:cs="Arial"/>
    </w:rPr>
  </w:style>
  <w:style w:type="character" w:styleId="TytuZnak">
    <w:name w:val="Tytuł Znak"/>
    <w:basedOn w:val="Domylnaczcionkaakapitu"/>
    <w:qFormat/>
    <w:rPr>
      <w:rFonts w:ascii="Arial" w:hAnsi="Arial" w:cs="Arial"/>
      <w:sz w:val="24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numPr>
        <w:ilvl w:val="0"/>
        <w:numId w:val="3"/>
      </w:numPr>
      <w:ind w:right="213" w:hanging="0"/>
    </w:pPr>
    <w:rPr>
      <w:rFonts w:ascii="Arial" w:hAnsi="Arial" w:cs="Arial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789"/>
        <w:tab w:val="right" w:pos="284" w:leader="none"/>
      </w:tabs>
      <w:ind w:left="284" w:hanging="254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30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tabs>
        <w:tab w:val="clear" w:pos="8789"/>
        <w:tab w:val="right" w:pos="284" w:leader="none"/>
        <w:tab w:val="left" w:pos="408" w:leader="none"/>
      </w:tabs>
      <w:jc w:val="both"/>
    </w:pPr>
    <w:rPr>
      <w:rFonts w:ascii="Arial" w:hAnsi="Arial" w:cs="Arial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7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789"/>
        <w:tab w:val="left" w:pos="360" w:leader="none"/>
        <w:tab w:val="center" w:pos="4536" w:leader="none"/>
        <w:tab w:val="right" w:pos="9072" w:leader="none"/>
      </w:tabs>
      <w:ind w:left="360" w:hanging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8789"/>
        <w:tab w:val="right" w:pos="284" w:leader="none"/>
        <w:tab w:val="left" w:pos="408" w:leader="none"/>
      </w:tabs>
      <w:ind w:left="408" w:hanging="4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8789"/>
        <w:tab w:val="center" w:pos="4536" w:leader="none"/>
        <w:tab w:val="right" w:pos="9072" w:leader="none"/>
      </w:tabs>
    </w:pPr>
    <w:rPr/>
  </w:style>
  <w:style w:type="paragraph" w:styleId="Marcin1217">
    <w:name w:val="Marcin 12/17"/>
    <w:basedOn w:val="Normal"/>
    <w:qFormat/>
    <w:pPr>
      <w:spacing w:lineRule="exact" w:line="340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HTMLwstpniesformatowany">
    <w:name w:val="HTML - wstępnie sformatowany"/>
    <w:basedOn w:val="Normal"/>
    <w:qFormat/>
    <w:pPr>
      <w:tabs>
        <w:tab w:val="clear" w:pos="878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Wciecie">
    <w:name w:val="wciecie"/>
    <w:basedOn w:val="TextBody"/>
    <w:qFormat/>
    <w:pPr>
      <w:spacing w:before="40" w:after="40"/>
      <w:ind w:left="357" w:right="0" w:hanging="357"/>
    </w:pPr>
    <w:rPr>
      <w:rFonts w:cs="Arial"/>
    </w:rPr>
  </w:style>
  <w:style w:type="paragraph" w:styleId="Nnorrmalny">
    <w:name w:val="nnorrmalny"/>
    <w:basedOn w:val="Normal"/>
    <w:qFormat/>
    <w:pPr>
      <w:spacing w:before="40" w:after="4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4"/>
      <w:szCs w:val="24"/>
    </w:rPr>
  </w:style>
  <w:style w:type="paragraph" w:styleId="Wcieciewciecie">
    <w:name w:val="wcieciewciecie"/>
    <w:basedOn w:val="Nnorrmalny"/>
    <w:qFormat/>
    <w:pPr>
      <w:spacing w:before="0" w:after="0"/>
      <w:ind w:left="487" w:hanging="130"/>
    </w:pPr>
    <w:rPr/>
  </w:style>
  <w:style w:type="paragraph" w:styleId="Bezodstpw">
    <w:name w:val="Bez odstępów"/>
    <w:qFormat/>
    <w:pPr>
      <w:widowControl/>
      <w:bidi w:val="0"/>
      <w:spacing w:lineRule="auto" w:line="360" w:before="96" w:after="96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t">
    <w:name w:val="tt"/>
    <w:basedOn w:val="Heading"/>
    <w:qFormat/>
    <w:pPr>
      <w:spacing w:lineRule="auto" w:line="240" w:before="0" w:after="0"/>
    </w:pPr>
    <w:rPr>
      <w:b/>
    </w:rPr>
  </w:style>
  <w:style w:type="paragraph" w:styleId="Ttt">
    <w:name w:val="ttt"/>
    <w:basedOn w:val="Heading5"/>
    <w:qFormat/>
    <w:pPr>
      <w:numPr>
        <w:ilvl w:val="0"/>
        <w:numId w:val="0"/>
      </w:numPr>
      <w:spacing w:lineRule="auto" w:line="240" w:before="0" w:after="0"/>
      <w:outlineLvl w:val="9"/>
    </w:pPr>
    <w:rPr>
      <w:b/>
      <w:color w:val="000080"/>
      <w:sz w:val="32"/>
    </w:rPr>
  </w:style>
  <w:style w:type="paragraph" w:styleId="Tttt">
    <w:name w:val="tttt"/>
    <w:basedOn w:val="Normal"/>
    <w:qFormat/>
    <w:pPr>
      <w:spacing w:lineRule="auto" w:line="240" w:before="0" w:after="0"/>
      <w:jc w:val="center"/>
    </w:pPr>
    <w:rPr>
      <w:rFonts w:ascii="Arial" w:hAnsi="Arial" w:cs="Arial"/>
      <w:b/>
      <w:i/>
      <w:color w:val="000080"/>
      <w:sz w:val="24"/>
    </w:rPr>
  </w:style>
  <w:style w:type="paragraph" w:styleId="Ttttt">
    <w:name w:val="ttttt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Arial" w:hAnsi="Arial" w:cs="Arial"/>
      <w:color w:val="000080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120" w:after="120"/>
      <w:ind w:left="283" w:hanging="0"/>
      <w:contextualSpacing/>
    </w:pPr>
    <w:rPr/>
  </w:style>
  <w:style w:type="paragraph" w:styleId="Normalny">
    <w:name w:val="normalny"/>
    <w:basedOn w:val="Normal"/>
    <w:qFormat/>
    <w:pPr>
      <w:spacing w:lineRule="auto" w:line="240" w:before="40" w:after="40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hyperlink" Target="http://www.wup-katowice.pl/" TargetMode="Externa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oter" Target="footer3.xml"/><Relationship Id="rId34" Type="http://schemas.openxmlformats.org/officeDocument/2006/relationships/footer" Target="footer4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52:00Z</dcterms:created>
  <dc:creator>WUP KATOWICE</dc:creator>
  <dc:description/>
  <cp:keywords/>
  <dc:language>en-US</dc:language>
  <cp:lastModifiedBy>tgorski</cp:lastModifiedBy>
  <cp:lastPrinted>2009-05-05T12:19:00Z</cp:lastPrinted>
  <dcterms:modified xsi:type="dcterms:W3CDTF">2009-05-06T06:27:00Z</dcterms:modified>
  <cp:revision>3</cp:revision>
  <dc:subject/>
  <dc:title>WOJEWÓDZKI URZĄD PRACY</dc:title>
</cp:coreProperties>
</file>