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28137331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7.883,4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491,4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10-08T08:25:00Z</dcterms:modified>
  <cp:revision>26</cp:revision>
  <dc:subject/>
  <dc:title>Udzielanie wsparcia na rzecz rozwoju sfery zatrudnienia poprzez</dc:title>
</cp:coreProperties>
</file>