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772431537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V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6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022"/>
        <w:gridCol w:w="1119"/>
        <w:gridCol w:w="1103"/>
        <w:gridCol w:w="1022"/>
        <w:gridCol w:w="1054"/>
        <w:gridCol w:w="1054"/>
        <w:gridCol w:w="1135"/>
        <w:gridCol w:w="1005"/>
      </w:tblGrid>
      <w:tr>
        <w:trPr>
          <w:trHeight w:val="35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,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 zawodowe, pomatural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4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1.764,1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4.313,6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1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1.764,1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976,6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5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58:00Z</dcterms:created>
  <dc:creator>Teresa Ekiert</dc:creator>
  <dc:description/>
  <cp:keywords/>
  <dc:language>en-US</dc:language>
  <cp:lastModifiedBy>jrewi</cp:lastModifiedBy>
  <cp:lastPrinted>2008-10-01T10:21:00Z</cp:lastPrinted>
  <dcterms:modified xsi:type="dcterms:W3CDTF">2009-04-07T06:58:00Z</dcterms:modified>
  <cp:revision>22</cp:revision>
  <dc:subject/>
  <dc:title>Udzielanie wsparcia na rzecz rozwoju sfery zatrudnienia poprzez</dc:title>
</cp:coreProperties>
</file>