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V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FUNDUSZ PRACY 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7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 i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200700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-       </w:t>
      </w:r>
      <w:r>
        <w:rPr>
          <w:sz w:val="16"/>
          <w:szCs w:val="16"/>
        </w:rPr>
        <w:t>4.778,5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42</w:t>
        <w:tab/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00700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1090,7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1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ind w:left="4248" w:hanging="0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1251591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23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4-06T10:27:00Z</dcterms:modified>
  <cp:revision>18</cp:revision>
  <dc:subject/>
  <dc:title>Pan/Pani</dc:title>
</cp:coreProperties>
</file>