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855992535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zatrudnionych w okresie 3 miesięcy po ukończeni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921,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183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9:29:00Z</dcterms:modified>
  <cp:revision>12</cp:revision>
  <dc:subject/>
  <dc:title>Udzielanie wsparcia na rzecz rozwoju sfery zatrudnienia poprzez</dc:title>
</cp:coreProperties>
</file>