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501583761"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654267104"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593643645"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67076248"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244759401"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126624054"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399866347"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893007235"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438968803"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874521295"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422264443"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65295692"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