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453990329"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717974209"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1050937044"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65622743"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1978000459"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838118561"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013660678"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1974036171"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1336837038"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992999964"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1306122779"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776265048"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1785164477"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943000446"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1605619173"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