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371098243"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549366768"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1758894773"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291005684"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2033128789"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721232693"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628047846"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1509688747"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1212347241"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617522626"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1069977055"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718674284"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739484607"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2145851961"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2028075163"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