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zatrudnieniu i dochodz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pełnia pracodawca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(Miejscowość, data / m-c wpisać słownie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20"/>
          <w:szCs w:val="20"/>
        </w:rPr>
        <w:t>(Pieczęć zakładu pra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świadcza się, że Pan(i) 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ieszkały(a) 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okładny adre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2"/>
          <w:szCs w:val="22"/>
        </w:rPr>
        <w:t>PESEL</w:t>
      </w:r>
      <w:r>
        <w:rPr>
          <w:rFonts w:cs="Calibri" w:ascii="Calibri" w:hAnsi="Calibri"/>
          <w:i w:val="false"/>
          <w:sz w:val="24"/>
          <w:szCs w:val="24"/>
        </w:rPr>
        <w:t xml:space="preserve">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uje na stanowisku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............................. Miejsce pracy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(nazwa i dokładny adres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awarta jest na czas nieokreślony / określony * do dnia ................................ ze średnim wynagrodzeniem miesięcznym </w:t>
      </w:r>
      <w:r>
        <w:rPr>
          <w:rFonts w:cs="Calibri" w:ascii="Calibri" w:hAnsi="Calibri"/>
          <w:b/>
          <w:sz w:val="22"/>
          <w:szCs w:val="22"/>
        </w:rPr>
        <w:t>(netto)</w:t>
      </w:r>
      <w:r>
        <w:rPr>
          <w:rFonts w:cs="Calibri" w:ascii="Calibri" w:hAnsi="Calibri"/>
          <w:sz w:val="22"/>
          <w:szCs w:val="22"/>
        </w:rPr>
        <w:t xml:space="preserve"> z ostatnich 3 m-cy ................................... zł ,słownie ……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e wynagrodzenie: (właściwe zaznaczyć – x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obciążone z tytułu wyroków sądowych lub innych tytułów wykonawczych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 obciążone (w ujęciu miesięcznym): </w:t>
      </w:r>
    </w:p>
    <w:p>
      <w:pPr>
        <w:pStyle w:val="Normal"/>
        <w:ind w:left="4249" w:firstLine="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tytułami sądowymi,  kwotą ...................................................... zł</w:t>
      </w:r>
    </w:p>
    <w:p>
      <w:pPr>
        <w:pStyle w:val="Normal"/>
        <w:ind w:left="7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35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>zajęciami komorniczymi, kwotą …………………………………………………. zł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żej wymieniony(a) nie znajduje się / znajduje się * w okresie wypowiedzenia umowy o prac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formujemy, że zakład pracy nie znajduje się / znajduje się * w stanie upadłości / likwidacji *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Świadomy(a)  odpowiedzialności karnej za podani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eprawdziwych informacji oświadczam, że podane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wyżej dane są zgodne ze stanem faktycznym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                       ..............................................................</w:t>
      </w:r>
    </w:p>
    <w:p>
      <w:pPr>
        <w:pStyle w:val="Normal"/>
        <w:ind w:left="6372" w:hanging="6372"/>
        <w:rPr/>
      </w:pPr>
      <w:r>
        <w:rPr>
          <w:rFonts w:cs="Calibri" w:ascii="Calibri" w:hAnsi="Calibri"/>
          <w:sz w:val="20"/>
          <w:szCs w:val="20"/>
        </w:rPr>
        <w:t>(Podpis – imię i nazwisko, pieczęć imienna, nr tel. służbowego</w:t>
        <w:tab/>
        <w:t>(Pieczęć imienna i podpis kierownika /</w:t>
      </w:r>
    </w:p>
    <w:p>
      <w:pPr>
        <w:pStyle w:val="Normal"/>
        <w:ind w:left="6372" w:hanging="637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osoby sporządzającej zaświadczenie)</w:t>
        <w:tab/>
        <w:t xml:space="preserve">          dyrektora zakładu pracy)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902" w:right="748" w:gutter="0" w:header="0" w:top="719" w:footer="1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[14.01.2020/WYP]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jc w:val="both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33:00Z</dcterms:created>
  <dc:creator>AGNIESZKA</dc:creator>
  <dc:description/>
  <cp:keywords/>
  <dc:language>en-US</dc:language>
  <cp:lastModifiedBy>SBlaszkiewicz</cp:lastModifiedBy>
  <cp:lastPrinted>2016-01-18T12:01:00Z</cp:lastPrinted>
  <dcterms:modified xsi:type="dcterms:W3CDTF">2020-02-13T10:28:00Z</dcterms:modified>
  <cp:revision>48</cp:revision>
  <dc:subject/>
  <dc:title/>
</cp:coreProperties>
</file>