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o wniosku o refundację kosztów wyposażenia stanowiska pracy osoby niepełnosprawnej </w:t>
        <w:br/>
        <w:t xml:space="preserve">złożonego  przez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: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116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……. nr budynku …………... nr mieszk. ………..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, ul., nr budynku, nr mieszkania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Poręczyciela (w tym Poręczyciel): ……………..…….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zatrudniony(a) w …………………………………………………………….…………………………………..</w:t>
      </w:r>
    </w:p>
    <w:p>
      <w:pPr>
        <w:pStyle w:val="Normal"/>
        <w:ind w:left="3824" w:firstLine="424"/>
        <w:rPr/>
      </w:pPr>
      <w:r>
        <w:rPr>
          <w:rFonts w:cs="Calibri" w:ascii="Calibri" w:hAnsi="Calibri"/>
        </w:rPr>
        <w:t>(pełna nazwa, adres i nr telefonu zakładu pracy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..…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……………………………………………………….. do dnia ……………………………………………………….</w:t>
      </w:r>
    </w:p>
    <w:p>
      <w:pPr>
        <w:pStyle w:val="Normal"/>
        <w:spacing w:before="0" w:after="240"/>
        <w:ind w:left="1700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ieokreślony/określony)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Zakład pracy nie znajduje się / znajduje się * w stanie upadłości / likwidacji *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zatrudnienia wynosi: ……………………………………………..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wadzę działalność gospodarczą </w:t>
      </w:r>
      <w:r>
        <w:rPr>
          <w:rFonts w:cs="Calibri" w:ascii="Calibri" w:hAnsi="Calibri"/>
          <w:sz w:val="24"/>
          <w:szCs w:val="24"/>
          <w:u w:val="single"/>
        </w:rPr>
        <w:t>opodatkowaną na zasadach ogólnych lub podatkiem liniow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 i adres firmy, NIP, forma prawna) </w:t>
      </w:r>
      <w:r>
        <w:rPr>
          <w:rFonts w:cs="Calibri" w:ascii="Calibri" w:hAnsi="Calibri"/>
          <w:sz w:val="24"/>
          <w:szCs w:val="24"/>
        </w:rPr>
        <w:t xml:space="preserve">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a działalność nie znajduje się / znajduje się * w stanie upadłości / likwidacji *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po odliczeniu składek </w:t>
        <w:br/>
        <w:t>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rencisty wskazać okres przyznanego świadczenia …………..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.…..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a kwota zadłużenia: ............................................ zł, umowny termin spłaty: ....................................................., miesięczna wysokość spłaty …………………………….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</w:t>
      </w:r>
    </w:p>
    <w:p>
      <w:pPr>
        <w:pStyle w:val="Normal"/>
        <w:spacing w:lineRule="auto" w:line="360"/>
        <w:ind w:left="4674" w:firstLine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zwrotu ze środków Państwowego Funduszu Rehabilitacji Osób Niepełnosprawnych  kosztów wyposażenia stanowiska pracy osoby niepełnosprawnej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stanowiska pracy osoby niepełnosprawnej, stawię się osobiście </w:t>
        <w:br/>
        <w:t>w Powiatowym Urzędzie Pracy w Tarnobrzegu celem poręczenia umowy o refundację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(czytelny podpis Poręczyciela – imię i nazwisko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poręczenie cywilne lub poręczenie wekslowe może zostać udzielone wyłącznie za pisemną zgodą Współmałżonka Poręczyciela złożoną na piśmie </w:t>
        <w:br/>
        <w:t>w obecności upoważnionego pracownika Urzędu w dniu podpisania umowy o refundacj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…………….…….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powyższe dane są prawdziwe i zgodne ze stanem faktycznym oraz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</w:t>
      </w:r>
      <w:r>
        <w:rPr>
          <w:rFonts w:cs="Calibri" w:ascii="Calibri" w:hAnsi="Calibri"/>
          <w:bCs/>
          <w:sz w:val="24"/>
          <w:szCs w:val="24"/>
        </w:rPr>
        <w:t>(cywilne lub wekslowe)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ez mojego współmałżonka zobowiązań finansowych wynikających z umowy o refundację kosztów wyposażenia stanowiska pracy osoby niepełnosprawnej zawartej między Urzędem a </w:t>
      </w:r>
      <w:r>
        <w:rPr>
          <w:rFonts w:cs="Calibri" w:ascii="Calibri" w:hAnsi="Calibri"/>
          <w:i/>
          <w:sz w:val="24"/>
          <w:szCs w:val="24"/>
        </w:rPr>
        <w:t>(wpisać nazwę Wnioskodawcy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weksla in blanco tytułem zabezpieczenia ww. umowy - dotyczy zabezpieczenia w formie weksla z poręczeniem wekslowym (aval).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stanowiska pracy osoby niepełnosprawnej złożonego </w:t>
        <w:br/>
        <w:t xml:space="preserve">przez ww. Wnioskodawcę, stawię się osobiście w Powiatowym Urzędzie Pracy </w:t>
        <w:br/>
        <w:t xml:space="preserve">w Tarnobrzegu w dniu podpisania umowy o refundację, celem podpisania zgody </w:t>
        <w:br/>
        <w:t>na poręczenie (cywilne lub wekslowe)  przez mojego współmałżonka ww.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4"/>
          <w:szCs w:val="24"/>
        </w:rPr>
        <w:t xml:space="preserve">  .............................. </w:t>
        <w:tab/>
        <w:tab/>
        <w:t xml:space="preserve">                </w:t>
        <w:tab/>
        <w:t>…………………………………………………………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Poręczyciel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 przepisach z zakresu ustawy z dnia 27 sierpnia 1997 r. o rehabilitacji zawodowej i społecznej oraz zatrudnianiu osób niepełnosprawnych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01.04.2025/PFRON]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Sylwia Błaszkiewicz</cp:lastModifiedBy>
  <cp:lastPrinted>2023-04-20T12:51:00Z</cp:lastPrinted>
  <dcterms:modified xsi:type="dcterms:W3CDTF">2025-05-06T07:51:00Z</dcterms:modified>
  <cp:revision>127</cp:revision>
  <dc:subject/>
  <dc:title/>
</cp:coreProperties>
</file>