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przedmiotem zastawu nie może być wyposażenie objęte dofinansowanie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Łączna wartość przedmiotu zastawu w PLN (co najmniej 150 % wnioskowanej kwoty dofinansowania</w:t>
      </w:r>
      <w:r>
        <w:rPr>
          <w:rFonts w:cs="Calibri" w:ascii="Calibri" w:hAnsi="Calibri"/>
          <w:sz w:val="24"/>
          <w:szCs w:val="24"/>
        </w:rPr>
        <w:t>):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o pozytywnym rozpatrzeniu wniosku, przed zawarciem umowy o dofinansowanie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 zawarciu stosownej umowy, warunkiem przekazania przez Urząd dofinansowania jest przedłożenie przez Wnioskodawcę dokumentu potwierdzającego uzyskanie wpisu </w:t>
        <w:br/>
        <w:t>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4.06.2022/SpS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cp:keywords/>
  <dc:language>en-US</dc:language>
  <cp:lastModifiedBy>Sylwia Błaszkiewicz</cp:lastModifiedBy>
  <cp:lastPrinted>2020-02-13T11:26:00Z</cp:lastPrinted>
  <dcterms:modified xsi:type="dcterms:W3CDTF">2022-06-22T08:17:00Z</dcterms:modified>
  <cp:revision>97</cp:revision>
  <dc:subject/>
  <dc:title/>
</cp:coreProperties>
</file>