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zęć PUP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PRAWOZDANIE Z PRZEBIEGU STAŻ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Pan(i)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imię i nazwisko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</w:rPr>
        <w:t>ur. ............................................ w ..............</w:t>
      </w:r>
      <w:r>
        <w:rPr/>
        <w:t>............................................................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6442"/>
      </w:tblGrid>
      <w:tr>
        <w:trPr>
          <w:trHeight w:val="454" w:hRule="atLeast"/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kres stażu</w:t>
            </w:r>
          </w:p>
        </w:tc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Rodzaj odbywanych zajęć w okresie stażu</w:t>
            </w:r>
          </w:p>
        </w:tc>
      </w:tr>
      <w:tr>
        <w:trPr>
          <w:trHeight w:val="422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o</w:t>
            </w:r>
          </w:p>
        </w:tc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6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7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13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23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..........................................................................</w:t>
        <w:tab/>
        <w:tab/>
        <w:t>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podpis osoby bezrobotnej </w:t>
        <w:tab/>
      </w:r>
      <w:r>
        <w:rPr>
          <w:sz w:val="20"/>
        </w:rPr>
        <w:tab/>
        <w:tab/>
        <w:tab/>
      </w:r>
      <w:r>
        <w:rPr>
          <w:rFonts w:cs="Times New Roman" w:ascii="Times New Roman" w:hAnsi="Times New Roman"/>
          <w:sz w:val="20"/>
        </w:rPr>
        <w:t>podpis i imienna pieczątka osoby sprawującej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zór nad odbywaniem staż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PR[20.05.2016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4:00Z</dcterms:created>
  <dc:creator>Your User Name</dc:creator>
  <dc:description/>
  <dc:language>en-US</dc:language>
  <cp:lastModifiedBy>MKolek</cp:lastModifiedBy>
  <cp:lastPrinted>2016-01-07T11:52:00Z</cp:lastPrinted>
  <dcterms:modified xsi:type="dcterms:W3CDTF">2016-08-17T08:04:00Z</dcterms:modified>
  <cp:revision>2</cp:revision>
  <dc:subject/>
  <dc:title/>
</cp:coreProperties>
</file>