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2665</wp:posOffset>
            </wp:positionH>
            <wp:positionV relativeFrom="paragraph">
              <wp:posOffset>50800</wp:posOffset>
            </wp:positionV>
            <wp:extent cx="1143000" cy="8426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1028700" cy="8820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cs="Calibri" w:ascii="Calibri" w:hAnsi="Calibri"/>
          <w:b/>
          <w:sz w:val="22"/>
          <w:szCs w:val="22"/>
        </w:rPr>
        <w:t>Powiatowy Urząd Pracy w Tarnobrzegu</w:t>
      </w:r>
    </w:p>
    <w:p>
      <w:pPr>
        <w:pStyle w:val="Normal"/>
        <w:spacing w:lineRule="auto" w:line="360"/>
        <w:ind w:left="708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39 – 400 Tarnobrzeg,  ul. 1 Maja 3</w:t>
      </w:r>
    </w:p>
    <w:p>
      <w:pPr>
        <w:pStyle w:val="Normal"/>
        <w:spacing w:lineRule="auto" w:line="360"/>
        <w:ind w:left="708" w:hanging="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</w:t>
      </w:r>
      <w:r>
        <w:rPr>
          <w:rFonts w:cs="Calibri" w:ascii="Calibri" w:hAnsi="Calibri"/>
          <w:sz w:val="22"/>
          <w:szCs w:val="22"/>
          <w:lang w:val="en-US"/>
        </w:rPr>
        <w:t>tel. (0-15) 823 00 30, fax (0-15) 823-01 66</w:t>
      </w:r>
    </w:p>
    <w:p>
      <w:pPr>
        <w:pStyle w:val="Normal"/>
        <w:spacing w:lineRule="auto" w:line="360"/>
        <w:ind w:left="1416" w:hanging="0"/>
        <w:rPr>
          <w:rFonts w:ascii="Calibri" w:hAnsi="Calibri" w:cs="Calibri"/>
          <w:sz w:val="16"/>
          <w:szCs w:val="16"/>
          <w:lang w:val="de-DE"/>
        </w:rPr>
      </w:pPr>
      <w:r>
        <w:rPr>
          <w:rFonts w:eastAsia="Calibri" w:cs="Calibri" w:ascii="Calibri" w:hAnsi="Calibri"/>
          <w:sz w:val="16"/>
          <w:szCs w:val="16"/>
          <w:lang w:val="en-US"/>
        </w:rPr>
        <w:t xml:space="preserve">                </w:t>
      </w:r>
      <w:hyperlink r:id="rId4">
        <w:r>
          <w:rPr>
            <w:rStyle w:val="InternetLink"/>
            <w:rFonts w:cs="Calibri" w:ascii="Calibri" w:hAnsi="Calibri"/>
            <w:lang w:val="de-DE"/>
          </w:rPr>
          <w:t>http://tarnobrzeg.praca.gov.pl</w:t>
        </w:r>
      </w:hyperlink>
      <w:r>
        <w:rPr>
          <w:rFonts w:cs="Calibri" w:ascii="Calibri" w:hAnsi="Calibri"/>
          <w:sz w:val="16"/>
          <w:szCs w:val="16"/>
          <w:lang w:val="de-DE"/>
        </w:rPr>
        <w:t xml:space="preserve">,, e-mail: </w:t>
      </w:r>
      <w:hyperlink r:id="rId5">
        <w:r>
          <w:rPr>
            <w:rStyle w:val="InternetLink"/>
            <w:rFonts w:cs="Calibri" w:ascii="Calibri" w:hAnsi="Calibri"/>
            <w:lang w:val="de-DE"/>
          </w:rPr>
          <w:t>rzta@praca.gov.pl</w:t>
        </w:r>
      </w:hyperlink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3520</wp:posOffset>
                </wp:positionH>
                <wp:positionV relativeFrom="paragraph">
                  <wp:posOffset>93345</wp:posOffset>
                </wp:positionV>
                <wp:extent cx="6257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6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 </w:t>
        <w:tab/>
        <w:tab/>
        <w:tab/>
        <w:tab/>
        <w:t>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  <w:sz w:val="16"/>
        </w:rPr>
        <w:t>(pieczęć firmowa Pracodawcy)                                                                                                             (miejscowość i data)</w:t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owiatowy Urząd Pracy 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Tarnobrzegu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niosek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o zwrot części kosztów poniesionych na wynagrodzenie  bezrobotnego,</w:t>
        <w:br/>
        <w:t>który ukończył 50 rok życ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ing"/>
        <w:spacing w:lineRule="auto" w:line="36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a podstawie ustawy z dnia 20 kwietnia 2004r. o promocji zatrudnienia i instytucjach rynku pracy (jednolity tekst: Dz. U. z 2024r. poz. 475 z późn. zm.) oraz zgodnie z zawartą umową w dniu .............................. znak: PR.635.................................20.......r. o dofinansowanie wynagrodzenia za zatrudnienie bezrobotnego, który ukończył 50 rok życia, prosimy o refundację za okres:</w:t>
        <w:br/>
        <w:t>od ............................ do .................................</w:t>
      </w:r>
    </w:p>
    <w:p>
      <w:pPr>
        <w:pStyle w:val="Normal"/>
        <w:ind w:left="7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 kwocie:                                                                                  ……….................................  z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słownie złotych : ............................................................................................................................................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Środki finansowe prosimy przekazać............................ 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nazwa banku, nr rachunku)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                                                          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(Główny Księgowy, pieczątka i podpis)                                                                                      (Pracodawca, pieczątka i podpis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Załączniki: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1.Rozliczenie finansowe.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2.Kopia listy płac z pokwitowaniem odbioru wynagrodzenia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3.Kopia listy obecności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4.Kopia zwolnienia lekarskiego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  <w:t>Kopie przedkładanych dokumentów winny być potwierdzone za zgodność z oryginałem i dotyczyć wyłącznie osób za które przysługuje refundacja.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[20.01.2023r.]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</w:rPr>
        <w:t xml:space="preserve">             </w:t>
      </w:r>
      <w:r>
        <w:rPr>
          <w:rFonts w:cs="Calibri" w:ascii="Calibri" w:hAnsi="Calibri"/>
          <w:sz w:val="16"/>
        </w:rPr>
        <w:t>(pieczęć firmowa Pracodawcy)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right="-20" w:hanging="0"/>
        <w:jc w:val="center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</w:rPr>
        <w:t>Rozliczenie finansowe wynagrodzenia  osób  zatrudnionych  w ramach umowy o dofinansowanie  wynagrodzenia  za zatrudnienie bezrobotnego, który ukończył 50 rok życ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za okres od ................................. do 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34"/>
        <w:gridCol w:w="1440"/>
        <w:gridCol w:w="1440"/>
        <w:gridCol w:w="1800"/>
        <w:gridCol w:w="16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isko i imię zatrudnio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rutto wypłacone przez pracodawcę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nagrodzenie za czas choroby wypłacone przez pracodawcę </w:t>
              <w:br/>
              <w:t>w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y poniesione przez pracodawcę na wynagrod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3+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ota</w:t>
              <w:br/>
              <w:t xml:space="preserve"> do refundacji</w:t>
              <w:br/>
              <w:t xml:space="preserve"> przez PUP w zł</w:t>
            </w:r>
          </w:p>
        </w:tc>
      </w:tr>
      <w:tr>
        <w:trPr>
          <w:trHeight w:val="1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(słownie do refundacji zł. ........................................................................................................................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42" w:hanging="0"/>
        <w:outlineLvl w:val="0"/>
        <w:rPr/>
      </w:pPr>
      <w:r>
        <w:rPr>
          <w:rFonts w:cs="Calibri" w:ascii="Calibri" w:hAnsi="Calibri"/>
        </w:rPr>
        <w:t xml:space="preserve">Ponadto informuję, że  pracownik  korzystał </w:t>
      </w:r>
      <w:r>
        <w:rPr/>
        <w:t>ze zwolnienia lekarskiego bądź urlopu bezpłatnego:</w:t>
      </w:r>
    </w:p>
    <w:tbl>
      <w:tblPr>
        <w:tblW w:w="94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2653"/>
        <w:gridCol w:w="1294"/>
        <w:gridCol w:w="895"/>
        <w:gridCol w:w="958"/>
        <w:gridCol w:w="915"/>
        <w:gridCol w:w="1038"/>
        <w:gridCol w:w="1193"/>
      </w:tblGrid>
      <w:tr>
        <w:trPr>
          <w:trHeight w:val="483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 i imię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olnienie lekarskie     od - do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nagrodzenie za czas choroby (płatne z funduszu pracodawcy)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łek chorobowy (płatny z ZUS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lop bezpłatn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– do</w:t>
            </w:r>
          </w:p>
        </w:tc>
      </w:tr>
      <w:tr>
        <w:trPr>
          <w:trHeight w:val="51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dni od - d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    w z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dni od – d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wota       w zł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wagi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wolniony dnia ..................................., przyczyna zwolnienia 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       ....................................................       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    </w:t>
      </w:r>
      <w:r>
        <w:rPr>
          <w:rFonts w:cs="Calibri" w:ascii="Calibri" w:hAnsi="Calibri"/>
          <w:sz w:val="16"/>
        </w:rPr>
        <w:t>(opr. nazwisko i imię, nr tel.)                          (Główny Księgowy; pieczątka i podpis)                           (Pracodawca; pieczątka i podpis)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</w:rPr>
        <w:t>[20.01.2023r.]</w:t>
      </w:r>
    </w:p>
    <w:sectPr>
      <w:type w:val="nextPage"/>
      <w:pgSz w:w="11906" w:h="16838"/>
      <w:pgMar w:left="1417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21:00Z</dcterms:created>
  <dc:creator>WW</dc:creator>
  <dc:description/>
  <cp:keywords/>
  <dc:language>en-US</dc:language>
  <cp:lastModifiedBy>Barbara Diakowska</cp:lastModifiedBy>
  <cp:lastPrinted>2023-02-07T09:16:00Z</cp:lastPrinted>
  <dcterms:modified xsi:type="dcterms:W3CDTF">2024-10-29T12:28:00Z</dcterms:modified>
  <cp:revision>5</cp:revision>
  <dc:subject/>
  <dc:title>Powiatowy Urząd Pracy w Tarnobrzegu</dc:title>
</cp:coreProperties>
</file>