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ind w:left="567" w:hanging="0"/>
        <w:jc w:val="center"/>
        <w:rPr>
          <w:rFonts w:cs="Arial"/>
          <w:b/>
          <w:b/>
          <w:i/>
          <w:i/>
          <w:color w:val="C00000"/>
          <w:sz w:val="72"/>
          <w:szCs w:val="72"/>
        </w:rPr>
      </w:pPr>
      <w:r>
        <w:rPr>
          <w:rFonts w:cs="Arial"/>
          <w:b/>
          <w:i/>
          <w:color w:val="C00000"/>
          <w:sz w:val="72"/>
          <w:szCs w:val="72"/>
        </w:rPr>
      </w:r>
    </w:p>
    <w:p>
      <w:pPr>
        <w:pStyle w:val="Normal"/>
        <w:ind w:left="567" w:hanging="0"/>
        <w:jc w:val="center"/>
        <w:rPr>
          <w:rFonts w:cs="Arial"/>
          <w:color w:val="C00000"/>
          <w:sz w:val="72"/>
          <w:szCs w:val="72"/>
        </w:rPr>
      </w:pPr>
      <w:r>
        <w:rPr>
          <w:rFonts w:cs="Arial"/>
          <w:color w:val="C00000"/>
          <w:sz w:val="72"/>
          <w:szCs w:val="72"/>
        </w:rPr>
        <w:t>Raport cząstkowy</w:t>
      </w:r>
    </w:p>
    <w:p>
      <w:pPr>
        <w:pStyle w:val="Normal"/>
        <w:ind w:left="567" w:hanging="0"/>
        <w:jc w:val="center"/>
        <w:rPr>
          <w:rFonts w:cs="Arial"/>
          <w:color w:val="C00000"/>
          <w:sz w:val="72"/>
          <w:szCs w:val="72"/>
        </w:rPr>
      </w:pPr>
      <w:r>
        <w:rPr>
          <w:rFonts w:cs="Arial"/>
          <w:color w:val="C00000"/>
          <w:sz w:val="72"/>
          <w:szCs w:val="72"/>
        </w:rPr>
        <w:t>z badania jakościowego</w:t>
      </w:r>
    </w:p>
    <w:p>
      <w:pPr>
        <w:pStyle w:val="Normal"/>
        <w:ind w:left="567" w:hanging="0"/>
        <w:jc w:val="center"/>
        <w:rPr>
          <w:rFonts w:cs="Arial"/>
          <w:b/>
          <w:b/>
          <w:i/>
          <w:i/>
          <w:color w:val="C00000"/>
          <w:sz w:val="72"/>
          <w:szCs w:val="72"/>
        </w:rPr>
      </w:pPr>
      <w:r>
        <w:rPr>
          <w:rFonts w:cs="Arial"/>
          <w:b/>
          <w:i/>
          <w:color w:val="C00000"/>
          <w:sz w:val="72"/>
          <w:szCs w:val="72"/>
        </w:rPr>
      </w:r>
    </w:p>
    <w:p>
      <w:pPr>
        <w:pStyle w:val="TextBody"/>
        <w:spacing w:lineRule="auto" w:line="360" w:before="40" w:after="120"/>
        <w:jc w:val="center"/>
        <w:rPr/>
      </w:pPr>
      <w:r>
        <w:rPr>
          <w:rFonts w:cs="Tahoma" w:ascii="Arial" w:hAnsi="Arial"/>
          <w:shadow/>
          <w:color w:val="262626"/>
          <w:sz w:val="52"/>
          <w:szCs w:val="52"/>
        </w:rPr>
        <w:t xml:space="preserve">dla powiatu: </w:t>
      </w:r>
    </w:p>
    <w:p>
      <w:pPr>
        <w:pStyle w:val="TextBody"/>
        <w:spacing w:lineRule="auto" w:line="360" w:before="40" w:after="120"/>
        <w:jc w:val="center"/>
        <w:rPr>
          <w:rFonts w:ascii="Arial" w:hAnsi="Arial" w:cs="Tahoma"/>
          <w:shadow/>
          <w:color w:val="262626"/>
          <w:sz w:val="52"/>
          <w:szCs w:val="52"/>
        </w:rPr>
      </w:pPr>
      <w:r>
        <w:rPr>
          <w:rFonts w:cs="Tahoma" w:ascii="Arial" w:hAnsi="Arial"/>
          <w:shadow/>
          <w:color w:val="262626"/>
          <w:sz w:val="52"/>
          <w:szCs w:val="52"/>
        </w:rPr>
        <w:t>nidzickiego październik 2009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i/>
          <w:i/>
          <w:shadow/>
          <w:color w:val="262626"/>
          <w:sz w:val="52"/>
          <w:szCs w:val="52"/>
        </w:rPr>
      </w:pPr>
      <w:r>
        <w:rPr>
          <w:rFonts w:cs="Arial"/>
          <w:b/>
          <w:i/>
          <w:shadow/>
          <w:color w:val="262626"/>
          <w:sz w:val="52"/>
          <w:szCs w:val="52"/>
        </w:rPr>
      </w:r>
    </w:p>
    <w:p>
      <w:pPr>
        <w:pStyle w:val="Normal"/>
        <w:ind w:left="567" w:hanging="0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ind w:left="567" w:hanging="0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ind w:left="567" w:hanging="0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ind w:left="567" w:hanging="0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ind w:left="567" w:hanging="0"/>
        <w:jc w:val="center"/>
        <w:rPr>
          <w:b/>
          <w:b/>
          <w:color w:val="262626"/>
          <w:sz w:val="32"/>
          <w:szCs w:val="32"/>
        </w:rPr>
      </w:pPr>
      <w:r>
        <w:rPr>
          <w:rFonts w:cs="Arial"/>
          <w:b/>
          <w:i/>
          <w:color w:val="262626"/>
          <w:sz w:val="32"/>
          <w:szCs w:val="32"/>
        </w:rPr>
        <w:t>Powrót do domu – psychospołeczne mechanizmy adaptacyjne migrantów powrotnych z terenu województwa warmińsko-mazurskiego</w:t>
      </w:r>
      <w:r>
        <w:rPr>
          <w:i/>
          <w:color w:val="262626"/>
          <w:sz w:val="32"/>
          <w:szCs w:val="32"/>
        </w:rPr>
        <w:t xml:space="preserve"> </w:t>
      </w:r>
    </w:p>
    <w:p>
      <w:pPr>
        <w:pStyle w:val="TextBody"/>
        <w:spacing w:lineRule="auto" w:line="360" w:before="40" w:after="120"/>
        <w:rPr>
          <w:rFonts w:ascii="Arial" w:hAnsi="Arial" w:cs="Tahoma"/>
          <w:b/>
          <w:b/>
          <w:i/>
          <w:i/>
          <w:shadow/>
          <w:color w:val="C00000"/>
          <w:sz w:val="24"/>
          <w:szCs w:val="96"/>
        </w:rPr>
      </w:pPr>
      <w:r>
        <w:rPr>
          <w:rFonts w:cs="Tahoma" w:ascii="Arial" w:hAnsi="Arial"/>
          <w:b/>
          <w:i/>
          <w:shadow/>
          <w:color w:val="C00000"/>
          <w:sz w:val="24"/>
          <w:szCs w:val="96"/>
        </w:rPr>
      </w:r>
    </w:p>
    <w:p>
      <w:pPr>
        <w:pStyle w:val="Normal"/>
        <w:spacing w:before="40" w:after="120"/>
        <w:rPr>
          <w:rFonts w:ascii="Arial" w:hAnsi="Arial" w:cs="Tahoma"/>
          <w:i/>
          <w:i/>
          <w:shadow/>
          <w:color w:val="C00000"/>
          <w:sz w:val="24"/>
          <w:szCs w:val="28"/>
        </w:rPr>
      </w:pPr>
      <w:r>
        <w:rPr>
          <w:rFonts w:cs="Tahoma"/>
          <w:i/>
          <w:shadow/>
          <w:color w:val="C00000"/>
          <w:sz w:val="24"/>
          <w:szCs w:val="28"/>
        </w:rPr>
      </w:r>
    </w:p>
    <w:p>
      <w:pPr>
        <w:pStyle w:val="Nagwekspisutreci"/>
        <w:rPr>
          <w:color w:val="000000"/>
        </w:rPr>
      </w:pPr>
      <w:r>
        <w:rPr>
          <w:color w:val="00000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Calibri" w:hAnsi="Calibri" w:eastAsia="Times New Roman" w:cs="Calibri"/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46497755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harakterystyka powiatu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lang w:val="en-US" w:eastAsia="en-US"/>
            </w:rPr>
          </w:pPr>
          <w:hyperlink w:anchor="__RefHeading___Toc24649775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Migracje w powiecie – skala, specyfika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lang w:val="en-US" w:eastAsia="en-US"/>
            </w:rPr>
          </w:pPr>
          <w:hyperlink w:anchor="__RefHeading___Toc246497757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Metodologia badania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lang w:val="en-US" w:eastAsia="en-US"/>
            </w:rPr>
          </w:pPr>
          <w:hyperlink w:anchor="__RefHeading___Toc246497758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Osoby badane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lang w:val="en-US" w:eastAsia="en-US"/>
            </w:rPr>
          </w:pPr>
          <w:hyperlink w:anchor="__RefHeading___Toc246497759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Charakterystyka migracji zarobkowych w powiecie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46497760">
            <w:r>
              <w:rPr>
                <w:rStyle w:val="IndexLink"/>
                <w:lang w:val="en-US" w:eastAsia="en-US"/>
              </w:rPr>
              <w:t>5.1. Trajektorie migracji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46497761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igracje – motywy i bariery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46497762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raca na migracji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46497763">
            <w:r>
              <w:rPr>
                <w:rStyle w:val="IndexLink"/>
                <w:lang w:val="en-US" w:eastAsia="en-US"/>
              </w:rPr>
              <w:t>5.4. Wady i zalety migracji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46497764">
            <w:r>
              <w:rPr>
                <w:rStyle w:val="IndexLink"/>
                <w:lang w:val="en-US" w:eastAsia="en-US"/>
              </w:rPr>
              <w:t>5.5. Migracje w kontekście społeczności lokalnej i rodziny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lang w:val="en-US" w:eastAsia="en-US"/>
            </w:rPr>
          </w:pPr>
          <w:hyperlink w:anchor="__RefHeading___Toc246497765">
            <w:r>
              <w:rPr>
                <w:rStyle w:val="IndexLink"/>
              </w:rPr>
              <w:t>6. Powroty</w:t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46497766">
            <w:r>
              <w:rPr>
                <w:rStyle w:val="IndexLink"/>
                <w:lang w:val="en-US" w:eastAsia="en-US"/>
              </w:rPr>
              <w:t>6.1. Przyczyny powrotów</w:t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46497767">
            <w:r>
              <w:rPr>
                <w:rStyle w:val="IndexLink"/>
                <w:lang w:val="en-US" w:eastAsia="en-US"/>
              </w:rPr>
              <w:t>6.2. Powrót na lokalny rynek pracy</w:t>
              <w:tab/>
              <w:t>1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46497768">
            <w:r>
              <w:rPr>
                <w:rStyle w:val="IndexLink"/>
                <w:lang w:val="en-US" w:eastAsia="en-US"/>
              </w:rPr>
              <w:t>6.3. Zagospodarowanie środków finansowych zdobytych w ramach emigracji</w:t>
              <w:tab/>
              <w:t>2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46497769">
            <w:r>
              <w:rPr>
                <w:rStyle w:val="IndexLink"/>
                <w:lang w:val="en-US" w:eastAsia="en-US"/>
              </w:rPr>
              <w:t>6.4. Powrót do domu i rodziny</w:t>
              <w:tab/>
              <w:t>2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46497770">
            <w:r>
              <w:rPr>
                <w:rStyle w:val="IndexLink"/>
                <w:lang w:val="en-US" w:eastAsia="en-US"/>
              </w:rPr>
              <w:t>6.4. Kontekst społeczności lokalnej</w:t>
              <w:tab/>
              <w:t>2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lang w:val="en-US" w:eastAsia="en-US"/>
            </w:rPr>
          </w:pPr>
          <w:hyperlink w:anchor="__RefHeading___Toc246497771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Mechanizmy i programy adaptacyjne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46497772">
            <w:r>
              <w:rPr>
                <w:rStyle w:val="IndexLink"/>
                <w:lang w:val="en-US" w:eastAsia="en-US"/>
              </w:rPr>
              <w:t>7.1. Powroty – potrzeby i oczekiwania</w:t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46497773">
            <w:r>
              <w:rPr>
                <w:rStyle w:val="IndexLink"/>
                <w:lang w:val="en-US" w:eastAsia="en-US"/>
              </w:rPr>
              <w:t>7.2. Sposoby radzenia sobie z trudnościami związanymi z powrotem</w:t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46497774">
            <w:r>
              <w:rPr>
                <w:rStyle w:val="IndexLink"/>
                <w:lang w:val="en-US" w:eastAsia="en-US"/>
              </w:rPr>
              <w:t>7.3. Źródła wsparcia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46497775">
            <w:r>
              <w:rPr>
                <w:rStyle w:val="IndexLink"/>
                <w:lang w:val="en-US" w:eastAsia="en-US"/>
              </w:rPr>
              <w:t>7.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najomość i korzystanie z programów adaptacyjnych</w:t>
              <w:tab/>
              <w:t>2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lang w:val="en-US" w:eastAsia="en-US"/>
            </w:rPr>
          </w:pPr>
          <w:hyperlink w:anchor="__RefHeading___Toc246497776">
            <w:r>
              <w:rPr>
                <w:rStyle w:val="IndexLink"/>
              </w:rPr>
              <w:t>Podsumowanie i wnioski</w:t>
              <w:tab/>
              <w:t>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eastAsia="Times New Roman" w:cs="Calibri"/>
          <w:b w:val="false"/>
          <w:b w:val="false"/>
          <w:sz w:val="22"/>
          <w:lang w:val="en-US" w:eastAsia="en-US"/>
        </w:rPr>
      </w:pPr>
      <w:r>
        <w:rPr>
          <w:rFonts w:eastAsia="Times New Roman" w:cs="Calibri" w:ascii="Calibri" w:hAnsi="Calibri"/>
          <w:b w:val="false"/>
          <w:sz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0" w:name="__RefHeading___Toc246497755"/>
      <w:bookmarkEnd w:id="0"/>
      <w:r>
        <w:rPr/>
        <w:t>Charakterystyka powiatu</w:t>
      </w:r>
    </w:p>
    <w:p>
      <w:pPr>
        <w:pStyle w:val="Normal"/>
        <w:ind w:firstLine="360"/>
        <w:rPr/>
      </w:pPr>
      <w:r>
        <w:rPr/>
        <w:t xml:space="preserve">Powiat nidzicki należy geograficznie do obszaru Pojezierza Mazurskiego. Położony jest w południowej części województwa warmińsko-mazurskiego, na granicy z województwem mazowieckim. </w:t>
      </w:r>
    </w:p>
    <w:p>
      <w:pPr>
        <w:pStyle w:val="Normal"/>
        <w:ind w:firstLine="360"/>
        <w:rPr/>
      </w:pPr>
      <w:r>
        <w:rPr/>
        <w:t xml:space="preserve">W jego skład wchodzą cztery gminy: Kozłowo, Janowiec Kościelny, Janowo oraz Nidzica, a łączna powierzchnia wynosi 961 km2. Powiat zamieszkuje około </w:t>
        <w:br/>
        <w:t xml:space="preserve">36 tysięcy osób, z czego ponad 15 tysięcy w mieście Nidzica. </w:t>
      </w:r>
    </w:p>
    <w:p>
      <w:pPr>
        <w:pStyle w:val="Normal"/>
        <w:ind w:firstLine="360"/>
        <w:rPr/>
      </w:pPr>
      <w:r>
        <w:rPr/>
        <w:t xml:space="preserve">W skład powiatu wchodzi 165 jednostek osadniczych, z których 103 to wsie sołeckie, średnia gęstość zaludnienia na 1 km2 wynosi 27 osób. </w:t>
      </w:r>
    </w:p>
    <w:p>
      <w:pPr>
        <w:pStyle w:val="Normal"/>
        <w:ind w:firstLine="360"/>
        <w:rPr/>
      </w:pPr>
      <w:r>
        <w:rPr/>
        <w:t>Jeśli chodzi o stopę bezrobocia w powiecie nidzickim to na koniec września 2009 roku wynosiła ona 17,8 % (zarejestrowanych 1 900 osób). (źródło: Urząd Statystyczny w Olsztynie, 2009)</w:t>
      </w:r>
    </w:p>
    <w:p>
      <w:pPr>
        <w:pStyle w:val="Normal"/>
        <w:ind w:firstLine="360"/>
        <w:rPr/>
      </w:pPr>
      <w:r>
        <w:rPr/>
        <w:t xml:space="preserve">Siedzibą Powiatu jest miasto Nidzica. </w:t>
      </w:r>
    </w:p>
    <w:p>
      <w:pPr>
        <w:pStyle w:val="Normal"/>
        <w:ind w:firstLine="360"/>
        <w:rPr/>
      </w:pPr>
      <w:r>
        <w:rPr/>
        <w:t xml:space="preserve">Powiat nidzicki dysponuje gęstą siecią dróg, z czego 429,6 km to drogi powiatowe, 61,4 km krajowe, 145,5km wojewódzkie. </w:t>
      </w:r>
    </w:p>
    <w:p>
      <w:pPr>
        <w:pStyle w:val="Normal"/>
        <w:ind w:firstLine="360"/>
        <w:rPr/>
      </w:pPr>
      <w:r>
        <w:rPr/>
        <w:t xml:space="preserve">Przez teren powiatu przebiega również zelektryfikowana linia kolejowa Warszawa - Nidzica - Olsztyn, posiadająca połączenie z magistralą kolejową Warszawa - Gdańsk. </w:t>
      </w:r>
    </w:p>
    <w:p>
      <w:pPr>
        <w:pStyle w:val="Normal"/>
        <w:ind w:firstLine="360"/>
        <w:rPr/>
      </w:pPr>
      <w:r>
        <w:rPr/>
        <w:t xml:space="preserve">Powiat nidzicki należy do średnio uprzemysłowionych. Działają tu podmioty gospodarcze o charakterze handlowym, usługowym i wytwórczym. W większości są to podmioty małe i średnie. Rolnictwo jest główną bazą gospodarczą i społeczną gmin wchodzących w skład powiatu. Zasoby leśne stanowią podstawę do produkcji drewna i wyrobów z drewna. Naturalne warunki przyrodnicze zdecydowały </w:t>
        <w:br/>
        <w:t xml:space="preserve">o charakterze rozwoju powiatu i ukształtowały główne gałęzie gospodarki. Najbardziej rozwinięte gałęzie to przemysł drzewny i metalowy. Na bazie dobrze rozwiniętego przemysłu drzewnego prężnie działa sektor meblarski. </w:t>
      </w:r>
    </w:p>
    <w:p>
      <w:pPr>
        <w:pStyle w:val="Normal"/>
        <w:rPr/>
      </w:pPr>
      <w:r>
        <w:rPr/>
        <w:t xml:space="preserve">(źródło informacji na temat powiatu: strona internetowa Starostwa Powiatowego </w:t>
        <w:br/>
        <w:t>w Nidzicy)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1" w:name="__RefHeading___Toc246497756"/>
      <w:bookmarkEnd w:id="1"/>
      <w:r>
        <w:rPr/>
        <w:t>Migracje w powiecie – skala, specyfika</w:t>
      </w:r>
    </w:p>
    <w:p>
      <w:pPr>
        <w:pStyle w:val="Normal"/>
        <w:ind w:firstLine="360"/>
        <w:rPr/>
      </w:pPr>
      <w:r>
        <w:rPr/>
        <w:t>Według danych GUS w 2008 roku w powiecie nidzickim napłynęło (zameldowało się) 347 osób (z czego 2 osoby przyjechały z zagranicy, a 345 osób z Polski). Natomiast odpłynęło (wymeldowało się) 564 osób (z czego wyjechało za granicę 10 osób, a do innych województw 554 osoby). Ogółem saldo migracji w powiecie nidzickim wyniosło -6,37 (na 1000 ludności); w tym -6,14 dla migracji wewnętrznych, a  -0,23 dla migracji zagranicznych. (źródło: Urząd Statystyczny w Olsztynie, 2009)</w:t>
      </w:r>
    </w:p>
    <w:p>
      <w:pPr>
        <w:pStyle w:val="Normal"/>
        <w:ind w:firstLine="360"/>
        <w:rPr/>
      </w:pPr>
      <w:r>
        <w:rPr/>
        <w:t xml:space="preserve">Te same dane pokazują również udział płci w migracjach zagranicznych: </w:t>
      </w:r>
    </w:p>
    <w:p>
      <w:pPr>
        <w:pStyle w:val="Normal"/>
        <w:rPr/>
      </w:pPr>
      <w:r>
        <w:rPr/>
        <w:t>- wśród osób, które przyjechały z zagranicy (ogółem 2) był 1 mężczyzna i 1 kobieta,</w:t>
      </w:r>
    </w:p>
    <w:p>
      <w:pPr>
        <w:pStyle w:val="Normal"/>
        <w:rPr/>
      </w:pPr>
      <w:r>
        <w:rPr/>
        <w:t>- wyjechało natomiast 10 osób, z czego 6 mężczyzn i 4 kobiety.</w:t>
      </w:r>
    </w:p>
    <w:p>
      <w:pPr>
        <w:pStyle w:val="Normal"/>
        <w:ind w:firstLine="360"/>
        <w:rPr/>
      </w:pPr>
      <w:r>
        <w:rPr/>
        <w:t>Jeśli chodzi o migracje wewnętrzne bardziej szczegółowo przeanalizowany jest kierunek migracji:</w:t>
      </w:r>
    </w:p>
    <w:p>
      <w:pPr>
        <w:pStyle w:val="Normal"/>
        <w:rPr/>
      </w:pPr>
      <w:r>
        <w:rPr/>
        <w:t>- spośród 345 osób, które przyjechały na teren powiatu z innych części Polski: 135 osób przyjechało z innych miast, 210 osób ze wsi,</w:t>
      </w:r>
    </w:p>
    <w:p>
      <w:pPr>
        <w:pStyle w:val="Normal"/>
        <w:rPr/>
      </w:pPr>
      <w:r>
        <w:rPr/>
        <w:t>- 554 osoby, które wyjechały w inne części Polski: 330 osób osiedliło się w miastach, natomiast 224 na wsi.</w:t>
      </w:r>
    </w:p>
    <w:p>
      <w:pPr>
        <w:pStyle w:val="Normal"/>
        <w:ind w:firstLine="360"/>
        <w:rPr/>
      </w:pPr>
      <w:r>
        <w:rPr/>
        <w:t>Na podstawie przeprowadzonych rozmów można wskazać pewne specyficzne cechy migracji zarobkowych w regionie.</w:t>
      </w:r>
    </w:p>
    <w:p>
      <w:pPr>
        <w:pStyle w:val="Normal"/>
        <w:ind w:firstLine="360"/>
        <w:rPr/>
      </w:pPr>
      <w:r>
        <w:rPr/>
        <w:t xml:space="preserve">Osoby przemieszczające się na terenie kraju w poszukiwaniu pracy wyjeżdżały raczej blisko miejsca zamieszkania: </w:t>
      </w:r>
    </w:p>
    <w:p>
      <w:pPr>
        <w:pStyle w:val="Normal"/>
        <w:ind w:firstLine="708"/>
        <w:rPr/>
      </w:pPr>
      <w:r>
        <w:rPr/>
        <w:t>- przemieszczały się po terenie województwa olsztyńskiego (Olsztyn bądź okoliczne miejscowości, w których funkcjonowały pomniejsze prywatne zakłady przetwórstwa drzewnego);</w:t>
      </w:r>
    </w:p>
    <w:p>
      <w:pPr>
        <w:pStyle w:val="Normal"/>
        <w:ind w:firstLine="708"/>
        <w:rPr/>
      </w:pPr>
      <w:r>
        <w:rPr/>
        <w:t>- bądź też wyjeżdżały do sąsiadującego województwa mazowieckiego: najczęściej Warszawa i okolice; część osób wyjeżdżała również do oddalonej</w:t>
        <w:br/>
        <w:t xml:space="preserve"> o 30 km Mławy (województwo mazowieckie), gdzie powstały duże zakłady produkujące sprzęt elektroniczny;</w:t>
      </w:r>
    </w:p>
    <w:p>
      <w:pPr>
        <w:pStyle w:val="Normal"/>
        <w:ind w:firstLine="708"/>
        <w:rPr/>
      </w:pPr>
      <w:r>
        <w:rPr/>
        <w:t xml:space="preserve">- wyjazdy do pracy w dalej położonych województwach miały związek </w:t>
        <w:br/>
        <w:t xml:space="preserve">z zaistniałą sytuacją rodzinną i przy okazji koniecznością podjęcia opieki nad chorym członkiem rodziny, pomocą komuś z rodziny. </w:t>
      </w:r>
    </w:p>
    <w:p>
      <w:pPr>
        <w:pStyle w:val="Normal"/>
        <w:ind w:firstLine="360"/>
        <w:rPr/>
      </w:pPr>
      <w:r>
        <w:rPr/>
        <w:t xml:space="preserve">Kierunki wyjazdów zagranicznych ‘za pracą’, o których mówili nasi rozmówcy, to przede wszystkim: </w:t>
      </w:r>
    </w:p>
    <w:p>
      <w:pPr>
        <w:pStyle w:val="Normal"/>
        <w:ind w:firstLine="708"/>
        <w:rPr/>
      </w:pPr>
      <w:r>
        <w:rPr/>
        <w:t xml:space="preserve">- Irlandia, </w:t>
      </w:r>
    </w:p>
    <w:p>
      <w:pPr>
        <w:pStyle w:val="Normal"/>
        <w:ind w:firstLine="708"/>
        <w:rPr/>
      </w:pPr>
      <w:r>
        <w:rPr/>
        <w:t xml:space="preserve">- Niemcy, </w:t>
      </w:r>
    </w:p>
    <w:p>
      <w:pPr>
        <w:pStyle w:val="Normal"/>
        <w:ind w:firstLine="708"/>
        <w:rPr/>
      </w:pPr>
      <w:r>
        <w:rPr/>
        <w:t xml:space="preserve">- Belgia, </w:t>
      </w:r>
    </w:p>
    <w:p>
      <w:pPr>
        <w:pStyle w:val="Normal"/>
        <w:ind w:firstLine="708"/>
        <w:rPr/>
      </w:pPr>
      <w:r>
        <w:rPr/>
        <w:t>- Włochy,</w:t>
      </w:r>
    </w:p>
    <w:p>
      <w:pPr>
        <w:pStyle w:val="Normal"/>
        <w:ind w:firstLine="708"/>
        <w:rPr/>
      </w:pPr>
      <w:r>
        <w:rPr/>
        <w:t>- Finlandia,</w:t>
      </w:r>
    </w:p>
    <w:p>
      <w:pPr>
        <w:pStyle w:val="Normal"/>
        <w:ind w:firstLine="708"/>
        <w:rPr/>
      </w:pPr>
      <w:r>
        <w:rPr/>
        <w:t>- Dania.</w:t>
      </w:r>
    </w:p>
    <w:p>
      <w:pPr>
        <w:pStyle w:val="Normal"/>
        <w:ind w:firstLine="360"/>
        <w:rPr/>
      </w:pPr>
      <w:r>
        <w:rPr/>
        <w:t xml:space="preserve">O wyborze tych kierunków decydują przede wszystkim istniejące kontakty </w:t>
        <w:br/>
        <w:t xml:space="preserve">i możliwość pojechania w pewne miejsce, do pracy, która już jest załatwiona. 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>Jak firma, w której pracowałam zbankrutowała, siostra, która siedziała w Belgii, mówi przyjeżdżaj, może coś zaradzimy. Okazało się, że akurat jej znajoma miała jakieś rodzinne problemy i musiała wracać i ja na jej miejsce trafiłam.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right"/>
        <w:rPr>
          <w:rFonts w:cs="Arial"/>
          <w:i/>
          <w:i/>
          <w:iCs/>
          <w:sz w:val="20"/>
          <w:szCs w:val="20"/>
          <w:lang w:eastAsia="pl-PL"/>
        </w:rPr>
      </w:pPr>
      <w:bookmarkStart w:id="2" w:name="__RefHeading___Toc246497757"/>
      <w:r>
        <w:rPr>
          <w:rFonts w:eastAsia="Times New Roman" w:cs="Arial"/>
          <w:iCs/>
          <w:sz w:val="20"/>
          <w:szCs w:val="20"/>
          <w:lang w:eastAsia="pl-PL"/>
        </w:rPr>
        <w:t>(migrant zagraniczny, 33 lata, kobieta)</w:t>
      </w:r>
    </w:p>
    <w:p>
      <w:pPr>
        <w:pStyle w:val="Heading1"/>
        <w:numPr>
          <w:ilvl w:val="0"/>
          <w:numId w:val="3"/>
        </w:numPr>
        <w:rPr/>
      </w:pPr>
      <w:bookmarkStart w:id="3" w:name="__RefHeading___Toc246497757"/>
      <w:r>
        <w:rPr/>
        <w:t>Metodologia badania</w:t>
      </w:r>
      <w:bookmarkEnd w:id="3"/>
    </w:p>
    <w:p>
      <w:pPr>
        <w:pStyle w:val="Normal"/>
        <w:ind w:firstLine="360"/>
        <w:rPr/>
      </w:pPr>
      <w:r>
        <w:rPr/>
        <w:t>Badanie zostało przeprowadzone metodą indywidualnych wywiadów pogłębionych (</w:t>
      </w:r>
      <w:r>
        <w:rPr>
          <w:i/>
        </w:rPr>
        <w:t>IDI – In-Depth Interview</w:t>
      </w:r>
      <w:r>
        <w:rPr/>
        <w:t xml:space="preserve">) oraz zogniskowanego wywiadu grupowego </w:t>
        <w:br/>
        <w:t>w gronie bliskich i znajomych (</w:t>
      </w:r>
      <w:r>
        <w:rPr>
          <w:i/>
        </w:rPr>
        <w:t>AFG – Affinity Focus Group</w:t>
      </w:r>
      <w:r>
        <w:rPr/>
        <w:t xml:space="preserve">). W sumie zostało przeprowadzonych w powiecie 7 IDI oraz jedna grupa typu AFG. </w:t>
      </w:r>
    </w:p>
    <w:p>
      <w:pPr>
        <w:pStyle w:val="Normal"/>
        <w:ind w:firstLine="360"/>
        <w:rPr/>
      </w:pPr>
      <w:r>
        <w:rPr/>
        <w:t xml:space="preserve">Wszystkie wywiady, łącznie z zogniskowanym wywiadem grupowym, zostały poddane pełnej transkrypcji, a następnie zakodowane w programie Maxqda według specjalnie do tego celu stworzonego klucza kodowego. </w:t>
      </w:r>
    </w:p>
    <w:p>
      <w:pPr>
        <w:pStyle w:val="Heading1"/>
        <w:numPr>
          <w:ilvl w:val="0"/>
          <w:numId w:val="3"/>
        </w:numPr>
        <w:rPr/>
      </w:pPr>
      <w:bookmarkStart w:id="4" w:name="__RefHeading___Toc246497758"/>
      <w:r>
        <w:rPr/>
        <w:t>Osoby badane</w:t>
      </w:r>
      <w:bookmarkEnd w:id="4"/>
      <w:r>
        <w:rPr/>
        <w:tab/>
      </w:r>
    </w:p>
    <w:p>
      <w:pPr>
        <w:pStyle w:val="Normal"/>
        <w:ind w:firstLine="360"/>
        <w:rPr/>
      </w:pPr>
      <w:r>
        <w:rPr/>
        <w:t>Wśród naszych rozmówców w powiecie nidzickim były osoby o następujących charakterystykach:</w:t>
      </w:r>
    </w:p>
    <w:p>
      <w:pPr>
        <w:pStyle w:val="Normal"/>
        <w:ind w:firstLine="360"/>
        <w:rPr/>
      </w:pPr>
      <w:r>
        <w:rPr/>
        <w:t>Wywiady indywidualne:</w:t>
      </w:r>
    </w:p>
    <w:p>
      <w:pPr>
        <w:pStyle w:val="Normal"/>
        <w:numPr>
          <w:ilvl w:val="0"/>
          <w:numId w:val="6"/>
        </w:numPr>
        <w:rPr/>
      </w:pPr>
      <w:r>
        <w:rPr/>
        <w:t>Kobieta, 26 lat, wykształcenie wyższe, migrowała do Egiptu, jeszcze będąc panną; aktualnie pracuje na etacie, ale nie w zawodzie, wychowuje 2,5-letnią córeczkę; mąż jest Egipcjaninem, pracuje w restauracji pod Warszawą; mąż niedawno otrzymał paszport i planują wyjazd do Anglii – narzeka na przejawy nietolerancji w małym mieście, w którym mieszkają na co dzień (wywiad nr 1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ężczyzna, 28 lat, wykształcenie wyższe, migrował wraz z ówczesną dziewczyną do sąsiadującego województwa mazowieckiego, do oddalonej </w:t>
        <w:br/>
        <w:t xml:space="preserve">o 30 km  Mławy – praca w zakładach LG; obecnie pracuje na etacie i dorabia w wolnych chwilach u kolegi – warsztat samochodowy; prywatnie wkrótce zostanie ojcem; mieszkają w mieście, w mieszkaniu po rodzicach (wywiad </w:t>
        <w:br/>
        <w:t>nr 2)</w:t>
      </w:r>
    </w:p>
    <w:p>
      <w:pPr>
        <w:pStyle w:val="Normal"/>
        <w:numPr>
          <w:ilvl w:val="0"/>
          <w:numId w:val="6"/>
        </w:numPr>
        <w:rPr/>
      </w:pPr>
      <w:r>
        <w:rPr/>
        <w:t>Kobieta, 44 lata, wykształcenie zawodowe, migrowała do Olsztyna; aktualnie nie pracuje z powodów zdrowotnych; mieszka z mężem i studiującą córką (wywiad nr 3)</w:t>
      </w:r>
    </w:p>
    <w:p>
      <w:pPr>
        <w:pStyle w:val="Normal"/>
        <w:numPr>
          <w:ilvl w:val="0"/>
          <w:numId w:val="6"/>
        </w:numPr>
        <w:rPr/>
      </w:pPr>
      <w:r>
        <w:rPr/>
        <w:t>Kobieta, 51 lat, wykształcenie średnie, migrowała w kraju (wywiad nr 4)</w:t>
      </w:r>
    </w:p>
    <w:p>
      <w:pPr>
        <w:pStyle w:val="Normal"/>
        <w:numPr>
          <w:ilvl w:val="0"/>
          <w:numId w:val="6"/>
        </w:numPr>
        <w:rPr/>
      </w:pPr>
      <w:r>
        <w:rPr/>
        <w:t>Kobieta, 33 lata, wykształcenie zawodowe, migrowała za granicę - Belgia (wywiad nr 5)</w:t>
      </w:r>
    </w:p>
    <w:p>
      <w:pPr>
        <w:pStyle w:val="Normal"/>
        <w:numPr>
          <w:ilvl w:val="0"/>
          <w:numId w:val="6"/>
        </w:numPr>
        <w:rPr/>
      </w:pPr>
      <w:r>
        <w:rPr/>
        <w:t>Mężczyzna, 37 lat, wykształcenie średnie, migrował do Niemiec i ostatnio do Danii, obecnie pracuje (wywiad nr 6)</w:t>
      </w:r>
    </w:p>
    <w:p>
      <w:pPr>
        <w:pStyle w:val="Normal"/>
        <w:numPr>
          <w:ilvl w:val="0"/>
          <w:numId w:val="6"/>
        </w:numPr>
        <w:rPr/>
      </w:pPr>
      <w:r>
        <w:rPr/>
        <w:t>Mężczyzna, 45 lat, wykształcenie zawodowe, migrował w kraju i za granicę (wywiad nr 7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Wywiad grupowy (wywiad nr 8) – niżej wymienieni z osobami towarzyszącymi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obieta, 33 lata, wykształcenie zawodowe, migrowała wraz z mężem (obecnym na spotkaniu) do Irlandii, posiadają jedno dziecko, które właśnie rozpoczyna edukację szkolną (chłopiec, 7 lat); po powrocie znaleźli pracę </w:t>
        <w:br/>
        <w:t>w jednym z okolicznych zakładów tapicerskich, ale cały czas szukają innej, lepiej płatnej; mieszkają poza miaste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ężczyzna, 32 lata, wykształcenie wyższe, migrował do kolegi do Stanów Zjednoczonych i Holandii; jego partnerka migrowała w tym czasie do Belgii </w:t>
        <w:br/>
        <w:t>i do Niemiec; obecnie pracują na etacie jako urzędnicy; mieszkają w mieście; wspólnie wychowują 3-letnie dziecko partnerki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obieta, 25 lat, wykształcenie wyższe, migrowała na terenie kraju (Olsztyn, Warszawa), aktualnie migruje mąż (prace budowlane w Warszawie, </w:t>
        <w:br/>
        <w:t>w najbliższym czasie ma wykonywać zlecenie w Gdańsku), kobieta aktualnie pracuje na etacie w instytucji finansowej i zajmuje się wychowaniem 2-letniej córeczki; na spotkaniu towarzyszyła jej bratowa, która migrowała do Mławy (zakłady LG) i do Warszawy, ale obecnie ma pracę na etacie w urzędzie, razem z mężem wychowują 3-letnią córeczkę i budują dom (mąż migrował do Włoch)</w:t>
      </w:r>
    </w:p>
    <w:p>
      <w:pPr>
        <w:pStyle w:val="Normal"/>
        <w:ind w:firstLine="360"/>
        <w:rPr/>
      </w:pPr>
      <w:r>
        <w:rPr/>
        <w:t xml:space="preserve">Warto zwrócić uwagę, że większość spośród naszych rozmówców, którzy posiadali wykształcenie wyższe, uczyła się w Olsztynie i posiadała dyplomy tamtejszych uczelni. Raczej rzadko nasi respondenci mówią o osobach studiujących w Warszawie czy Gdańsku. </w:t>
      </w:r>
    </w:p>
    <w:p>
      <w:pPr>
        <w:pStyle w:val="Normal"/>
        <w:ind w:firstLine="36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5" w:name="__RefHeading___Toc246497759"/>
      <w:bookmarkEnd w:id="5"/>
      <w:r>
        <w:rPr/>
        <w:t>Charakterystyka migracji zarobkowych w powiecie</w:t>
      </w:r>
    </w:p>
    <w:p>
      <w:pPr>
        <w:pStyle w:val="Normal"/>
        <w:ind w:firstLine="360"/>
        <w:rPr/>
      </w:pPr>
      <w:r>
        <w:rPr/>
        <w:t>Dla migracji zagranicznych charakterystyczne jest przede wszystki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jazd w miejsca pewne, załatwione przez znajomych, rodzinę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a miejscu praca raczej legalna, np.: daje możliwość starania się </w:t>
        <w:br/>
        <w:t xml:space="preserve">o odszkodowanie powypadkowe, pozwala zaliczyć okres przepracowany </w:t>
        <w:br/>
        <w:t>za granicą do lat pracy, przenosi status bezrobotnego przy powrocie do kraju (upoważnia do zasiłku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wrót na stałe, a w każdym razie deklaracja o zawieszeniu wyjazdów </w:t>
        <w:br/>
        <w:t>w najbliższym czasie, związane są z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ytuacją rodzinną -&gt; pojawia się małe dziecko i konieczne jest wsparcie babci przy opiece nad nim; dziecko rozpoczyna edukację szkolną </w:t>
        <w:br/>
        <w:t>i zostaje podjęta decyzja o kształceniu dziecka w Polsce</w:t>
      </w:r>
    </w:p>
    <w:p>
      <w:pPr>
        <w:pStyle w:val="Normal"/>
        <w:numPr>
          <w:ilvl w:val="1"/>
          <w:numId w:val="6"/>
        </w:numPr>
        <w:rPr/>
      </w:pPr>
      <w:r>
        <w:rPr/>
        <w:t>odczuwalną poprawą sytuacji materialnej -&gt; z odłożonych pieniędzy udało się zrealizować wytyczony cel, np. wybudować dom, kupić/ wyremontować mieszkani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zmęczeniem spowodowanym oddaleniem od rodziny, najbliższych  </w:t>
      </w:r>
    </w:p>
    <w:p>
      <w:pPr>
        <w:pStyle w:val="Normal"/>
        <w:ind w:firstLine="360"/>
        <w:rPr/>
      </w:pPr>
      <w:r>
        <w:rPr/>
        <w:t>Migracje wewnętrzne, na podstawie naszych rozmów, charakteryzują się:</w:t>
      </w:r>
    </w:p>
    <w:p>
      <w:pPr>
        <w:pStyle w:val="Normal"/>
        <w:numPr>
          <w:ilvl w:val="0"/>
          <w:numId w:val="6"/>
        </w:numPr>
        <w:rPr/>
      </w:pPr>
      <w:r>
        <w:rPr/>
        <w:t>Pracą w zawodzie częściej niż w przypadku wyjazdów zagranicznych</w:t>
      </w:r>
    </w:p>
    <w:p>
      <w:pPr>
        <w:pStyle w:val="Normal"/>
        <w:numPr>
          <w:ilvl w:val="0"/>
          <w:numId w:val="6"/>
        </w:numPr>
        <w:rPr/>
      </w:pPr>
      <w:r>
        <w:rPr/>
        <w:t>Przyjazdami do domu raczej na weekend, szczególnie w sezonie jesienno-zimowym – wówczas wynajmowane jest mieszkanie (tylko w sytuacji, kiedy uda się znaleźć współlokatorów) bądź pokój u kogoś, aby koszty mieszkania były jak najniższe</w:t>
      </w:r>
    </w:p>
    <w:p>
      <w:pPr>
        <w:pStyle w:val="Normal"/>
        <w:numPr>
          <w:ilvl w:val="1"/>
          <w:numId w:val="6"/>
        </w:numPr>
        <w:rPr/>
      </w:pPr>
      <w:r>
        <w:rPr/>
        <w:t>Jeśli przyjazdy codzienne, to raczej w sezonie letnim, kiedy dzień jest dłuższy, podróż mniej niebezpieczna – wówczas zazwyczaj organizuje się kilka osób z tej samej miejscowości/ okolicy i składa się na benzynę, żeby zminimalizować koszty dojazdu</w:t>
      </w:r>
    </w:p>
    <w:p>
      <w:pPr>
        <w:pStyle w:val="Normal"/>
        <w:ind w:firstLine="360"/>
        <w:rPr/>
      </w:pPr>
      <w:r>
        <w:rPr/>
        <w:t xml:space="preserve">Większość osób, z którymi rozmawialiśmy nie chce już wyjeżdżać, chyba, że, </w:t>
        <w:br/>
        <w:t xml:space="preserve">co podkreślają, zmusi ich do tego sytuacja. Można powiedzieć, że są otwarci </w:t>
        <w:br/>
        <w:t>na ewentualny wyjazd, jeśli zajdzie taka konieczność, ale nie planują wyjazdu</w:t>
        <w:br/>
        <w:t xml:space="preserve"> w najbliższym czasie. Osoby te są raczej nastawione na szukanie rozwiązania tu </w:t>
        <w:br/>
        <w:t>na miejscu. Mówią o trudnościach, na jakie napotykają, ale starają się nie poddawać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6" w:name="__RefHeading___Toc246497760"/>
      <w:bookmarkEnd w:id="6"/>
      <w:r>
        <w:rPr/>
        <w:t>Trajektorie migracji</w:t>
      </w:r>
    </w:p>
    <w:p>
      <w:pPr>
        <w:pStyle w:val="Normal"/>
        <w:ind w:firstLine="360"/>
        <w:rPr/>
      </w:pPr>
      <w:r>
        <w:rPr>
          <w:iCs/>
        </w:rPr>
        <w:t xml:space="preserve">Migrowanie w większości przypadków związane było ze znajomościami </w:t>
        <w:br/>
        <w:t xml:space="preserve">– najczęstsze przypadki to takie, gdzie wyjeżdża się pod wpływem znajomych, przez znajomych, do znajomych bądź ze znajomymi. To znajomości wytyczają kierunki migracji. </w:t>
      </w:r>
    </w:p>
    <w:p>
      <w:pPr>
        <w:pStyle w:val="Normal"/>
        <w:ind w:firstLine="360"/>
        <w:rPr/>
      </w:pPr>
      <w:r>
        <w:rPr>
          <w:iCs/>
        </w:rPr>
        <w:t>W powiecie nidzickim najczęstsze kierunki migracji zagranicznych to: Niemcy, Irlandia, Belgia, Włochy, ale też Finlandia, Dania, Stany Zjednoczone.</w:t>
      </w:r>
    </w:p>
    <w:p>
      <w:pPr>
        <w:pStyle w:val="Normal"/>
        <w:ind w:firstLine="360"/>
        <w:rPr/>
      </w:pPr>
      <w:r>
        <w:rPr>
          <w:iCs/>
        </w:rPr>
        <w:t xml:space="preserve">Czas pobytu był uzależniony od miejsca i rodzaju wykonywanej pracy. Kilkumiesięczne wyjazdy związane były z pracami sezonowymi w ogrodnictwie, </w:t>
        <w:br/>
        <w:t xml:space="preserve">w przypadku kobiet z pracą opiekunki do dzieci, sprzątaczki, pomocy domowej, </w:t>
        <w:br/>
        <w:t xml:space="preserve">a w przypadku mężczyzn pracami budowlanymi. Biorąc pod uwagę kierunek migracji to krótsze wyjazdy były do Belgii, Danii, Niemiec, Finlandii (prace wykonywane tam były raczej sezonowe). O dłuższych wyjazdach można mówić w przypadku Irlandii (praca legalna, dobre zarobki, możliwość wynajęcia domu dla całej rodziny, uzyskania wsparcia finansowego z urzędu, rejestrowania się na bezrobocie, </w:t>
        <w:br/>
        <w:t>a ponadto większa niż w przypadku krajów wcześniej wymienionych odległość), Włoch (chęć dorobienia się i skorzystania z okazji posiadania dobrej pracy/ dobrych zarobków na budowie, ale też pewna odległość), Stanów Zjednoczonych (ze względu na odległość, koszty podróży i konieczność posiadania wizy – wykorzystania jej maksymalnie).</w:t>
      </w:r>
    </w:p>
    <w:p>
      <w:pPr>
        <w:pStyle w:val="Normal"/>
        <w:ind w:firstLine="360"/>
        <w:rPr/>
      </w:pPr>
      <w:r>
        <w:rPr>
          <w:iCs/>
        </w:rPr>
        <w:t xml:space="preserve">Jeśli chodzi o migracje wewnętrzne to wydaje się, że mieszkańcy tego powiatu częściej wybierają prace w pobliskich większych miastach bądź powiatach aniżeli wyjazdy na inny koniec Polski; np. wyjazdy do Mławy do zakładów LG (tak dużo ludzi z okolicy tam pracowało, że aż Urząd Pracy zdecydował się wynająć autobus, którym ludzie Ci mogli dojeżdżać – aby nie musieli wynajmować mieszkania i nie musieli inwestować zarobionych pieniędzy w benzynę na dojazdy), wyjazdy lub dojazdy </w:t>
        <w:br/>
        <w:t>do Olsztyna (w zależności od pory roku wyjazd na sezon zimowy i dojazdy w sezonie letnim).</w:t>
      </w:r>
    </w:p>
    <w:p>
      <w:pPr>
        <w:pStyle w:val="Normal"/>
        <w:ind w:firstLine="360"/>
        <w:rPr/>
      </w:pPr>
      <w:r>
        <w:rPr>
          <w:iCs/>
        </w:rPr>
        <w:t xml:space="preserve">Powracający – zarówno z migracji zagranicznych, jak i wewnętrznych wracali zawsze w rodzinne strony. Jeśli było jakiekolwiek przemieszczenie, to jedynie </w:t>
        <w:br/>
        <w:t xml:space="preserve">w obrębie tego samego, ewentualnie sąsiadującego powiatu, związane </w:t>
        <w:br/>
        <w:t>z  wyprowadzeniem się od rodziców i wybudowaniem domu w okolicy lub kupieniem mieszkania za zarobione pieniądze.</w:t>
      </w:r>
    </w:p>
    <w:p>
      <w:pPr>
        <w:pStyle w:val="Heading2"/>
        <w:numPr>
          <w:ilvl w:val="1"/>
          <w:numId w:val="5"/>
        </w:numPr>
        <w:rPr/>
      </w:pPr>
      <w:bookmarkStart w:id="7" w:name="__RefHeading___Toc246497761"/>
      <w:bookmarkEnd w:id="7"/>
      <w:r>
        <w:rPr/>
        <w:t>Migracje – motywy i bariery</w:t>
      </w:r>
    </w:p>
    <w:p>
      <w:pPr>
        <w:pStyle w:val="Normal"/>
        <w:ind w:firstLine="360"/>
        <w:rPr/>
      </w:pPr>
      <w:r>
        <w:rPr/>
        <w:t xml:space="preserve">Jak w większości przypadków, również w powiecie nidzickim głównym motywem migracji są pieniądze. Zarówno w przypadku wyjazdów zagranicznych, </w:t>
        <w:br/>
        <w:t xml:space="preserve">jak i w obrębie kraju możliwość zarobienia większej sumy pieniędzy spowodowała podjęcie decyzji o wyjeździe. 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 xml:space="preserve">Powiem szczerze – </w:t>
      </w:r>
      <w:r>
        <w:rPr>
          <w:rFonts w:eastAsia="Times New Roman" w:cs="Tahoma"/>
          <w:i/>
          <w:sz w:val="20"/>
          <w:szCs w:val="20"/>
          <w:lang w:eastAsia="pl-PL"/>
        </w:rPr>
        <w:t>tęskniłam</w:t>
      </w:r>
      <w:r>
        <w:rPr>
          <w:rFonts w:cs="Arial"/>
          <w:i/>
          <w:iCs/>
          <w:sz w:val="20"/>
          <w:szCs w:val="20"/>
          <w:lang w:eastAsia="pl-PL"/>
        </w:rPr>
        <w:t xml:space="preserve">. Jak mnie mąż z dzieckiem odwieźli do Mławy na ten bus </w:t>
        <w:br/>
        <w:t xml:space="preserve">do Belgii to byłam gotowa, żeby wrócić i być przy dziecku. Żal mnie ścisnął i pomyślałam, </w:t>
        <w:br/>
        <w:t>że nie pojadę, ale jednak kasa była potrzebna. Mąż jest na rencie chorobowej – 500 zł ma renty – i teraz opłać to wszystko i coś do zjedzenia kup, bo już na żadne drobiazgi nie ma szans.”</w:t>
      </w:r>
    </w:p>
    <w:p>
      <w:pPr>
        <w:pStyle w:val="Akapitzlist1"/>
        <w:spacing w:lineRule="auto" w:line="240"/>
        <w:ind w:left="0" w:firstLine="709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right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Cs/>
          <w:sz w:val="20"/>
          <w:szCs w:val="20"/>
          <w:lang w:eastAsia="pl-PL"/>
        </w:rPr>
        <w:t>(migrant zagraniczny, 33 lata, kobieta)</w:t>
      </w:r>
    </w:p>
    <w:p>
      <w:pPr>
        <w:pStyle w:val="Normal"/>
        <w:ind w:firstLine="708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Normal"/>
        <w:ind w:firstLine="360"/>
        <w:rPr/>
      </w:pPr>
      <w:r>
        <w:rPr/>
        <w:t xml:space="preserve">Różnica między wyjazdami zagranicznymi, a tymi na terenie kraju wydaje się być znacząca. </w:t>
      </w:r>
    </w:p>
    <w:p>
      <w:pPr>
        <w:pStyle w:val="Normal"/>
        <w:ind w:firstLine="360"/>
        <w:rPr/>
      </w:pPr>
      <w:r>
        <w:rPr/>
        <w:t xml:space="preserve">Wyjazd za granicę z założenia ma przynieść przede wszystkim większe pieniądze – nawet jeśli kosztem jest praca niezgodna z kwalifikacjami, poniżej kwalifikacji, warunki mieszkaniowe są ciężkie i nie zawsze praca jest legalna. W przypadku zagranicznych wyjazdów znaczenie ma możliwość szybkiego dorobienia się, odłożenia większej gotówki, a w dalszej perspektywie przeznaczenia tych pieniędzy na jakieś większe inwestycje (remont, budowę, zakup samochodu) bądź w niektórych przypadkach na życie przez dłuższy okres czasu – np. przez okres jesienno - zimowy (raczej wśród osób na co dzień mieszkających na wsi, gdzie trudno znaleźć pracę, gdzie często współmałżonek, rodzice, inni członkowie gospodarstwa domowego nie mają pracy i żyją z zarobionych przez migranta pieniędzy). </w:t>
      </w:r>
    </w:p>
    <w:p>
      <w:pPr>
        <w:pStyle w:val="Normal"/>
        <w:ind w:firstLine="360"/>
        <w:rPr/>
      </w:pPr>
      <w:r>
        <w:rPr/>
        <w:t>Wyjazdy za pracą na terenie kraju są podejmowane głównie po to, żeby po prostu mieć pracę, nawet za najniższą krajową. W tym przypadku liczy się raczej ciągłość pracy, posiadanie ubezpieczenia, ewentualnie zdobywanie jakiegoś doświadczenia, niekoniecznie w zawodzie. Dla wielu ważna jest bliskość domu, najbliższych.</w:t>
      </w:r>
    </w:p>
    <w:p>
      <w:pPr>
        <w:pStyle w:val="Normal"/>
        <w:ind w:firstLine="360"/>
        <w:rPr/>
      </w:pPr>
      <w:r>
        <w:rPr/>
        <w:t xml:space="preserve">W przypadku starszych osób – ‘dociągnięcie’ do wieku emerytalnego. </w:t>
      </w:r>
    </w:p>
    <w:p>
      <w:pPr>
        <w:pStyle w:val="Normal"/>
        <w:ind w:firstLine="360"/>
        <w:rPr/>
      </w:pPr>
      <w:r>
        <w:rPr/>
        <w:t xml:space="preserve">W przypadku młodszych osób – możliwość pochwalenia się czymś przed przyszłym pracodawcą, wykazania się jakimś doświadczeniem, pracą w ogóle, jako dowodem na bycie aktywnym. </w:t>
      </w:r>
    </w:p>
    <w:p>
      <w:pPr>
        <w:pStyle w:val="Normal"/>
        <w:ind w:firstLine="360"/>
        <w:rPr/>
      </w:pPr>
      <w:r>
        <w:rPr/>
        <w:t>Niektórzy młodsi mówią o ‘rozeznaniu się’ przy okazji w najnowszych technologiach (np. poznanie obsługi komputera), zdobyciu uprawnień (np. na kierowanie wózkami widłowymi).</w:t>
      </w:r>
    </w:p>
    <w:p>
      <w:pPr>
        <w:pStyle w:val="Normal"/>
        <w:ind w:firstLine="360"/>
        <w:rPr/>
      </w:pPr>
      <w:r>
        <w:rPr/>
        <w:t>Praca w Polsce może być sposobem na odłożenie pieniędzy przy spełnieniu określonych warunków, np. tak jak to miało miejsce u jednej z naszych rozmówczyń: ona zajmuje się dzieckiem i mieszka u rodziców, on pracuje w Warszawie i do domu przyjeżdża raz na jakiś czas (jeśli pojawi się jakieś wolne w pracy):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 xml:space="preserve">Mogłybyśmy z córeczką </w:t>
      </w:r>
      <w:r>
        <w:rPr>
          <w:rFonts w:eastAsia="Times New Roman" w:cs="Tahoma"/>
          <w:i/>
          <w:sz w:val="20"/>
          <w:szCs w:val="20"/>
          <w:lang w:eastAsia="pl-PL"/>
        </w:rPr>
        <w:t>pojechać</w:t>
      </w:r>
      <w:r>
        <w:rPr>
          <w:rFonts w:cs="Arial"/>
          <w:i/>
          <w:iCs/>
          <w:sz w:val="20"/>
          <w:szCs w:val="20"/>
          <w:lang w:eastAsia="pl-PL"/>
        </w:rPr>
        <w:t xml:space="preserve"> do niego do Warszawy, ale ja nie wiem czy bym sobie tam jakąś pracę znalazła przy małym dziecku – a opiekunka do dziecka kosztuje z tego </w:t>
        <w:br/>
        <w:t>co słyszałam przynajmniej od 1200 zł w górę, a wynajęcie mieszkania też kosztuje. Teraz jest o tyle dobrze, że odkładamy jego pensję i mieszkamy u rodziców. Więc coś się udaje odłożyć.”</w:t>
      </w:r>
    </w:p>
    <w:p>
      <w:pPr>
        <w:pStyle w:val="Akapitzlist1"/>
        <w:spacing w:lineRule="auto" w:line="240"/>
        <w:ind w:left="0" w:firstLine="709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right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Cs/>
          <w:sz w:val="20"/>
          <w:szCs w:val="20"/>
          <w:lang w:eastAsia="pl-PL"/>
        </w:rPr>
        <w:t>(migrant zagraniczny, 26 lat, kobieta)</w:t>
      </w:r>
    </w:p>
    <w:p>
      <w:pPr>
        <w:pStyle w:val="Normal"/>
        <w:ind w:firstLine="708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Heading2"/>
        <w:numPr>
          <w:ilvl w:val="1"/>
          <w:numId w:val="5"/>
        </w:numPr>
        <w:rPr/>
      </w:pPr>
      <w:bookmarkStart w:id="8" w:name="__RefHeading___Toc246497762"/>
      <w:bookmarkEnd w:id="8"/>
      <w:r>
        <w:rPr/>
        <w:t>Praca na migracji</w:t>
      </w:r>
    </w:p>
    <w:p>
      <w:pPr>
        <w:pStyle w:val="Normal"/>
        <w:ind w:firstLine="360"/>
        <w:rPr/>
      </w:pPr>
      <w:r>
        <w:rPr/>
        <w:t xml:space="preserve">Nasi rozmówcy podkreślają, że nie na każdą pracę byliby w stanie się zdecydować. Szczególnie mieszkańcy miasta na wyjeździe rozważają raczej prace legalne, z możliwością mieszkania i życia w godnych warunkach, prace </w:t>
        <w:br/>
        <w:t xml:space="preserve">w towarzystwie osób uczciwych i przyjaznych. </w:t>
      </w:r>
    </w:p>
    <w:p>
      <w:pPr>
        <w:pStyle w:val="Normal"/>
        <w:ind w:firstLine="360"/>
        <w:rPr/>
      </w:pPr>
      <w:r>
        <w:rPr/>
        <w:t xml:space="preserve">Mieszkańcy wsi częściej wydają się godzić na prace poniżej kwalifikacji, z nie do końca jasnymi warunkami przed wyjazdem. Częściej potrzebują pieniędzy </w:t>
        <w:br/>
        <w:t>na podstawowe i bieżące potrzeby rodziny, częściej są zmuszeni decydować się na wszystko co się pojawi.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>Jedzie się nie wiadomo gdzie i to jest takie ciężkie. Człowiek nie jest pewny jutra. Nie wiesz jak tam jest i nie wiesz jak tam zajedziesz jak to wypadnie.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right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Cs/>
          <w:sz w:val="20"/>
          <w:szCs w:val="20"/>
          <w:lang w:eastAsia="pl-PL"/>
        </w:rPr>
        <w:t>(migrant zagraniczny i wewnętrzny, 45 lat, mężczyzna)</w:t>
      </w:r>
    </w:p>
    <w:p>
      <w:pPr>
        <w:pStyle w:val="Normal"/>
        <w:ind w:firstLine="708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Normal"/>
        <w:ind w:firstLine="360"/>
        <w:rPr/>
      </w:pPr>
      <w:r>
        <w:rPr/>
        <w:t xml:space="preserve">Wśród podejmowanych przez naszych rozmówców prac były następujące: </w:t>
      </w:r>
    </w:p>
    <w:p>
      <w:pPr>
        <w:pStyle w:val="Normal"/>
        <w:numPr>
          <w:ilvl w:val="0"/>
          <w:numId w:val="6"/>
        </w:numPr>
        <w:rPr/>
      </w:pPr>
      <w:r>
        <w:rPr/>
        <w:t>Mężczyźni: szeroko pojęte prace budowlane (od budowania domów od podstaw do remontów, poprawiania jakichś fragmentów – np. nowy dach, nowy balkon, nowa piwnica); ale również prace w ogrodnictwie - szczególnie przenoszenie, podnoszenie, przewożenie – prace wymagające dużej siły</w:t>
      </w:r>
    </w:p>
    <w:p>
      <w:pPr>
        <w:pStyle w:val="Normal"/>
        <w:numPr>
          <w:ilvl w:val="0"/>
          <w:numId w:val="6"/>
        </w:numPr>
        <w:rPr/>
      </w:pPr>
      <w:r>
        <w:rPr/>
        <w:t>Kobiety: sprzątanie w domach prywatnych/ hotelach/ domach starców, pomoc osobom starszym, opiekowanie się dziećmi, pomoc w prowadzeniu domu, praca w restauracji ‘na zmywaku’</w:t>
      </w:r>
    </w:p>
    <w:p>
      <w:pPr>
        <w:pStyle w:val="Normal"/>
        <w:ind w:firstLine="360"/>
        <w:rPr/>
      </w:pPr>
      <w:r>
        <w:rPr/>
        <w:t>Prace odpowiadające kwalifikacjom były wykonywane sporadycznie, raczej jako zajęcia dodatkowe, z reguły stanowiły pomoc komuś ze znajomych, ze środowiska polskiego i nie stanowiły głównego źródła dochodu (np. mechanika samochodowa, informatyka, stolarstwo).</w:t>
      </w:r>
    </w:p>
    <w:p>
      <w:pPr>
        <w:pStyle w:val="Normal"/>
        <w:ind w:firstLine="360"/>
        <w:rPr/>
      </w:pPr>
      <w:r>
        <w:rPr/>
        <w:t xml:space="preserve">Większość badanych przyznaje, że wyjazd za pracą na terenie kraju </w:t>
        <w:br/>
        <w:t>a szczególnie wyjazd zagraniczny, doświadczenie przebywania i pracowania poza domem, w innym środowisku, konieczność radzenia sobie/ życia w innym miejscu,</w:t>
        <w:br/>
        <w:t xml:space="preserve"> w nowej rzeczywistości, konieczność nawiązywania relacji ze społecznością lokalną uczy samodzielności. </w:t>
      </w:r>
    </w:p>
    <w:p>
      <w:pPr>
        <w:pStyle w:val="Normal"/>
        <w:ind w:firstLine="360"/>
        <w:rPr/>
      </w:pPr>
      <w:r>
        <w:rPr/>
        <w:t>Osoby, które pracowały legalnie i miały możliwość ‘normalnego’ życia stają się pewniejsze siebie i swoich praw. Na wyjeździe dowiadują się, jak mogą i powinni być traktowani np. w urzędach. Stają się bardziej otwarci, kreatywni, a z drugiej strony bardziej wymagający w kontaktach z urzędami/ instytucjami, przy załatwianiu swoich spraw.</w:t>
      </w:r>
    </w:p>
    <w:p>
      <w:pPr>
        <w:pStyle w:val="Normal"/>
        <w:ind w:firstLine="360"/>
        <w:rPr/>
      </w:pPr>
      <w:r>
        <w:rPr/>
        <w:t xml:space="preserve">Z drugiej strony osoby, które na wyjeździe pracowały w trudnych warunkach, miały kontakt głównie z Polakami - pracownikami i Polakami – bezpośrednimi przełożonymi, praktycznie nie wychodziły nigdzie poza pracą, nie znały w ogóle języka wracają rozżalone, zawiedzione, jeszcze bardziej nieufne i bez nadziei </w:t>
        <w:br/>
        <w:t>na poprawę swojej sytuacji. Zamykają się w sobie, nie opowiadają nikomu o swoim pobycie, ewentualnie próbują szukać innych kierunków/ możliwości wyjazdu.</w:t>
      </w:r>
    </w:p>
    <w:p>
      <w:pPr>
        <w:pStyle w:val="Normal"/>
        <w:ind w:firstLine="360"/>
        <w:rPr/>
      </w:pPr>
      <w:r>
        <w:rPr/>
        <w:t xml:space="preserve">Generalnie jednak nasi rozmówcy podkreślają, że praca na wyjeździe jest ciężka, zarobki w dużej mierze rekompensują trudy wyjazdu (szczególnie zarobki </w:t>
        <w:br/>
        <w:t>za granicą), ale nie do końca. Pozostaje poczucie ciągłej pracy, braku czasu wolnego i dodatkowo z dala od najbliższych: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 xml:space="preserve">Ja teraz do wyjazdów </w:t>
      </w:r>
      <w:r>
        <w:rPr>
          <w:rFonts w:eastAsia="Times New Roman" w:cs="Tahoma"/>
          <w:i/>
          <w:sz w:val="20"/>
          <w:szCs w:val="20"/>
          <w:lang w:eastAsia="pl-PL"/>
        </w:rPr>
        <w:t>sceptycznie</w:t>
      </w:r>
      <w:r>
        <w:rPr>
          <w:rFonts w:cs="Arial"/>
          <w:i/>
          <w:iCs/>
          <w:sz w:val="20"/>
          <w:szCs w:val="20"/>
          <w:lang w:eastAsia="pl-PL"/>
        </w:rPr>
        <w:t xml:space="preserve"> podchodzę – kiedyś to może było trochę inaczej, a teraz </w:t>
        <w:br/>
        <w:t xml:space="preserve">to jak się rozmawia z ludźmi, to się jedzie jak do kołchozu: praca, praca, spanie, praca i tak </w:t>
        <w:br/>
        <w:t>w kółko. Żadnego życia towarzyskiego.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right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Cs/>
          <w:sz w:val="20"/>
          <w:szCs w:val="20"/>
          <w:lang w:eastAsia="pl-PL"/>
        </w:rPr>
        <w:t>(migrant wewnętrzny, 28 lat, mężczyzna)</w:t>
      </w:r>
    </w:p>
    <w:p>
      <w:pPr>
        <w:pStyle w:val="Normal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Heading2"/>
        <w:numPr>
          <w:ilvl w:val="1"/>
          <w:numId w:val="5"/>
        </w:numPr>
        <w:rPr/>
      </w:pPr>
      <w:bookmarkStart w:id="9" w:name="__RefHeading___Toc246497763"/>
      <w:bookmarkEnd w:id="9"/>
      <w:r>
        <w:rPr/>
        <w:t>Wady i zalety migracji</w:t>
      </w:r>
    </w:p>
    <w:p>
      <w:pPr>
        <w:pStyle w:val="Normal"/>
        <w:ind w:firstLine="360"/>
        <w:rPr/>
      </w:pPr>
      <w:r>
        <w:rPr/>
        <w:t xml:space="preserve">Podstawową zaletą wyjazdów zagranicznych, z perspektywy naszych rozmówców, jest możliwość zarobienia większych pieniędzy na: </w:t>
      </w:r>
    </w:p>
    <w:p>
      <w:pPr>
        <w:pStyle w:val="Normal"/>
        <w:numPr>
          <w:ilvl w:val="0"/>
          <w:numId w:val="6"/>
        </w:numPr>
        <w:rPr/>
      </w:pPr>
      <w:r>
        <w:rPr/>
        <w:t>generalnie zmiany w życiu, które bez pracy, a co za tym idzie bez pieniędzy nie są w stanie się przydarzyć, np.: założenie własnej działalności gospodarczej, zapewnienie dzieciom lepszego startu,</w:t>
      </w:r>
    </w:p>
    <w:p>
      <w:pPr>
        <w:pStyle w:val="Normal"/>
        <w:numPr>
          <w:ilvl w:val="0"/>
          <w:numId w:val="6"/>
        </w:numPr>
        <w:rPr/>
      </w:pPr>
      <w:r>
        <w:rPr/>
        <w:t>uzupełnienie luk w budżecie domowym (w przypadku rodzin, małżeństw),</w:t>
      </w:r>
    </w:p>
    <w:p>
      <w:pPr>
        <w:pStyle w:val="Normal"/>
        <w:numPr>
          <w:ilvl w:val="0"/>
          <w:numId w:val="6"/>
        </w:numPr>
        <w:rPr/>
      </w:pPr>
      <w:r>
        <w:rPr/>
        <w:t>zapewnienie sobie lepszego startu w życiu (w przypadku osób młodych, bezdzietnych, tuż po szkole) – generalnie usamodzielnienie się, wyprowadzenie od rodziców/ teściów, zbudowanie domu, kupienie mieszkania.</w:t>
      </w:r>
    </w:p>
    <w:p>
      <w:pPr>
        <w:pStyle w:val="Normal"/>
        <w:ind w:firstLine="360"/>
        <w:rPr/>
      </w:pPr>
      <w:r>
        <w:rPr/>
        <w:t xml:space="preserve">Ponadto niektóre osoby, raczej te bardziej wykształcone, aspirujące do prac </w:t>
        <w:br/>
        <w:t xml:space="preserve">o charakterze umysłowym, mówią o większym ‘obyciu’ w świecie, którego się nabywa; odwadze, jakiej się nabiera po takim wyjeździe; pewności siebie, która popycha do szukania nowych rozwiązań, pomysłów na siebie i swój byt w kraju  </w:t>
        <w:br/>
        <w:t xml:space="preserve">- częściej myśli się o założeniu własnej działalności gospodarczej, inaczej kontaktuje się z urzędami (mniejszy strach przed, więcej oczekiwań i wsparcia korzystając </w:t>
        <w:br/>
        <w:t>z przykładów funkcjonowania tego typu instytucji za granicą).</w:t>
      </w:r>
    </w:p>
    <w:p>
      <w:pPr>
        <w:pStyle w:val="Normal"/>
        <w:ind w:firstLine="360"/>
        <w:rPr/>
      </w:pPr>
      <w:r>
        <w:rPr/>
        <w:t>W przypadku migracji wewnętrznych mowa jest raczej o możliwości zdobycia doświadczenia zawodowego, niekoniecznie zgodnego z kwalifikacjami, ale po prostu ‘doświadczenia’ pracy.</w:t>
      </w:r>
    </w:p>
    <w:p>
      <w:pPr>
        <w:pStyle w:val="Normal"/>
        <w:ind w:firstLine="360"/>
        <w:rPr/>
      </w:pPr>
      <w:r>
        <w:rPr/>
        <w:t xml:space="preserve">Odległości, w przypadku wyjazdów na terenie Polski, nie są aż tak duże, </w:t>
        <w:br/>
        <w:t>a w związku z tym, przez porównanie do wyjazdów zagranicznych, docenia się bliskość do domu – zazwyczaj wchodzą w grę przyjazdy na weekendy (co drugi weekend, jeśli są niższe zarobki), a jeśli zajdzie taka potrzeba istnieje możliwość wzięcia wolnego i przyjechania do domu; oczywiście taki tryb życia zaburza dotychczasowe funkcjonowanie rodzin, niemniej jednak daje poczucie posiadania większej, niż w przypadku wyjazdów zagranicznych, kontroli nad swoim życiem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Koszty wyjazdów za pracą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rywanie relacji społecznych szczególnie między osobami młodymi, kończącymi szkoły i wyjeżdżającymi za granicę – widoczne, zdaniem naszych rozmówców, brak wspólnych wyjść, spotkań, imprez, organizowania się </w:t>
        <w:br/>
        <w:t>w większe grupy niż tylko najbliższa rodzina.</w:t>
      </w:r>
    </w:p>
    <w:p>
      <w:pPr>
        <w:pStyle w:val="Normal"/>
        <w:numPr>
          <w:ilvl w:val="0"/>
          <w:numId w:val="6"/>
        </w:numPr>
        <w:rPr/>
      </w:pPr>
      <w:r>
        <w:rPr/>
        <w:t>Tworzenie się rozwarstwień społecznych: osoby wyjeżdżające nie mają/ nie chcą mieć/ unikają kontaktów z osobami, które zostały na miejscu – lęk przed oceną, niechęć do dzielenia się doświadczeniami, szczególnie tymi negatywnymi, ale też obawa dzielenia się sukcesem, zarobionymi pieniędzmi, strach przed zazdrością osób, które zostały na miejscu i na co dzień zarabiają pieniądze ledwo starczające na utrzymanie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trata kwalifikacji bądź pogłębiający się brak doświadczenia w wyuczonym zawodzie -&gt; prace na wyjazdach są najczęściej pracami niezgodnymi </w:t>
        <w:br/>
        <w:t xml:space="preserve">z wykształceniem, nie dającymi możliwości dokształcania się, co </w:t>
        <w:br/>
        <w:t xml:space="preserve">w konsekwencji powoduje narastające obawy przed powrotem, trudności </w:t>
        <w:br/>
        <w:t>z podjęciem decyzji o powrocie, lęk przed ponownym wejściem na lokalny rynek pra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10" w:name="__RefHeading___Toc246497764"/>
      <w:r>
        <w:rPr/>
        <w:t>Migracje w kontekście społeczności lokalnej i rodziny</w:t>
      </w:r>
      <w:bookmarkEnd w:id="10"/>
      <w:r>
        <w:rPr/>
        <w:tab/>
      </w:r>
    </w:p>
    <w:p>
      <w:pPr>
        <w:pStyle w:val="Normal"/>
        <w:ind w:firstLine="360"/>
        <w:rPr/>
      </w:pPr>
      <w:r>
        <w:rPr/>
        <w:t xml:space="preserve">Badani z miasta wskazywali na większy niż na wsiach dostęp do informacji </w:t>
        <w:br/>
        <w:t xml:space="preserve">o możliwościach pracy za granicą i na terenie kraju. Również rozleglejszą sieć powiązań, która umożliwia większy niż na wsiach ruch migracyjny, a w związku z tym większe prawdopodobieństwo znalezienia pracy na lepszych warunkach. </w:t>
      </w:r>
    </w:p>
    <w:p>
      <w:pPr>
        <w:pStyle w:val="Normal"/>
        <w:ind w:firstLine="360"/>
        <w:rPr/>
      </w:pPr>
      <w:r>
        <w:rPr/>
        <w:t xml:space="preserve">Zdaniem naszych rozmówców mieszkańcy wsi są w gorszej sytuacji i decydują się na prace w bardzo ciężkich warunkach, nierzadko poniżej godności, gdyż nie mają takiego samego spektrum propozycji jak mieszkańcy miast/ miasteczek. </w:t>
        <w:br/>
        <w:t>Są mniej świadomi tego, że nie muszą się decydować na wszystko kiedy zależy im na pracy i lepszych zarobkach.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>Woził nas prywaciarz – jak zwierzęta, w takim busie bez szyb – z tyłu busa, na podłodze, światełko jedno nam zapalił, a komu niewygodnie niech sobie styropian podłoży. W razie policji trzeba było cicho siedzieć, bo jakby policjant otworzył i zobaczył nas to wiadomo.”</w:t>
      </w:r>
    </w:p>
    <w:p>
      <w:pPr>
        <w:pStyle w:val="Akapitzlist1"/>
        <w:spacing w:lineRule="auto" w:line="240"/>
        <w:ind w:left="0" w:firstLine="709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right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Cs/>
          <w:sz w:val="20"/>
          <w:szCs w:val="20"/>
          <w:lang w:eastAsia="pl-PL"/>
        </w:rPr>
        <w:t>(migrant zagraniczny i wewnętrzny, 45 lat, mężczyzna)</w:t>
      </w:r>
    </w:p>
    <w:p>
      <w:pPr>
        <w:pStyle w:val="Normal"/>
        <w:ind w:left="360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Normal"/>
        <w:ind w:firstLine="360"/>
        <w:rPr/>
      </w:pPr>
      <w:r>
        <w:rPr/>
        <w:t xml:space="preserve">Migracje powodują odpływ dużej liczby młodych ludzi, którzy zaraz po szkole wyjeżdżają. Odsuwane są w związku z tym na plan dalszy, z bliżej nieokreślonym terminem realizacji: założenie rodziny, posiadanie dzieci, podjęcie pracy w zawodzie. Mowa jest też o zrywaniu kontaktów ze znajomymi, </w:t>
      </w:r>
    </w:p>
    <w:p>
      <w:pPr>
        <w:pStyle w:val="Normal"/>
        <w:spacing w:lineRule="auto" w:line="276" w:before="0" w:after="200"/>
        <w:jc w:val="left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1" w:name="__RefHeading___Toc246497765"/>
      <w:bookmarkEnd w:id="11"/>
      <w:r>
        <w:rPr/>
        <w:t>6. Powroty</w:t>
      </w:r>
    </w:p>
    <w:p>
      <w:pPr>
        <w:pStyle w:val="Normal"/>
        <w:ind w:firstLine="360"/>
        <w:rPr/>
      </w:pPr>
      <w:r>
        <w:rPr>
          <w:bCs/>
        </w:rPr>
        <w:t>Większość badanych deklaruje, że już nie chce wyjeżdżać. Podkreślają jednak, że jeśli sytuacji ich do tego zmusi (bo w okolicy nie znajdą pracy, która pozwoli utrzymać im rodzinę, a oszczędności się skończą) pojadą znowu.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  <w:bookmarkStart w:id="12" w:name="__RefHeading___Toc246497766"/>
      <w:bookmarkStart w:id="13" w:name="__RefHeading___Toc246497766"/>
    </w:p>
    <w:p>
      <w:pPr>
        <w:pStyle w:val="Heading2"/>
        <w:numPr>
          <w:ilvl w:val="0"/>
          <w:numId w:val="0"/>
        </w:numPr>
        <w:ind w:left="576" w:hanging="576"/>
        <w:rPr/>
      </w:pPr>
      <w:bookmarkStart w:id="14" w:name="__RefHeading___Toc246497766"/>
      <w:r>
        <w:rPr/>
        <w:t>6.1. Przyczyny powrotów</w:t>
      </w:r>
      <w:bookmarkEnd w:id="14"/>
    </w:p>
    <w:p>
      <w:pPr>
        <w:pStyle w:val="Normal"/>
        <w:ind w:firstLine="360"/>
        <w:rPr/>
      </w:pPr>
      <w:r>
        <w:rPr>
          <w:iCs/>
        </w:rPr>
        <w:t>Zazwyczaj powrót jest zaplanowany z góry. Osoby migrujące zakładają, że albo zarobią określoną ilość pieniędzy i wrócą, albo mówią o konkretnym terminie związanym z końcem sezonu bądź jakimś wydarzeniem w rodzinie (urodzenie się dziecka, wejście dziecka w wiek szkolny).</w:t>
      </w:r>
    </w:p>
    <w:p>
      <w:pPr>
        <w:pStyle w:val="Normal"/>
        <w:ind w:firstLine="360"/>
        <w:rPr/>
      </w:pPr>
      <w:r>
        <w:rPr>
          <w:iCs/>
        </w:rPr>
        <w:t>Czasami jest to powrót mniej zaplanowany - podawane są różnego rodzaju powody, które tak naprawdę można by rozwiązać (problemy z mieszkaniem, brak pracy, brak porozumienia z pracodawcą), ale chęć powrotu - tęsknota za rodziną, domem, najbliższymi – jest silniejsza: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 xml:space="preserve">Dziecko zadzwoniło do mnie w niedzielę: mamo przyjedź tu, mamo tęsknię. Mąż też już zaczął pytać czy oni do mnie przyjadą czy </w:t>
      </w:r>
      <w:r>
        <w:rPr>
          <w:rFonts w:eastAsia="Times New Roman" w:cs="Tahoma"/>
          <w:i/>
          <w:sz w:val="20"/>
          <w:szCs w:val="20"/>
          <w:lang w:eastAsia="pl-PL"/>
        </w:rPr>
        <w:t>jak</w:t>
      </w:r>
      <w:r>
        <w:rPr>
          <w:rFonts w:cs="Arial"/>
          <w:i/>
          <w:iCs/>
          <w:sz w:val="20"/>
          <w:szCs w:val="20"/>
          <w:lang w:eastAsia="pl-PL"/>
        </w:rPr>
        <w:t xml:space="preserve"> to będzie i zaczęliśmy rozmawiać, że chyba raczej ściągnąć się ich nie da, bo siostra też ma dwoje dzieci, a załatwienie mieszkania to nie byłaby taka prosta sprawa, jak mąż na rencie to nie mógłby tyle pracować, żeby to wszystko utrzymać. A jeszcze ta dziewczyna, na której miejsce pracowałam wracała, to myślę sobie, </w:t>
        <w:br/>
        <w:t>że siedzieć bez pracy nie ma co, spakowałam swoje rzeczy i wróciłam.”</w:t>
      </w:r>
    </w:p>
    <w:p>
      <w:pPr>
        <w:pStyle w:val="Akapitzlist1"/>
        <w:spacing w:lineRule="auto" w:line="240"/>
        <w:ind w:left="0" w:firstLine="709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right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Cs/>
          <w:sz w:val="20"/>
          <w:szCs w:val="20"/>
          <w:lang w:eastAsia="pl-PL"/>
        </w:rPr>
        <w:t>(migrant zagraniczny, 33 lata, kobieta)</w:t>
      </w:r>
    </w:p>
    <w:p>
      <w:pPr>
        <w:pStyle w:val="Normal"/>
        <w:ind w:firstLine="708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Normal"/>
        <w:ind w:firstLine="360"/>
        <w:rPr/>
      </w:pPr>
      <w:r>
        <w:rPr>
          <w:iCs/>
        </w:rPr>
        <w:t xml:space="preserve">Mimo tego, że powrót jest zwykle w jakiś sposób przewidywany osoby migrujące nie szukają pracy jeszcze będąc na wyjeździe. Zazwyczaj informują o swoich planach najbliższą rodzinę i ewentualnie zaufanych znajomych i ich też proszą </w:t>
        <w:br/>
        <w:t>o ‘rozglądanie się’, ale nie można tego nazwać aktywnym poszukiwaniem pracy. Zwykle można usłyszeć odpowiedź: ‘przed powrotem nic szczególnego nie robiłem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bookmarkStart w:id="15" w:name="__RefHeading___Toc246497767"/>
      <w:r>
        <w:rPr/>
        <w:t>6.2. Powrót na lokalny rynek pracy</w:t>
      </w:r>
      <w:bookmarkEnd w:id="15"/>
      <w:r>
        <w:rPr/>
        <w:t xml:space="preserve"> </w:t>
      </w:r>
    </w:p>
    <w:p>
      <w:pPr>
        <w:pStyle w:val="Normal"/>
        <w:ind w:firstLine="360"/>
        <w:rPr/>
      </w:pPr>
      <w:r>
        <w:rPr>
          <w:iCs/>
        </w:rPr>
        <w:t>Po powrocie najczęściej ma miejsce wizyta w lokalnym urzędzie pracy</w:t>
      </w:r>
      <w:r>
        <w:rPr/>
        <w:t xml:space="preserve">. </w:t>
      </w:r>
    </w:p>
    <w:p>
      <w:pPr>
        <w:pStyle w:val="Normal"/>
        <w:ind w:firstLine="360"/>
        <w:rPr/>
      </w:pPr>
      <w:r>
        <w:rPr/>
        <w:t xml:space="preserve">Większość zwraca uwagę na konieczność zarejestrowania się, żeby mieć ubezpieczenie, ewentualnie zasiłek (jeśli praca za granicą była legalna), młodsi dodatkowo dostęp do kursów, szkoleń - raczej niż dostęp do informacji o wolnych etatach. Większość rejestrujących się nie liczy bowiem na znalezienie pracy dzięki urzędowi. Zdaniem naszych rozmówców praca oferowana w urzędach pracy jest przede wszystkim mało płatna i nie może być traktowana jako praca na dłużej </w:t>
        <w:br/>
        <w:t xml:space="preserve">– z prostego powodu: nie da możliwości utrzymania rodziny. Natomiast jeśli zdarza się coś ciekawego natychmiast jest to proponowane komuś znajomemu – istnieje przeświadczenie o korupcji i nepotyzmie. 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>U nas dużo ludzi bezrobotnych jest i jeśli nie ma się znajomości to nawet w tym handlu ciężko jest znaleźć pracę, szczególnie taką pracę na dłuższy czas – to na pewno trzeba plecy mieć, po prostu biorą swoich ludzi.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right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Cs/>
          <w:sz w:val="20"/>
          <w:szCs w:val="20"/>
          <w:lang w:eastAsia="pl-PL"/>
        </w:rPr>
        <w:t>(migrant zagraniczny, 33 lata, kobieta)</w:t>
      </w:r>
    </w:p>
    <w:p>
      <w:pPr>
        <w:pStyle w:val="Normal"/>
        <w:ind w:firstLine="708"/>
        <w:rPr>
          <w:rFonts w:cs="Arial"/>
          <w:i/>
          <w:i/>
          <w:iCs/>
          <w:sz w:val="16"/>
          <w:szCs w:val="16"/>
          <w:lang w:eastAsia="pl-PL"/>
        </w:rPr>
      </w:pPr>
      <w:r>
        <w:rPr>
          <w:rFonts w:cs="Arial"/>
          <w:i/>
          <w:iCs/>
          <w:sz w:val="16"/>
          <w:szCs w:val="16"/>
          <w:lang w:eastAsia="pl-PL"/>
        </w:rPr>
      </w:r>
    </w:p>
    <w:p>
      <w:pPr>
        <w:pStyle w:val="Normal"/>
        <w:ind w:firstLine="360"/>
        <w:rPr/>
      </w:pPr>
      <w:r>
        <w:rPr/>
        <w:t xml:space="preserve">Ponadto wielu naszych rozmówców podkreślało, że osoby przejawiające jakąś inicjatywę własną są niemile widziane w urzędach, urzędnicy traktują </w:t>
        <w:br/>
        <w:t xml:space="preserve">je nieprzyjemnie (zbywają, nie udzielają pełnych informacji bądź odsyłają do kogoś innego). Mowa tu o osobach poszukujących określonego rodzaju kursów, szkoleń </w:t>
        <w:br/>
        <w:t xml:space="preserve">w określonym kierunku, porad na temat działalności własnej (porad prawnych </w:t>
        <w:br/>
        <w:t xml:space="preserve">jak rozpocząć działalność, informacji o dotacjach, ale też informacji jakie są aktualnie na lokalnym rynku nisze do zagospodarowania – czyli po prostu w co zainwestować). Niektóre osoby, które doświadczyły kontaktu z tego typu urzędem za granicą mówią wręcz, że są zaskoczone i nie rozumieją postawy urzędników w Polsce, ale też ich braku kompetencji i braku zorientowania na lokalnym rynku pracy (od czego przecież są specjalistami). </w:t>
      </w:r>
    </w:p>
    <w:p>
      <w:pPr>
        <w:pStyle w:val="Normal"/>
        <w:ind w:firstLine="360"/>
        <w:rPr/>
      </w:pPr>
      <w:r>
        <w:rPr/>
        <w:t xml:space="preserve">Wielu urzędnikom brakuje też indywidualnego podejścia do osób poszukujących pracy: przeanalizowania z osobą poszukującą pracy jej wykształcenia, doświadczenia, predyspozycji, oczekiwanych zysków, i kosztów, ale też aktualnego zapotrzebowania na lokalnym rynku pracy, ewentualnie wskazania gdzie </w:t>
        <w:br/>
        <w:t>w najbliższej okolicy, sąsiadującym powiecie jaka jest sytuacja, jakie zapotrzebowanie.</w:t>
      </w:r>
    </w:p>
    <w:p>
      <w:pPr>
        <w:pStyle w:val="Normal"/>
        <w:ind w:firstLine="360"/>
        <w:rPr/>
      </w:pPr>
      <w:r>
        <w:rPr/>
        <w:t>Zdaniem badanych ciekawe propozycje nie są też odpowiednio nagłaśniane, ale też odpowiednio reklamowane. Panuje przekonanie, że urzędy pracy z niczym ciekawym nie wychodzą i nawet jeśli coś ciekawego się pojawia to ludzie o tym nie wiedzą.</w:t>
      </w:r>
    </w:p>
    <w:p>
      <w:pPr>
        <w:pStyle w:val="Normal"/>
        <w:ind w:firstLine="360"/>
        <w:rPr/>
      </w:pPr>
      <w:r>
        <w:rPr/>
        <w:t xml:space="preserve">Nie można powiedzieć jednoznacznie, że osoby powracające znajdują bądź nie pracę. </w:t>
      </w:r>
    </w:p>
    <w:p>
      <w:pPr>
        <w:pStyle w:val="Normal"/>
        <w:ind w:firstLine="360"/>
        <w:rPr/>
      </w:pPr>
      <w:r>
        <w:rPr/>
        <w:t xml:space="preserve">Niektóre osoby nadal nie mogą znaleźć pracy - szczególnie te mieszkające poza miastem i starsze, zbliżające się do wieku emerytalnego: 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>W urzędzie pracy nie było dla mnie nadziei – bo nie ten wiek, nie te lata. Cały czas powtarzali, jak się tam pojawiałam, że na razie nic nie ma – a wiem, że jak szli młodsi to się znajdywało.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right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Cs/>
          <w:sz w:val="20"/>
          <w:szCs w:val="20"/>
          <w:lang w:eastAsia="pl-PL"/>
        </w:rPr>
        <w:t>(migrant wewnętrzny, 44 lata, kobieta)</w:t>
      </w:r>
    </w:p>
    <w:p>
      <w:pPr>
        <w:pStyle w:val="Normal"/>
        <w:ind w:firstLine="708"/>
        <w:rPr>
          <w:rFonts w:cs="Arial"/>
          <w:i/>
          <w:i/>
          <w:iCs/>
          <w:sz w:val="16"/>
          <w:szCs w:val="16"/>
          <w:lang w:eastAsia="pl-PL"/>
        </w:rPr>
      </w:pPr>
      <w:r>
        <w:rPr>
          <w:rFonts w:cs="Arial"/>
          <w:i/>
          <w:iCs/>
          <w:sz w:val="16"/>
          <w:szCs w:val="16"/>
          <w:lang w:eastAsia="pl-PL"/>
        </w:rPr>
      </w:r>
    </w:p>
    <w:p>
      <w:pPr>
        <w:pStyle w:val="Normal"/>
        <w:ind w:firstLine="360"/>
        <w:rPr/>
      </w:pPr>
      <w:r>
        <w:rPr/>
        <w:t xml:space="preserve">Niektóre chciałyby rozpocząć własną działalność, korzystając z możliwości dotacji unijnych, ale nie mając profesjonalnej porady boją się (mając na uwadze, że jeśli nie uda im się będą musieli zwrócić zaciągnięty kredyt). I jako, że nie mają jasności sytuacji i wsparcia często po prostu zatrudniają się w istniejących już zakładach prywatnych, często u swoich znajomych. Stąd pojawiały się pomysły utworzenia stanowiska doradcy biznesowego przy urzędzie pracy, ewentualnie szkoleń prowadzonych przez profesjonalistów, z możliwością indywidualnych konsultacji. 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 xml:space="preserve">Dużo się mówi o własnej działalności i dotacjach unijnych, ale te środki, które są udzielane są zbyt niskie. Zastanawialiśmy się z żoną, ale to są zbyt duże koszty, żeby zainwestować, </w:t>
        <w:br/>
        <w:t xml:space="preserve">a później utrzymać się – chodzi głównie o te </w:t>
      </w:r>
      <w:r>
        <w:rPr>
          <w:rFonts w:eastAsia="Times New Roman" w:cs="Tahoma"/>
          <w:i/>
          <w:sz w:val="20"/>
          <w:szCs w:val="20"/>
          <w:lang w:eastAsia="pl-PL"/>
        </w:rPr>
        <w:t>składki</w:t>
      </w:r>
      <w:r>
        <w:rPr>
          <w:rFonts w:cs="Arial"/>
          <w:i/>
          <w:iCs/>
          <w:sz w:val="20"/>
          <w:szCs w:val="20"/>
          <w:lang w:eastAsia="pl-PL"/>
        </w:rPr>
        <w:t xml:space="preserve"> ZUS-owskie. Jest obawa, że się zainwestuje, nic z tego nie wyjdzie i straci się i to co się miało – a nierzadko to trzeba by jeszcze pożyczyć – i później z czego oddać? Ludzie pomysłów mają dużo, gorzej z realizacją - bo przepisy są dość ostre i wydaje się, że tylko dla wielkich firm – tak, że jeszcze tym przepisom trudno sprostać – np. jak ktoś myśli o założeniu jakiegoś małego lokalu gastronomicznego, a nie dużej restauracji od razu.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right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Cs/>
          <w:sz w:val="20"/>
          <w:szCs w:val="20"/>
          <w:lang w:eastAsia="pl-PL"/>
        </w:rPr>
        <w:t>(migrant zagraniczny, 37 lat, mężczyzna)</w:t>
      </w:r>
    </w:p>
    <w:p>
      <w:pPr>
        <w:pStyle w:val="Normal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Normal"/>
        <w:ind w:firstLine="360"/>
        <w:rPr/>
      </w:pPr>
      <w:r>
        <w:rPr/>
        <w:t xml:space="preserve">Niektóre, szczególnie młodsze osoby, korzystały z kursów doszkalających organizowanych przez urzędy pracy, a następnie były kierowane (przez urzędy) na staż. Po odbytych stażach niektóre osoby zostawały w tym miejscu pracy – ale to raczej rzadkość. Większość mówiła o nie do końca dopracowanym systemie stażów, który nie pozwala na pozostanie u danego pracodawcy po jego odbyciu. Nasi rozmówcy podawali przykłady nierzetelnych pracodawców, którzy nie przedłużali umowy, ale zgłaszali się do lokalnego urzędu pracy po nowych stażystów – tym samym oszczędzali, ponieważ część opłat za pracownika – stażystę bierze na siebie urząd pracy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bookmarkStart w:id="16" w:name="__RefHeading___Toc246497768"/>
      <w:bookmarkEnd w:id="16"/>
      <w:r>
        <w:rPr/>
        <w:t>6.3. Zagospodarowanie środków finansowych zdobytych w ramach emigracji</w:t>
      </w:r>
    </w:p>
    <w:p>
      <w:pPr>
        <w:pStyle w:val="Normal"/>
        <w:ind w:firstLine="360"/>
        <w:rPr/>
      </w:pPr>
      <w:r>
        <w:rPr>
          <w:iCs/>
        </w:rPr>
        <w:t xml:space="preserve">Większość osób mówiła przede wszystkim o wydatkach na mieszkanie, bądź dom. Wyjazdy umożliwiły im zrealizowanie większych marzeń/ potrzeb (dom, samochód, komputer, remont mieszkania), ale też w wielu przypadkach (szczególnie na wsi bądź w przypadku jedynych żywicieli rodziny) były sposobem zarabiania pieniędzy na codzienne wydatki, ‘na życie’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bookmarkStart w:id="17" w:name="__RefHeading___Toc246497769"/>
      <w:bookmarkEnd w:id="17"/>
      <w:r>
        <w:rPr/>
        <w:t>6.4 Powrót do domu i rodziny</w:t>
      </w:r>
    </w:p>
    <w:p>
      <w:pPr>
        <w:pStyle w:val="Normal"/>
        <w:ind w:firstLine="360"/>
        <w:rPr/>
      </w:pPr>
      <w:r>
        <w:rPr>
          <w:iCs/>
        </w:rPr>
        <w:t>Rodziny zazwyczaj zostają na miejscu. Rzadko zdarza się migracja całej rodziny. Zdarza się tak jeśli para nie ma jeszcze dzieci albo gdy dzieci są w pewnym wieku: tzn. już we wczesnym wieku przedszkolnym, na tyle duże, że nie potrzebują zbyt częstego kontaktu z matką, ale jeszcze nie w wieku szkolnym – na tyle małe, że nie związane obowiązkiem szkolnym.</w:t>
      </w:r>
    </w:p>
    <w:p>
      <w:pPr>
        <w:pStyle w:val="Normal"/>
        <w:ind w:firstLine="360"/>
        <w:rPr/>
      </w:pPr>
      <w:r>
        <w:rPr>
          <w:iCs/>
        </w:rPr>
        <w:t>Zazwyczaj w podjęciu decyzji o wyjeździe uczestniczą całe rodziny. Wydaje się, że i o powrocie decyzje podejmowane są wspólnie. Pod uwagę brana jest tęsknota, ciężka praca, trudne warunki osoby będącej na wyjeździe, ale też problemy tych członków rodzin, którzy pozostają na miejscu, problemy wynikające z konieczności radzenia sobie samemu z całym gospodarstwem domowym (kiedy nie można liczyć na pomoc dziadków), dziećmi, a czasami jeszcze i pracą (jeśli osoba pozostająca pracuje).</w:t>
      </w:r>
    </w:p>
    <w:p>
      <w:pPr>
        <w:pStyle w:val="Normal"/>
        <w:ind w:firstLine="360"/>
        <w:rPr/>
      </w:pPr>
      <w:r>
        <w:rPr>
          <w:iCs/>
        </w:rPr>
        <w:t xml:space="preserve">W trakcie naszych rozmów bardzo podkreślano niebezpieczeństwa jakie niesie ze sobą migracja, rozłąka i to, że jednak można temu zaradzić. 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>Małżeństwo na odległość, jak kobieta zostaje w domu to nie daje nic dobrego – są tylko pieniądze, a reszta się burzy – częste są takie przypadki.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right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Cs/>
          <w:sz w:val="20"/>
          <w:szCs w:val="20"/>
          <w:lang w:eastAsia="pl-PL"/>
        </w:rPr>
        <w:t>(migrant zagraniczny, 26 lat, kobieta)</w:t>
      </w:r>
    </w:p>
    <w:p>
      <w:pPr>
        <w:pStyle w:val="Normal"/>
        <w:ind w:firstLine="708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Normal"/>
        <w:ind w:firstLine="360"/>
        <w:rPr/>
      </w:pPr>
      <w:r>
        <w:rPr>
          <w:iCs/>
        </w:rPr>
        <w:t>Rodziny naszych rozmówców zdawały się godzić z zaistniałą sytuacją i choć, jak sami mówili, było ciężko, to jednak udało im się ‘przetrwać rozłąkę’. Często właśnie dzięki powrotom przed czasem, nie do końca planowanym. Często dzięki temu, że osoby pozostające w domu raczej izolowały się w tym czasie od środowiska i nie spotykały się z nikim poza najbliższą rodziną – żeby nie narażać się na niewygodne pytania, konieczność zwierzeń, ale też żeby nie wydawać niepotrzebnie zarobionych pieniędz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1"/>
          <w:numId w:val="4"/>
        </w:numPr>
        <w:rPr/>
      </w:pPr>
      <w:bookmarkStart w:id="18" w:name="__RefHeading___Toc246497770"/>
      <w:bookmarkEnd w:id="18"/>
      <w:r>
        <w:rPr/>
        <w:t>Kontekst społeczności lokalnej</w:t>
      </w:r>
    </w:p>
    <w:p>
      <w:pPr>
        <w:pStyle w:val="Normal"/>
        <w:ind w:firstLine="390"/>
        <w:rPr>
          <w:iCs/>
        </w:rPr>
      </w:pPr>
      <w:r>
        <w:rPr>
          <w:iCs/>
        </w:rPr>
        <w:t xml:space="preserve">Kontakty z sąsiadami, znajomymi dalszymi są ograniczane do minimum (o czym było już wspomniane wyżej). Przede wszystkim z obawy o zazdrość tych, którzy nie wyjechali, ale też z drugiej strony często wstyd przed oceną warunków życia i pracy na migracji. </w:t>
      </w:r>
    </w:p>
    <w:p>
      <w:pPr>
        <w:pStyle w:val="Normal"/>
        <w:ind w:firstLine="390"/>
        <w:rPr>
          <w:iCs/>
        </w:rPr>
      </w:pPr>
      <w:r>
        <w:rPr>
          <w:iCs/>
        </w:rPr>
        <w:t xml:space="preserve">Osoby powracające z migracji wydają się stawać bardziej nieufne i ograniczanie kontaktów to często ich decyzja, niepodyktowana jakimś konkretnym traktowaniem przez sąsiadów. Doświadczenia migracyjne powodują poczucie obcości po powrocie. Utrata przez jakiś czas kontaktu z rzeczywistością lokalną zarówno w osobach powracających, jak i w sąsiadach i dalszych znajomych, którzy na bieżąco nie wiedzą jak taki wyjazd wygląda i z czym się wiąże powoduje powstawanie wzajemnego dystansu. </w:t>
      </w:r>
    </w:p>
    <w:p>
      <w:pPr>
        <w:pStyle w:val="Normal"/>
        <w:ind w:firstLine="390"/>
        <w:rPr>
          <w:iCs/>
        </w:rPr>
      </w:pPr>
      <w:r>
        <w:rPr>
          <w:iCs/>
        </w:rPr>
        <w:t xml:space="preserve">Charakterystycznym wydaje się ograniczenie kontaktów z sąsiadami i dalszymi znajomymi do minimum. Na pewno można mówić o zawężaniu grona znajomych po takich wyjazdach do małej grupy bardzo zaufanych najbliższych. </w:t>
      </w:r>
    </w:p>
    <w:p>
      <w:pPr>
        <w:pStyle w:val="Normal"/>
        <w:ind w:firstLine="390"/>
        <w:rPr>
          <w:iCs/>
        </w:rPr>
      </w:pPr>
      <w:r>
        <w:rPr>
          <w:iCs/>
        </w:rPr>
        <w:t xml:space="preserve">Ponadto każdy stara się jakoś odnaleźć w rzeczywistości zastanej, stara się nadrobić zaległości domowe, spędzić jak najwięcej czasu z rodziną, szukać pracy/ pracować i brak czasu z tego faktu wynikły również nie sprzyja nawiązywaniu relacji </w:t>
        <w:br/>
        <w:t>z dalszymi znajomymi.</w:t>
      </w:r>
    </w:p>
    <w:p>
      <w:pPr>
        <w:pStyle w:val="Normal"/>
        <w:spacing w:lineRule="auto" w:line="276" w:before="0" w:after="200"/>
        <w:jc w:val="left"/>
        <w:rPr>
          <w:iCs/>
        </w:rPr>
      </w:pPr>
      <w:r>
        <w:rPr>
          <w:iCs/>
        </w:rPr>
      </w:r>
    </w:p>
    <w:p>
      <w:pPr>
        <w:pStyle w:val="Heading1"/>
        <w:numPr>
          <w:ilvl w:val="0"/>
          <w:numId w:val="4"/>
        </w:numPr>
        <w:rPr/>
      </w:pPr>
      <w:bookmarkStart w:id="19" w:name="__RefHeading___Toc246497771"/>
      <w:r>
        <w:rPr/>
        <w:t>Mechanizmy i programy adaptacyjne</w:t>
      </w:r>
      <w:bookmarkEnd w:id="19"/>
      <w:r>
        <w:rPr/>
        <w:tab/>
      </w:r>
    </w:p>
    <w:p>
      <w:pPr>
        <w:pStyle w:val="Normal"/>
        <w:ind w:firstLine="390"/>
        <w:rPr/>
      </w:pPr>
      <w:r>
        <w:rPr/>
        <w:t>Zdaniem badanych brak jest programów, które można by nazwać adaptacyjnymi, czy wspierającymi w sposób szczególny osoby powracające czy chcące powrócić/ zakończyć migrowanie.</w:t>
      </w:r>
    </w:p>
    <w:p>
      <w:pPr>
        <w:pStyle w:val="Normal"/>
        <w:ind w:firstLine="390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bookmarkStart w:id="20" w:name="__RefHeading___Toc246497772"/>
      <w:bookmarkEnd w:id="20"/>
      <w:r>
        <w:rPr/>
        <w:t>7.1. Powroty – potrzeby i oczekiwania</w:t>
      </w:r>
    </w:p>
    <w:p>
      <w:pPr>
        <w:pStyle w:val="Normal"/>
        <w:ind w:firstLine="360"/>
        <w:rPr/>
      </w:pPr>
      <w:r>
        <w:rPr>
          <w:iCs/>
        </w:rPr>
        <w:t xml:space="preserve">Szczególnie te osoby, które po dłuższym czasie za granicą zdecydowały się wrócić w rodzinne strony (w mniejszym stopniu osoby wracające z migracji wewnętrznych i wyjazdów za granicę do pracy na czarno) oczekują wsparcia, pokierowania, informacji, kompetencji i uprzejmości urzędników. Czyli tego, </w:t>
        <w:br/>
        <w:t xml:space="preserve">na co mogli liczyć za granicą. Częściej poszukują różnych informacji, również przez Internet (ale już raczej po przyjeździe, na miejscu). </w:t>
      </w:r>
    </w:p>
    <w:p>
      <w:pPr>
        <w:pStyle w:val="Normal"/>
        <w:ind w:firstLine="360"/>
        <w:rPr/>
      </w:pPr>
      <w:r>
        <w:rPr>
          <w:iCs/>
        </w:rPr>
        <w:t>Niemniej jednak Internet nadal jest mało dostępny, a najbardziej liczy się pomoc znajomych i bezpośredni kontakt z instytucją – z człowiekiem, który doradzi, odpowie na pojawiające się pytania: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 xml:space="preserve">W mniejszych miejscowościach to jest problem z Internetem, z jego podłączeniem, nie wszyscy mają. Lepiej pójść do </w:t>
      </w:r>
      <w:r>
        <w:rPr>
          <w:rFonts w:eastAsia="Times New Roman" w:cs="Tahoma"/>
          <w:i/>
          <w:sz w:val="20"/>
          <w:szCs w:val="20"/>
          <w:lang w:eastAsia="pl-PL"/>
        </w:rPr>
        <w:t>jakiegoś</w:t>
      </w:r>
      <w:r>
        <w:rPr>
          <w:rFonts w:cs="Arial"/>
          <w:i/>
          <w:iCs/>
          <w:sz w:val="20"/>
          <w:szCs w:val="20"/>
          <w:lang w:eastAsia="pl-PL"/>
        </w:rPr>
        <w:t xml:space="preserve"> ośrodka doradztwa albo do jakiejś fundacji – takie rozmowy są najlepsze, najwięcej można się dowiedzieć. Są firmy, które się tym zajmują – ja akurat o tym wiem, ale wiem też, że nie wszyscy tam docierają. A już najlepiej to między sobą rozmawiać – jedna osoba od drugiej coś usłyszy i przekaże dalej.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right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Cs/>
          <w:sz w:val="20"/>
          <w:szCs w:val="20"/>
          <w:lang w:eastAsia="pl-PL"/>
        </w:rPr>
        <w:t>(migrant zagraniczny, 37 lat, mężczyzna)</w:t>
      </w:r>
    </w:p>
    <w:p>
      <w:pPr>
        <w:pStyle w:val="Normal"/>
        <w:ind w:firstLine="576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Normal"/>
        <w:ind w:firstLine="360"/>
        <w:rPr/>
      </w:pPr>
      <w:r>
        <w:rPr>
          <w:iCs/>
        </w:rPr>
        <w:t xml:space="preserve">Osoby wracające z wyjazdów na terenie Polski, ale też te, które za granicą pracowały na czarno wydają się nie mieć oczekiwań. Starają się raczej wpasować </w:t>
        <w:br/>
        <w:t xml:space="preserve">w istniejące realia nie przyjmując postaw roszczeniowych, rozumiejąc, że tak jest rzeczywistość i że nie mogą mieć na nią wpływu. Wypełniają dokumenty w urzędach zgodnie z instrukcjami, nie dopytują o bezpłatne kursy, nie są nachalni. W pewnym sensie ich oczekiwania są spełnione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1" w:name="__RefHeading___Toc246497773"/>
      <w:bookmarkEnd w:id="21"/>
      <w:r>
        <w:rPr/>
        <w:t>7.2. Sposoby radzenia sobie z trudnościami związanymi z powrotem</w:t>
      </w:r>
    </w:p>
    <w:p>
      <w:pPr>
        <w:pStyle w:val="Normal"/>
        <w:ind w:firstLine="360"/>
        <w:rPr/>
      </w:pPr>
      <w:r>
        <w:rPr>
          <w:iCs/>
        </w:rPr>
        <w:t xml:space="preserve">Osoby powracające, które mają jakieś wykształcenie, umiejętności, doświadczenie są na pewno bardziej śmiałe i pewne siebie. Wydają się wracać </w:t>
        <w:br/>
        <w:t>z pomysłem na życie, oczekując jedynie wsparcia. Na wyjeździe często doświadczyły innych zachowań, innego traktowania (w sensie pozytywnym). Widziały rozwiązania ułatwiające życie i po powrocie odnoszą się do nich. Wskazują na zachowania innych społeczności/ społeczeństw, ale też osób ‘siedzących za biurkiem’, urzędników, które powinny być godne naśladowania.</w:t>
      </w:r>
    </w:p>
    <w:p>
      <w:pPr>
        <w:pStyle w:val="Normal"/>
        <w:ind w:firstLine="360"/>
        <w:rPr/>
      </w:pPr>
      <w:r>
        <w:rPr>
          <w:iCs/>
        </w:rPr>
        <w:t xml:space="preserve">Wydaje się, że mniej radzą sobie osoby, które za granicą bądź na wyjeździe na terenie kraju pracowały w warunkach bardzo ciężkich, nierzadko poniżej godności człowieka, pracując poniżej kwalifikacji. Takie osoby zamykają się w sobie i często są jeszcze mniej pewne swoich umiejętności sprzed wyjazdu, nie mówiąc już </w:t>
        <w:br/>
        <w:t>o wykształceniu. To one ‘przejadają’ oszczędności i nie mając perspektyw tutaj myślą o kolejnym wyjeździe. Częściej też wspominają dawne czasy, kiedy okoliczna fabryka, zakład zapewniały pracę wielu tysiącom ludzi i nikt nie musiał się sam o nią starać. Nie umieją odnaleźć się w sytuacji, gdzie trzeba być pewnym sowich umiejętności i je reklamować. Gdzie samemu trzeba być zorientowanym w różnego rodzaju przepisach i regulacjach, żeby znaleźć pracę, żeby nie zostać prze pracodawcę  (głównie prywatnego) oszukany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576" w:hanging="576"/>
        <w:rPr/>
      </w:pPr>
      <w:bookmarkStart w:id="22" w:name="__RefHeading___Toc246497774"/>
      <w:r>
        <w:rPr/>
        <w:t>7.3. Źródła wsparcia</w:t>
      </w:r>
      <w:bookmarkEnd w:id="22"/>
      <w:r>
        <w:rPr/>
        <w:tab/>
      </w:r>
    </w:p>
    <w:p>
      <w:pPr>
        <w:pStyle w:val="Normal"/>
        <w:ind w:firstLine="360"/>
        <w:rPr/>
      </w:pPr>
      <w:r>
        <w:rPr>
          <w:iCs/>
        </w:rPr>
        <w:t>Jedynym w zasadzie źródłem wsparcia wydaje się być rodzina i najbliżsi znajomi.</w:t>
      </w:r>
    </w:p>
    <w:p>
      <w:pPr>
        <w:pStyle w:val="Normal"/>
        <w:ind w:firstLine="360"/>
        <w:rPr>
          <w:iCs/>
        </w:rPr>
      </w:pPr>
      <w:r>
        <w:rPr>
          <w:iCs/>
        </w:rPr>
        <w:t>Oczekiwania wobec urzędów pracy i faktycznie oferowane wsparcie ze strony tego urzędu wydają się rozmijać.</w:t>
      </w:r>
    </w:p>
    <w:p>
      <w:pPr>
        <w:pStyle w:val="Normal"/>
        <w:ind w:firstLine="360"/>
        <w:rPr/>
      </w:pPr>
      <w:r>
        <w:rPr>
          <w:iCs/>
        </w:rPr>
        <w:t xml:space="preserve">Na terenie powiatu nidzickiego istnieje wiele inicjatyw organizacji pozarządowych (fundacja Nida), jednakże spośród naszych rozmówców tylko jeden był związany </w:t>
        <w:br/>
        <w:t>z jedną z tych inicjatyw. Większość nic o nich nie wiedziała, nie słyszała, żeby się reklamowali.</w:t>
      </w:r>
    </w:p>
    <w:p>
      <w:pPr>
        <w:pStyle w:val="Normal"/>
        <w:ind w:firstLine="360"/>
        <w:rPr/>
      </w:pPr>
      <w:r>
        <w:rPr>
          <w:iCs/>
        </w:rPr>
        <w:t>Jeśli chodzi o społeczność lokalną to o tyle nie może być ona źródłem wsparcia, że osoby, które nie mają doświadczenia migracyjnego raczej nie są w stanie zrozumieć tego, co migranci powrotni przeżywają i czego potrzebują.</w:t>
      </w:r>
    </w:p>
    <w:p>
      <w:pPr>
        <w:pStyle w:val="Normal"/>
        <w:ind w:firstLine="360"/>
        <w:rPr/>
      </w:pPr>
      <w:r>
        <w:rPr>
          <w:iCs/>
        </w:rPr>
        <w:t>Natomiast sami powracający również nie organizują się po powrocie. O ile na wyjeździe często ludzie z tej samej okolicy razem pracują, o tyle po powrocie nie nawiązują relacji. Wydaje się, jakby chcieli o wszystkim zapomnieć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bookmarkStart w:id="23" w:name="__RefHeading___Toc246497775"/>
      <w:r>
        <w:rPr/>
        <w:t>Znajomość i korzystanie z programów adaptacyjnych</w:t>
      </w:r>
      <w:bookmarkEnd w:id="23"/>
      <w:r>
        <w:rPr/>
        <w:tab/>
      </w:r>
    </w:p>
    <w:p>
      <w:pPr>
        <w:pStyle w:val="Normal"/>
        <w:ind w:firstLine="360"/>
        <w:rPr/>
      </w:pPr>
      <w:r>
        <w:rPr>
          <w:iCs/>
        </w:rPr>
        <w:t xml:space="preserve">Większość naszych rozmówców nie słyszała, a w związku z tym nie korzystała </w:t>
        <w:br/>
        <w:t xml:space="preserve">z żadnych programów adaptacyjnych. Nawet jeśli uczestnictwo w jakimś kursie organizowanym przez urząd pracy było przez taki program organizowane, </w:t>
        <w:br/>
        <w:t>to większość naszych rozmówców nie miała świadomości z jakim programem to jest związane.</w:t>
      </w:r>
    </w:p>
    <w:p>
      <w:pPr>
        <w:pStyle w:val="Normal"/>
        <w:ind w:firstLine="360"/>
        <w:rPr>
          <w:iCs/>
        </w:rPr>
      </w:pPr>
      <w:r>
        <w:rPr>
          <w:iCs/>
        </w:rPr>
        <w:t>Tylko jeden z naszych rozmówców powołał się na korzystanie z programu EURES, odpowiadając na pytanie skąd się wziął pomysł wyjazdu:</w:t>
      </w:r>
    </w:p>
    <w:p>
      <w:pPr>
        <w:pStyle w:val="Normal"/>
        <w:ind w:firstLine="360"/>
        <w:rPr/>
      </w:pPr>
      <w:r>
        <w:rPr>
          <w:iCs/>
        </w:rPr>
        <w:t>Jedna z osób pracowała w Wiosce Garncarskiej - jednej z inicjatyw w ramach Fundacji Nida, fundacji działającej na tym terenie od 1994 roku, mającej na celu aktywowanie społeczności lokalnej i społeczności Warmii i Mazur. (</w:t>
      </w:r>
      <w:hyperlink r:id="rId2">
        <w:r>
          <w:rPr>
            <w:rStyle w:val="InternetLink"/>
            <w:iCs/>
          </w:rPr>
          <w:t>www.nida.pl</w:t>
        </w:r>
      </w:hyperlink>
      <w:r>
        <w:rPr>
          <w:iCs/>
        </w:rPr>
        <w:t>)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 xml:space="preserve">Kilkanaście lat istnieje ta </w:t>
      </w:r>
      <w:r>
        <w:rPr>
          <w:rFonts w:eastAsia="Times New Roman" w:cs="Tahoma"/>
          <w:i/>
          <w:sz w:val="20"/>
          <w:szCs w:val="20"/>
          <w:lang w:eastAsia="pl-PL"/>
        </w:rPr>
        <w:t>firma</w:t>
      </w:r>
      <w:r>
        <w:rPr>
          <w:rFonts w:cs="Arial"/>
          <w:i/>
          <w:iCs/>
          <w:sz w:val="20"/>
          <w:szCs w:val="20"/>
          <w:lang w:eastAsia="pl-PL"/>
        </w:rPr>
        <w:t xml:space="preserve"> [Fundacja Nida], ale mało ludzi o niej słyszało.”</w:t>
      </w:r>
    </w:p>
    <w:p>
      <w:pPr>
        <w:pStyle w:val="Akapitzlist1"/>
        <w:spacing w:lineRule="auto" w:line="240"/>
        <w:ind w:left="0" w:firstLine="709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right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Cs/>
          <w:sz w:val="20"/>
          <w:szCs w:val="20"/>
          <w:lang w:eastAsia="pl-PL"/>
        </w:rPr>
        <w:t>(migrant zagraniczny, 37 lat, mężczyzna)</w:t>
      </w:r>
    </w:p>
    <w:p>
      <w:pPr>
        <w:pStyle w:val="Normal"/>
        <w:ind w:firstLine="36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Normal"/>
        <w:ind w:firstLine="360"/>
        <w:rPr/>
      </w:pPr>
      <w:r>
        <w:rPr>
          <w:iCs/>
        </w:rPr>
        <w:t>Żadna z osób, z którymi rozmawialiśmy nie słyszała o programie Powroty: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Jak uzasadniają nasi rozmówcy raczej rzadko, będąc na migracji, szczególnie migracji zagranicznej, korzysta się z Internetu. Tam najczęściej wykonywana jest praca fizyczna, warunki mieszkaniowe są trudne, większość czasu spędza się w pracy i zwraca się uwagę przede wszystkim na to, żeby zaoszczędzić jak najwięcej pieniędzy – nie ma warunków, czasu i pieniędzy na dostęp do Internetu.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Wyjeżdżając za pracą do innego miasta w Polsce tak naprawdę nigdy nie traci się kontaktu z rodzinnymi stronami – w tym przypadku hasło ‘Powroty’ nie przystaje do sytuacji.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 xml:space="preserve">Ponadto zdaniem większości taka strona może być potrzebna </w:t>
        <w:br/>
        <w:t>i atrakcyjna dla tych migrantów, którzy wyjeżdżając za granicę sprzedawali mieszkania i osiedlali się na stałe w innym kraju</w:t>
        <w:br/>
        <w:t xml:space="preserve"> i przyjeżdżali raz na rok albo rzadziej do Polski (w pewnym sensie stracili kontakt z Polską). W przypadku naszych rozmówców, gdzie dominującymi były migracje europejskie, trwające nawet kilka lat, ale </w:t>
        <w:br/>
        <w:t xml:space="preserve">z przyjazdami, najrzadziej co pół roku, nie ma takiej potrzeby, gdyż, szczególnie po otwarciu granic, osoby mieszkające w Anglii, Irlandii czy Włoszech nie traciły kontaktu z rodziną, znajomymi pozostającymi </w:t>
        <w:br/>
        <w:t>w kraju, swoimi rodzinnymi stronami.</w:t>
      </w:r>
    </w:p>
    <w:p>
      <w:pPr>
        <w:pStyle w:val="Normal"/>
        <w:ind w:firstLine="360"/>
        <w:rPr/>
      </w:pPr>
      <w:r>
        <w:rPr>
          <w:iCs/>
        </w:rPr>
        <w:t>Większość osób, z którymi rozmawialiśmy, mówi raczej o zmianach w istniejących już instytucjach, np. w urzędach pracy, które to zmiany mogłyby zwiększyć aktywność zawodową w regionie, zachęcić do pozostania: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 xml:space="preserve">zmiana w nastawieniu urzędników do petentów -&gt; więcej otwartości </w:t>
        <w:br/>
        <w:t xml:space="preserve">do każdego, nie tylko do kogoś kogo się zna czy też jedynie </w:t>
        <w:br/>
        <w:t>w przypadkach, kiedy pozytywne załatwienie sprawy może przynieść korzyści,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>Ja raczej staram się nie korzystać z jakichś tam doradców urzędowych – jakoś tak zaufania do nich nie ma. Wiem z Internetu, że są takie dotacje bezzwrotne dla zakładających własną działalność i obecnie wynoszą one chyba 17 tysięcy. Ale wiem też, że jak się ma znajomości to potrafią dać nawet 30 tysięcy.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right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Cs/>
          <w:sz w:val="20"/>
          <w:szCs w:val="20"/>
          <w:lang w:eastAsia="pl-PL"/>
        </w:rPr>
        <w:t>(migrant zagraniczny, 26 lat, kobieta)</w:t>
      </w:r>
    </w:p>
    <w:p>
      <w:pPr>
        <w:pStyle w:val="Normal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mniej biurokracji, więcej kompetencji, zorientowania w zmieniających się przepisach, uprzejmości i jednocześnie szybkości, sprawności działania – możliwość uzyskania informacji na pierwszym etapie, bez konieczności odsyłania do kolejnych szczebli w urzędzie,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>Tam [za granicą] urzędy pośredniczące w znalezieniu pracy nie są tak wystrojone, tylko to jest zwykły budynek. Biuro nie musi ładnie wyglądać, tylko musi działać szybko i nie odstraszać nieuprzejmością urzędników. To tak jak w sklepie – jak wracałem z Holandii – od razu poznałem, że już jesteśmy w Polsce, bo jak zobaczyłem minę pani za ladą to od razu mi się odechciało zakupów.”</w:t>
      </w:r>
    </w:p>
    <w:p>
      <w:pPr>
        <w:pStyle w:val="Normal"/>
        <w:ind w:left="1069" w:hanging="0"/>
        <w:jc w:val="right"/>
        <w:rPr/>
      </w:pPr>
      <w:r>
        <w:rPr>
          <w:rFonts w:eastAsia="Times New Roman" w:cs="Arial"/>
          <w:iCs/>
          <w:sz w:val="20"/>
          <w:szCs w:val="20"/>
          <w:lang w:eastAsia="pl-PL"/>
        </w:rPr>
        <w:t>(AFG, powiat nidzicki)</w:t>
      </w:r>
    </w:p>
    <w:p>
      <w:pPr>
        <w:pStyle w:val="Akapitzlist1"/>
        <w:spacing w:lineRule="auto" w:line="240"/>
        <w:ind w:left="0" w:firstLine="708"/>
        <w:rPr>
          <w:rFonts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/>
          <w:iCs/>
          <w:sz w:val="20"/>
          <w:szCs w:val="20"/>
          <w:lang w:eastAsia="pl-PL"/>
        </w:rPr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 xml:space="preserve">A tu trzy razy </w:t>
      </w:r>
      <w:r>
        <w:rPr>
          <w:rFonts w:eastAsia="Times New Roman" w:cs="Tahoma"/>
          <w:i/>
          <w:sz w:val="20"/>
          <w:szCs w:val="20"/>
          <w:lang w:eastAsia="pl-PL"/>
        </w:rPr>
        <w:t>chodziłem: najpierw mówiłem, że chcę kurs koparko-ładowarki, to mi kazali przyjść za dwa dni, Za dwa</w:t>
      </w:r>
      <w:r>
        <w:rPr>
          <w:rFonts w:cs="Arial"/>
          <w:i/>
          <w:iCs/>
          <w:sz w:val="20"/>
          <w:szCs w:val="20"/>
          <w:lang w:eastAsia="pl-PL"/>
        </w:rPr>
        <w:t xml:space="preserve"> dni kazali mi  iść, zrobić, zapłacić i przynieść dokument, to mi zwrócą. Poszedłem po kursie, to mi wtedy powiedzieli, że mogłem podanie złożyć wcześniej </w:t>
        <w:br/>
        <w:t>– teraz mi już nie pomogą, skoro sam zapłaciłem to mi nie zwrócą.”</w:t>
      </w:r>
    </w:p>
    <w:p>
      <w:pPr>
        <w:pStyle w:val="Normal"/>
        <w:ind w:left="1069" w:hanging="0"/>
        <w:jc w:val="right"/>
        <w:rPr/>
      </w:pPr>
      <w:r>
        <w:rPr>
          <w:rFonts w:eastAsia="Times New Roman" w:cs="Arial"/>
          <w:iCs/>
          <w:sz w:val="20"/>
          <w:szCs w:val="20"/>
          <w:lang w:eastAsia="pl-PL"/>
        </w:rPr>
        <w:t>(AFG, powiat nidzicki)</w:t>
      </w:r>
    </w:p>
    <w:p>
      <w:pPr>
        <w:pStyle w:val="Normal"/>
        <w:ind w:left="1068" w:hanging="0"/>
        <w:jc w:val="right"/>
        <w:rPr>
          <w:rFonts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 xml:space="preserve">informowanie o różnych lokalnych inicjatywach podczas wizyt </w:t>
        <w:br/>
        <w:t>w urzędzie, np. podczas spotkań organizowanych przez instytucje dla mieszkańców,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 xml:space="preserve">Taki urzędnik </w:t>
      </w:r>
      <w:r>
        <w:rPr>
          <w:rFonts w:eastAsia="Times New Roman" w:cs="Tahoma"/>
          <w:i/>
          <w:sz w:val="20"/>
          <w:szCs w:val="20"/>
          <w:lang w:eastAsia="pl-PL"/>
        </w:rPr>
        <w:t>powinien</w:t>
      </w:r>
      <w:r>
        <w:rPr>
          <w:rFonts w:cs="Arial"/>
          <w:i/>
          <w:iCs/>
          <w:sz w:val="20"/>
          <w:szCs w:val="20"/>
          <w:lang w:eastAsia="pl-PL"/>
        </w:rPr>
        <w:t xml:space="preserve"> mieć więcej chęci do pracy, powinien chcieć pomóc, a nie tylko mówić: ‘źle’ i ‘do widzenia’.”</w:t>
      </w:r>
    </w:p>
    <w:p>
      <w:pPr>
        <w:pStyle w:val="Normal"/>
        <w:ind w:left="1069" w:hanging="0"/>
        <w:jc w:val="right"/>
        <w:rPr/>
      </w:pPr>
      <w:r>
        <w:rPr>
          <w:rFonts w:eastAsia="Times New Roman" w:cs="Arial"/>
          <w:iCs/>
          <w:sz w:val="20"/>
          <w:szCs w:val="20"/>
          <w:lang w:eastAsia="pl-PL"/>
        </w:rPr>
        <w:t>(AFG, powiat nidzicki)</w:t>
      </w:r>
    </w:p>
    <w:p>
      <w:pPr>
        <w:pStyle w:val="Normal"/>
        <w:ind w:left="1068" w:hanging="0"/>
        <w:rPr>
          <w:rFonts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indywidualne podejście do każdego przypadku, analizowanie przypadku danego petenta całościowo – spojrzenie przez pryzmat rodziny, zdobytego wykształcenia, doświadczenia poza zawodowego, również tego zdobytego na migracji,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otwartość na pomysły własne osób powracających, chcących na nowo odnaleźć się w rzeczywistości zawodowej,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 xml:space="preserve">W Irlandii jak </w:t>
      </w:r>
      <w:r>
        <w:rPr>
          <w:rFonts w:eastAsia="Times New Roman" w:cs="Tahoma"/>
          <w:i/>
          <w:sz w:val="20"/>
          <w:szCs w:val="20"/>
          <w:lang w:eastAsia="pl-PL"/>
        </w:rPr>
        <w:t>byłem</w:t>
      </w:r>
      <w:r>
        <w:rPr>
          <w:rFonts w:cs="Arial"/>
          <w:i/>
          <w:iCs/>
          <w:sz w:val="20"/>
          <w:szCs w:val="20"/>
          <w:lang w:eastAsia="pl-PL"/>
        </w:rPr>
        <w:t xml:space="preserve"> to wystarczyło zgłosić chęć na jakiś kurs i od razu człowiekowi organizowali – tam się liczy człowiek i to, że ma chęci do pracy i jeśli chce się przekwalifikować, bo widzi szansę na taką pracę to od razu pomogą człowiekowi.”</w:t>
      </w:r>
    </w:p>
    <w:p>
      <w:pPr>
        <w:pStyle w:val="Normal"/>
        <w:ind w:left="1069" w:hanging="0"/>
        <w:jc w:val="right"/>
        <w:rPr/>
      </w:pPr>
      <w:r>
        <w:rPr>
          <w:rFonts w:eastAsia="Times New Roman" w:cs="Arial"/>
          <w:iCs/>
          <w:sz w:val="20"/>
          <w:szCs w:val="20"/>
          <w:lang w:eastAsia="pl-PL"/>
        </w:rPr>
        <w:t>(AFG, powiat nidzicki)</w:t>
      </w:r>
    </w:p>
    <w:p>
      <w:pPr>
        <w:pStyle w:val="Normal"/>
        <w:rPr>
          <w:rFonts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/>
          <w:iCs/>
          <w:sz w:val="20"/>
          <w:szCs w:val="20"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5 Próba typologii ze względu na charakter powrotów, potrzeb i trudności </w:t>
        <w:br/>
        <w:t>z tym związanych – MAPA problemów i hipote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ipoteza I:</w:t>
      </w:r>
      <w:r>
        <w:rPr/>
        <w:t xml:space="preserve"> W rozmowach z mieszkańcami tego powiatu często pojawia się problem pozaekonomicznych kosztów wyjazdów, czegoś czego nie zrekompensują pieniądze: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 xml:space="preserve">Po jakimś czasie na takim wyjeździe te pieniądze są już Ci obojętne – mija tydzień, dwa i nie ma z nich żadnej pociechy. Tu masz pracę za te 1300 czy 1500, ale wiesz, że jesteś w domu. To ja już wolę w kraju pojechać – nawet do Katowic. Zarobię mniej – bo już nie te 12 tysięcy </w:t>
        <w:br/>
        <w:t>a 3, ale wiem, że jestem w kraju i jak się coś w domu stanie to wsiadam w pociąg czy w autobus i coś mnie przywiezie – a z tej Finlandii nie ma takiej możliwości – tylko samolot.”</w:t>
      </w:r>
    </w:p>
    <w:p>
      <w:pPr>
        <w:pStyle w:val="Akapitzlist1"/>
        <w:spacing w:lineRule="auto" w:line="240"/>
        <w:ind w:left="0" w:firstLine="709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right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Cs/>
          <w:sz w:val="20"/>
          <w:szCs w:val="20"/>
          <w:lang w:eastAsia="pl-PL"/>
        </w:rPr>
        <w:t>(migrant zagraniczny i wewnętrzny, 45 lat, mężczyzna)</w:t>
      </w:r>
    </w:p>
    <w:p>
      <w:pPr>
        <w:pStyle w:val="Normal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Normal"/>
        <w:rPr/>
      </w:pPr>
      <w:r>
        <w:rPr>
          <w:u w:val="single"/>
        </w:rPr>
        <w:t xml:space="preserve">Uzasadnienie hipotezy I: </w:t>
      </w:r>
    </w:p>
    <w:p>
      <w:pPr>
        <w:pStyle w:val="Akapitzlist"/>
        <w:numPr>
          <w:ilvl w:val="0"/>
          <w:numId w:val="9"/>
        </w:numPr>
        <w:rPr/>
      </w:pPr>
      <w:r>
        <w:rPr/>
        <w:t xml:space="preserve">Dla rozmówców z powiatu nidzickiego pieniądze są ważne, ale osoby </w:t>
        <w:br/>
        <w:t xml:space="preserve">te podkreślają, że nie można robić wszystkiego dla pieniędzy i kosztem rodziny. </w:t>
      </w:r>
    </w:p>
    <w:p>
      <w:pPr>
        <w:pStyle w:val="Akapitzlist"/>
        <w:numPr>
          <w:ilvl w:val="0"/>
          <w:numId w:val="9"/>
        </w:numPr>
        <w:rPr/>
      </w:pPr>
      <w:r>
        <w:rPr/>
        <w:t>Są w stanie raczej żyć na trochę gorszym poziomie w swoich rodzinnych stronach niż decydować się na koszty nieekonomiczne wyjazdów, w postaci rozwodów, dzieci nie znających rodziców, wychowywanych przez dziadków/ rodzinę, sprawiających problemy wychowawcze, coraz częściej doświadczających problemów emocjonalnych (depresja, załamania).</w:t>
      </w:r>
    </w:p>
    <w:p>
      <w:pPr>
        <w:pStyle w:val="Akapitzlist"/>
        <w:numPr>
          <w:ilvl w:val="0"/>
          <w:numId w:val="9"/>
        </w:numPr>
        <w:rPr/>
      </w:pPr>
      <w:r>
        <w:rPr/>
        <w:t>Osoby te wydają się nie być aż tak zdesperowanymi, żeby za wszelką cenę wyjechać: ważne są dla nich warunki pracy i życia na miejscu, pewność miejsca pracy, a dodatkowo biorą pod uwagę aktualną sytuację rodziny i jej potrzeby emocjonalne.</w:t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/>
      </w:pPr>
      <w:r>
        <w:rPr>
          <w:b/>
        </w:rPr>
        <w:t>Hipoteza II:</w:t>
      </w:r>
      <w:r>
        <w:rPr/>
        <w:t xml:space="preserve"> Wydaje się, że działalność fundacji Nida, jak również innych programów wspierających lokalny rynek, lokalne społeczności jest zbyt słabo rozreklamowana, nadal słabo dociera do osób najmniej aktywnych zawodowo, osób z niższym wykształceniem, z mniejszą inicjatywą własną.</w:t>
      </w:r>
    </w:p>
    <w:p>
      <w:pPr>
        <w:pStyle w:val="Normal"/>
        <w:rPr/>
      </w:pPr>
      <w:r>
        <w:rPr>
          <w:u w:val="single"/>
        </w:rPr>
        <w:t xml:space="preserve">Uzasadnienie hipotezy I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stnieje bardzo dużo inicjatyw wokół Fundacji Nida (patrz strona internetowa </w:t>
      </w:r>
      <w:hyperlink r:id="rId3">
        <w:r>
          <w:rPr>
            <w:rStyle w:val="InternetLink"/>
          </w:rPr>
          <w:t>www.nida.pl</w:t>
        </w:r>
      </w:hyperlink>
      <w:r>
        <w:rPr/>
        <w:t>) jednak nasi respondenci wydają się o nich nie wiedzieć, nie korzystają z nich.</w:t>
      </w:r>
    </w:p>
    <w:p>
      <w:pPr>
        <w:pStyle w:val="Normal"/>
        <w:numPr>
          <w:ilvl w:val="0"/>
          <w:numId w:val="2"/>
        </w:numPr>
        <w:rPr/>
      </w:pPr>
      <w:r>
        <w:rPr/>
        <w:t>Osoby te nadal starają się zorganizować sobie pracę na własną rękę; nadal mówią o braku rozrywek/ wydarzeń kulturalnych w regionie.</w:t>
      </w:r>
    </w:p>
    <w:p>
      <w:pPr>
        <w:pStyle w:val="Normal"/>
        <w:spacing w:lineRule="auto" w:line="276" w:before="0" w:after="2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b/>
        </w:rPr>
        <w:t>Hipoteza III:</w:t>
      </w:r>
      <w:r>
        <w:rPr/>
        <w:t xml:space="preserve"> Migracje powodują rozluźnienie więzi łączących społeczność lokalną.</w:t>
      </w:r>
    </w:p>
    <w:p>
      <w:pPr>
        <w:pStyle w:val="Normal"/>
        <w:rPr/>
      </w:pPr>
      <w:r>
        <w:rPr>
          <w:u w:val="single"/>
        </w:rPr>
        <w:t xml:space="preserve">Uzasadnienie hipotezy III: </w:t>
      </w:r>
    </w:p>
    <w:p>
      <w:pPr>
        <w:pStyle w:val="Normal"/>
        <w:numPr>
          <w:ilvl w:val="0"/>
          <w:numId w:val="2"/>
        </w:numPr>
        <w:rPr/>
      </w:pPr>
      <w:bookmarkStart w:id="24" w:name="__RefHeading___Toc246497776"/>
      <w:r>
        <w:rPr/>
        <w:t>O ile na migracji Polacy starają się trzymać razem - łączy ich rodzaj wykonywanej pracy, wspólny pracodawca, wspólne mieszkanie, wspólny środek transportu, o tyle po powrocie raczej nie utrzymują ze sobą kontaktów, starają się raczej nadrobić zaległości w domu, więcej poprzebywać z rodzin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dnocześnie mówią o braku imprez integrujących społeczność lokalną, </w:t>
        <w:br/>
        <w:t xml:space="preserve">o braku miejsc, wydarzeń i możliwości spotkań w większym, niekoniecznie rodzinnym gronie, zwłaszcza dla osób w sile wieku, młodych, </w:t>
        <w:br/>
        <w:t>ale posiadających już rodziny; wspominają z tęsknotą czasy, kiedy ‘coś się działo’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nadto z jednej strony usłyszeć można o trudnych na wyjazdach chwilach samotności, poczuciu obcości, nadziei na powrót, na bycie wśród swoich </w:t>
        <w:br/>
        <w:t xml:space="preserve">i na spotkania z nimi, a z drugiej strony po powrocie ludzie Ci opowiadając wymyślone historie o dużych pieniądzach, możliwościach zobaczenia ‘świata’ odcinają się od tych, którzy zostali na miejscu i nie mają tych doświadczeń; lub też izolują się z lęku przed komentarzami sąsiadów, znajomych – bo nie chcą mówić o swoich negatywnych doświadczeniach, o trudnych warunkach życia, nie chcą tłumaczyć się z tego ile zarobili. </w:t>
      </w:r>
    </w:p>
    <w:p>
      <w:pPr>
        <w:pStyle w:val="Normal"/>
        <w:numPr>
          <w:ilvl w:val="0"/>
          <w:numId w:val="2"/>
        </w:numPr>
        <w:rPr/>
      </w:pPr>
      <w:r>
        <w:rPr/>
        <w:t>Można się też spotkać z uzasadnieniem, że pieniądze z wyjazdu są przeznaczone na inny cel a nie na rozrywki, spotkania ze znajomymi w domu czy też w miejscach publicznych, do których to spotkań też trzeba się przygotować, coś kupić.</w:t>
      </w:r>
    </w:p>
    <w:p>
      <w:pPr>
        <w:pStyle w:val="Normal"/>
        <w:spacing w:lineRule="auto" w:line="276" w:before="0" w:after="200"/>
        <w:jc w:val="left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/>
      </w:pPr>
      <w:r>
        <w:rPr>
          <w:b/>
        </w:rPr>
        <w:t>Hipoteza IV:</w:t>
      </w:r>
      <w:r>
        <w:rPr/>
        <w:t xml:space="preserve"> Dla pracy poza miejscem zamieszkania ludzie są w stanie bardzo wiele znieść – od pracy u siebie w okolicy oczekują czegoś więcej: szeroko pojętych godnych warunków (odpowiednich zarobków, pracy zgodnej z kwalifikacjami, </w:t>
        <w:br/>
        <w:t xml:space="preserve">w określonych godzinach, itp.) -&gt; wydaje się, że osoby migrujące nie do końca są </w:t>
        <w:br/>
        <w:t>w stanie ‘przeliczyć’ koszty wyjazdu i pracy u siebie w okolicy, nie zawsze atrakcyjnej, ale ‘u siebie’, za niższą pensję, ale blisko domu.</w:t>
      </w:r>
    </w:p>
    <w:p>
      <w:pPr>
        <w:pStyle w:val="Normal"/>
        <w:rPr/>
      </w:pPr>
      <w:r>
        <w:rPr>
          <w:u w:val="single"/>
        </w:rPr>
        <w:t xml:space="preserve">Uzasadnienie hipotezy IV: </w:t>
      </w:r>
    </w:p>
    <w:p>
      <w:pPr>
        <w:pStyle w:val="Normal"/>
        <w:numPr>
          <w:ilvl w:val="0"/>
          <w:numId w:val="2"/>
        </w:numPr>
        <w:rPr/>
      </w:pPr>
      <w:r>
        <w:rPr/>
        <w:t>Przykłady bycia źle traktowanym na wyjeździe, a jednocześnie podkreślanie faktu braku ciekawych propozycji na miejscu.</w:t>
      </w:r>
    </w:p>
    <w:p>
      <w:pPr>
        <w:pStyle w:val="Normal"/>
        <w:numPr>
          <w:ilvl w:val="0"/>
          <w:numId w:val="2"/>
        </w:numPr>
        <w:rPr/>
      </w:pPr>
      <w:r>
        <w:rPr/>
        <w:t>Po powrocie migranci nie wychodzą ze swoimi trudnymi doświadczeniami na zewnątrz, do lokalnej społeczności, ‘ku przestrodze’ dla kolejnych potencjalnych migrantów – o prawdziwych trudach migracji można dowiedzieć się tak naprawdę dopiero wyjeżdżając samemu.</w:t>
      </w:r>
    </w:p>
    <w:p>
      <w:pPr>
        <w:pStyle w:val="Normal"/>
        <w:numPr>
          <w:ilvl w:val="0"/>
          <w:numId w:val="2"/>
        </w:numPr>
        <w:rPr/>
      </w:pPr>
      <w:r>
        <w:rPr/>
        <w:t>Nierzadko okazuje się, po przeliczeniu wszystkich kosztów, że wyjazd nie był opłacalny – niemniej jednak nie ma kursów/ szkoleń/ spotkań pokazujących jak jest naprawdę, pokazujących, że taki wyjazd zwyczajnie się ‘nie kalkuluje’.</w:t>
      </w:r>
    </w:p>
    <w:p>
      <w:pPr>
        <w:pStyle w:val="Normal"/>
        <w:rPr/>
      </w:pPr>
      <w:r>
        <w:rPr/>
      </w:r>
    </w:p>
    <w:p>
      <w:pPr>
        <w:pStyle w:val="Akapitzlist"/>
        <w:ind w:left="0" w:hanging="0"/>
        <w:rPr/>
      </w:pPr>
      <w:r>
        <w:rPr>
          <w:b/>
        </w:rPr>
        <w:t>Hipoteza V:</w:t>
      </w:r>
      <w:r>
        <w:rPr/>
        <w:t xml:space="preserve"> Wyjazd za pracą, do innego miasta w Polsce czy też za granicę, przez część jest traktowany nie tylko jako wyjazd za pracą, ale też forma terapii, ucieczki przed marazmem: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 xml:space="preserve">Na takich </w:t>
      </w:r>
      <w:r>
        <w:rPr>
          <w:rFonts w:eastAsia="Times New Roman" w:cs="Tahoma"/>
          <w:i/>
          <w:sz w:val="20"/>
          <w:szCs w:val="20"/>
          <w:lang w:eastAsia="pl-PL"/>
        </w:rPr>
        <w:t>wyjazdach</w:t>
      </w:r>
      <w:r>
        <w:rPr>
          <w:rFonts w:cs="Arial"/>
          <w:i/>
          <w:iCs/>
          <w:sz w:val="20"/>
          <w:szCs w:val="20"/>
          <w:lang w:eastAsia="pl-PL"/>
        </w:rPr>
        <w:t xml:space="preserve"> jest na pewno fajnie o tyle, że nie tylko lepsze zarobki, ale też one odprężają od codzienności. Nabywa się doświadczenia, trochę języka. Widzi się innych ludzi, inny klimat, inne życie.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right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Cs/>
          <w:sz w:val="20"/>
          <w:szCs w:val="20"/>
          <w:lang w:eastAsia="pl-PL"/>
        </w:rPr>
        <w:t>(migrant zagraniczny, 33 lata, kobieta)</w:t>
      </w:r>
    </w:p>
    <w:p>
      <w:pPr>
        <w:pStyle w:val="Normal"/>
        <w:rPr>
          <w:rFonts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rPr/>
      </w:pPr>
      <w:r>
        <w:rPr>
          <w:u w:val="single"/>
        </w:rPr>
        <w:t xml:space="preserve">Uzasadnienie hipotezy V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zęsto wyjazd nie przynosi widocznych korzyści ekonomicznych, po powrocie sytuacja materialna jest taka jak przed wyjazdem (szczególnie wyjazd na terenie Polski), ale, jak podkreślają nasi rozmówcy, liczy się czas spędzony </w:t>
        <w:br/>
        <w:t xml:space="preserve">w innym otoczeniu, spędzony na pracy, aktywności, kontakcie z ludźmi pracującymi -&gt; jest sposobem na życie, ucieczką przed poczuciem beznadziei i depresją, która ogarnia, kiedy nie ma pracy, kiedy mieszka się z rodzicami, kiedy nie można wyremontować mieszkania czy nie ma pieniędzy, żeby iść </w:t>
        <w:br/>
        <w:t>z dzieckiem na basen czy do kina: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 xml:space="preserve">Urzędy powinny się </w:t>
      </w:r>
      <w:r>
        <w:rPr>
          <w:rFonts w:eastAsia="Times New Roman" w:cs="Tahoma"/>
          <w:i/>
          <w:sz w:val="20"/>
          <w:szCs w:val="20"/>
          <w:lang w:eastAsia="pl-PL"/>
        </w:rPr>
        <w:t>wziąć</w:t>
      </w:r>
      <w:r>
        <w:rPr>
          <w:rFonts w:cs="Arial"/>
          <w:i/>
          <w:iCs/>
          <w:sz w:val="20"/>
          <w:szCs w:val="20"/>
          <w:lang w:eastAsia="pl-PL"/>
        </w:rPr>
        <w:t xml:space="preserve"> za tych niepracujących – żeby się te osoby jakoś przemogły, poczuły potrzebne i znowu chciały pracować, bo to jak się raz przestanie pracować, to później ciężko tak znowu zacząć, szczególnie za najniższą krajową. Trzeba poza tym nauczyć gospodarować ludzi tymi pieniędzmi – ja tyle zarabiam i jakoś żyję. Tylko rodzice i szkoła powinni uczyć dzieci pracować.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right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Cs/>
          <w:sz w:val="20"/>
          <w:szCs w:val="20"/>
          <w:lang w:eastAsia="pl-PL"/>
        </w:rPr>
        <w:t>(migrant wewnętrzny, 44 lata, kobieta)</w:t>
      </w:r>
    </w:p>
    <w:p>
      <w:pPr>
        <w:pStyle w:val="Normal"/>
        <w:ind w:left="360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>W okolicy nic się nie dzieje jeśli chodzi o wydarzenia kulturalne, integrowanie się określonych grup, propozycje zajęć dla osób niepracujących, ale też dla młodzieży i dzieci tych osób; osoby niepracujące nie stać na dojechanie do innych miejscowości, w których mają miejsce takie wydarzenia – brak zajęć, brak alternatywy w sytuacji braku pracy, przebywania na bezrobociu powoduje chęć wyrwania się, zmiany tego stanu rzeczy:</w:t>
      </w:r>
    </w:p>
    <w:p>
      <w:pPr>
        <w:pStyle w:val="Akapitzlist1"/>
        <w:spacing w:lineRule="auto" w:line="240"/>
        <w:ind w:left="709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eastAsia="Arial" w:cs="Arial"/>
          <w:i/>
          <w:iCs/>
          <w:sz w:val="20"/>
          <w:szCs w:val="20"/>
          <w:lang w:eastAsia="pl-PL"/>
        </w:rPr>
        <w:t xml:space="preserve"> </w:t>
      </w:r>
      <w:r>
        <w:rPr>
          <w:rFonts w:cs="Arial"/>
          <w:i/>
          <w:iCs/>
          <w:sz w:val="20"/>
          <w:szCs w:val="20"/>
          <w:lang w:eastAsia="pl-PL"/>
        </w:rPr>
        <w:t>„</w:t>
      </w:r>
      <w:r>
        <w:rPr>
          <w:rFonts w:cs="Arial"/>
          <w:i/>
          <w:iCs/>
          <w:sz w:val="20"/>
          <w:szCs w:val="20"/>
          <w:lang w:eastAsia="pl-PL"/>
        </w:rPr>
        <w:t xml:space="preserve">Chciałabym, </w:t>
      </w:r>
      <w:r>
        <w:rPr>
          <w:rFonts w:eastAsia="Times New Roman" w:cs="Tahoma"/>
          <w:i/>
          <w:sz w:val="20"/>
          <w:szCs w:val="20"/>
          <w:lang w:eastAsia="pl-PL"/>
        </w:rPr>
        <w:t>żeby</w:t>
      </w:r>
      <w:r>
        <w:rPr>
          <w:rFonts w:cs="Arial"/>
          <w:i/>
          <w:iCs/>
          <w:sz w:val="20"/>
          <w:szCs w:val="20"/>
          <w:lang w:eastAsia="pl-PL"/>
        </w:rPr>
        <w:t xml:space="preserve"> stać mnie było na jakąś rozrywkę choć raz w miesiącu, żebym idąc przez miasto nie musiała tylko wystawy podziwiać. Żebym mogła pójść gdzieś z dzieckiem i spotkać się przy okazji z koleżankami – żeby było coś więcej niż tylko zadymione bary. Tylko, że </w:t>
        <w:br/>
        <w:t>z drugiej strony nawet jakbym chciała sama coś takiego otworzyć to kto by tu przyszedł</w:t>
        <w:br/>
        <w:t xml:space="preserve"> – Nidzica to jest dla mnie miasto obumarłe, dla emerytów – tu nie ma ludzi młodych, wszyscy wyjechali.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right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Cs/>
          <w:sz w:val="20"/>
          <w:szCs w:val="20"/>
          <w:lang w:eastAsia="pl-PL"/>
        </w:rPr>
        <w:t>(migrant zagraniczny, 26 lat, kobieta)</w:t>
      </w:r>
    </w:p>
    <w:p>
      <w:pPr>
        <w:pStyle w:val="Normal"/>
        <w:ind w:left="360" w:hanging="0"/>
        <w:rPr>
          <w:rFonts w:cs="Arial"/>
          <w:i/>
          <w:i/>
          <w:iCs/>
          <w:sz w:val="20"/>
          <w:szCs w:val="20"/>
          <w:lang w:eastAsia="pl-PL"/>
        </w:rPr>
      </w:pPr>
      <w:r>
        <w:rPr>
          <w:rFonts w:cs="Arial"/>
          <w:i/>
          <w:iCs/>
          <w:sz w:val="20"/>
          <w:szCs w:val="20"/>
          <w:lang w:eastAsia="pl-PL"/>
        </w:rPr>
      </w:r>
    </w:p>
    <w:p>
      <w:pPr>
        <w:pStyle w:val="Heading1"/>
        <w:rPr/>
      </w:pPr>
      <w:bookmarkStart w:id="25" w:name="__RefHeading___Toc246497776"/>
      <w:r>
        <w:rPr/>
        <w:t>Podsumowanie i wnioski</w:t>
      </w:r>
      <w:bookmarkEnd w:id="25"/>
    </w:p>
    <w:p>
      <w:pPr>
        <w:pStyle w:val="Normal"/>
        <w:numPr>
          <w:ilvl w:val="0"/>
          <w:numId w:val="2"/>
        </w:numPr>
        <w:rPr/>
      </w:pPr>
      <w:r>
        <w:rPr/>
        <w:t xml:space="preserve">Z rozmów wynika, że dla osób powracających, chcących zakończyć migrowanie, rozważających to, posiadanie pracy i stałego źródła dochodów </w:t>
        <w:br/>
        <w:t>w rodzinnych stronach jest bardzo istotne.</w:t>
      </w:r>
    </w:p>
    <w:p>
      <w:pPr>
        <w:pStyle w:val="Normal"/>
        <w:numPr>
          <w:ilvl w:val="0"/>
          <w:numId w:val="2"/>
        </w:numPr>
        <w:rPr/>
      </w:pPr>
      <w:r>
        <w:rPr/>
        <w:t>Jednakże wydaje się, że tak naprawdę brakuje pokazania tym osobom w jaki sposób mogą i powinny się zorganizować, w którym kierunku pójść.</w:t>
      </w:r>
    </w:p>
    <w:p>
      <w:pPr>
        <w:pStyle w:val="Normal"/>
        <w:numPr>
          <w:ilvl w:val="0"/>
          <w:numId w:val="2"/>
        </w:numPr>
        <w:rPr/>
      </w:pPr>
      <w:r>
        <w:rPr/>
        <w:t>Doświadczenie migracyjne, szczególnie dla osób z zawodowym i średnim wykształceniem, wydaje się być na tyle przytłaczające, że często zamiast dawać im więcej pewności siebie coraz bardziej alienuje i wyklucza.</w:t>
      </w:r>
    </w:p>
    <w:p>
      <w:pPr>
        <w:pStyle w:val="Normal"/>
        <w:numPr>
          <w:ilvl w:val="0"/>
          <w:numId w:val="2"/>
        </w:numPr>
        <w:rPr/>
      </w:pPr>
      <w:r>
        <w:rPr/>
        <w:t>Istniejące programy i formy pomocy dla osób chcących powrócić do nich nie docierają – na wyjeździe rzadko jest dostęp do Internetu. Po powrocie nikt nie myśli o haśle ‘powrót’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 zasadzie wydaje się, że nawet jeśli ktoś wychodzi naprzeciw potrzebom powracających, to oferta ta nie dociera do samych zainteresowanych. Stąd jedynym rozwiązaniem często wydaje się kolejny wyjazd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683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tabs>
        <w:tab w:val="clear" w:pos="708"/>
        <w:tab w:val="left" w:pos="426" w:leader="none"/>
        <w:tab w:val="left" w:pos="709" w:leader="none"/>
        <w:tab w:val="left" w:pos="8364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319405</wp:posOffset>
          </wp:positionH>
          <wp:positionV relativeFrom="paragraph">
            <wp:posOffset>118110</wp:posOffset>
          </wp:positionV>
          <wp:extent cx="876300" cy="666750"/>
          <wp:effectExtent l="0" t="0" r="0" b="0"/>
          <wp:wrapSquare wrapText="bothSides"/>
          <wp:docPr id="3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54" r="-4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8">
          <wp:simplePos x="0" y="0"/>
          <wp:positionH relativeFrom="margin">
            <wp:posOffset>4491355</wp:posOffset>
          </wp:positionH>
          <wp:positionV relativeFrom="margin">
            <wp:posOffset>8154035</wp:posOffset>
          </wp:positionV>
          <wp:extent cx="942975" cy="609600"/>
          <wp:effectExtent l="0" t="0" r="0" b="0"/>
          <wp:wrapSquare wrapText="bothSides"/>
          <wp:docPr id="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tabs>
        <w:tab w:val="clear" w:pos="708"/>
        <w:tab w:val="left" w:pos="567" w:leader="none"/>
        <w:tab w:val="left" w:pos="8647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43205</wp:posOffset>
          </wp:positionH>
          <wp:positionV relativeFrom="paragraph">
            <wp:posOffset>137160</wp:posOffset>
          </wp:positionV>
          <wp:extent cx="876300" cy="666750"/>
          <wp:effectExtent l="0" t="0" r="0" b="0"/>
          <wp:wrapSquare wrapText="bothSides"/>
          <wp:docPr id="5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54" r="-4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434205</wp:posOffset>
          </wp:positionH>
          <wp:positionV relativeFrom="margin">
            <wp:posOffset>8325485</wp:posOffset>
          </wp:positionV>
          <wp:extent cx="981075" cy="647700"/>
          <wp:effectExtent l="0" t="0" r="0" b="0"/>
          <wp:wrapSquare wrapText="bothSides"/>
          <wp:docPr id="6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0">
          <wp:simplePos x="0" y="0"/>
          <wp:positionH relativeFrom="column">
            <wp:posOffset>281305</wp:posOffset>
          </wp:positionH>
          <wp:positionV relativeFrom="paragraph">
            <wp:posOffset>-316230</wp:posOffset>
          </wp:positionV>
          <wp:extent cx="5181600" cy="942975"/>
          <wp:effectExtent l="0" t="0" r="0" b="0"/>
          <wp:wrapNone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181600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67" w:leader="none"/>
        <w:tab w:val="left" w:pos="709" w:leader="none"/>
        <w:tab w:val="left" w:pos="8505" w:leader="none"/>
        <w:tab w:val="left" w:pos="8647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3205</wp:posOffset>
          </wp:positionH>
          <wp:positionV relativeFrom="paragraph">
            <wp:posOffset>-316230</wp:posOffset>
          </wp:positionV>
          <wp:extent cx="5267325" cy="971550"/>
          <wp:effectExtent l="0" t="0" r="0" b="0"/>
          <wp:wrapNone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24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4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4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Znak6">
    <w:name w:val=" Znak6"/>
    <w:basedOn w:val="Domylnaczcionkaakapitu"/>
    <w:qFormat/>
    <w:rPr>
      <w:rFonts w:ascii="Tahoma" w:hAnsi="Tahoma" w:cs="Tahoma"/>
      <w:sz w:val="16"/>
      <w:szCs w:val="16"/>
    </w:rPr>
  </w:style>
  <w:style w:type="character" w:styleId="Znak5">
    <w:name w:val=" Znak5"/>
    <w:basedOn w:val="Domylnaczcionkaakapitu"/>
    <w:qFormat/>
    <w:rPr/>
  </w:style>
  <w:style w:type="character" w:styleId="Znak4">
    <w:name w:val=" Znak4"/>
    <w:basedOn w:val="Domylnaczcionkaakapitu"/>
    <w:qFormat/>
    <w:rPr/>
  </w:style>
  <w:style w:type="character" w:styleId="PageNumber">
    <w:name w:val="Page Number"/>
    <w:basedOn w:val="Domylnaczcionkaakapitu"/>
    <w:rPr>
      <w:rFonts w:eastAsia="Times New Roman" w:cs="Times New Roman"/>
      <w:bCs w:val="false"/>
      <w:iCs w:val="false"/>
      <w:szCs w:val="22"/>
      <w:lang w:val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15">
    <w:name w:val=" Znak15"/>
    <w:basedOn w:val="Domylnaczcionkaakapitu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Znak14">
    <w:name w:val=" Znak14"/>
    <w:basedOn w:val="Domylnaczcionkaakapitu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Znak13">
    <w:name w:val=" Znak13"/>
    <w:basedOn w:val="Domylnaczcionkaakapitu"/>
    <w:qFormat/>
    <w:rPr>
      <w:rFonts w:ascii="Arial" w:hAnsi="Arial" w:eastAsia="Times New Roman" w:cs="Times New Roman"/>
      <w:b/>
      <w:bCs/>
      <w:sz w:val="24"/>
    </w:rPr>
  </w:style>
  <w:style w:type="character" w:styleId="Znak12">
    <w:name w:val=" Znak12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Znak11">
    <w:name w:val=" Znak11"/>
    <w:basedOn w:val="Domylnaczcionkaakapitu"/>
    <w:qFormat/>
    <w:rPr>
      <w:rFonts w:ascii="Cambria" w:hAnsi="Cambria" w:eastAsia="Times New Roman" w:cs="Times New Roman"/>
      <w:color w:val="243F60"/>
      <w:sz w:val="24"/>
    </w:rPr>
  </w:style>
  <w:style w:type="character" w:styleId="Znak10">
    <w:name w:val=" Znak10"/>
    <w:basedOn w:val="Domylnaczcionkaakapitu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Znak9">
    <w:name w:val=" Znak9"/>
    <w:basedOn w:val="Domylnaczcionkaakapitu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Znak8">
    <w:name w:val=" Znak8"/>
    <w:basedOn w:val="Domylnaczcionkaakapitu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Znak7">
    <w:name w:val=" Znak7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ypunktowanieZnak">
    <w:name w:val="wypunktowanie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3">
    <w:name w:val=" Znak3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2">
    <w:name w:val=" Znak2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Znak1">
    <w:name w:val=" Znak1"/>
    <w:basedOn w:val="Znak2"/>
    <w:qFormat/>
    <w:rPr>
      <w:b/>
      <w:bCs/>
    </w:rPr>
  </w:style>
  <w:style w:type="character" w:styleId="Znak">
    <w:name w:val="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llet2">
    <w:name w:val="bullet2"/>
    <w:basedOn w:val="Normal"/>
    <w:qFormat/>
    <w:pPr>
      <w:numPr>
        <w:ilvl w:val="0"/>
        <w:numId w:val="7"/>
      </w:numPr>
      <w:spacing w:lineRule="auto" w:line="312" w:before="120" w:after="120"/>
    </w:pPr>
    <w:rPr>
      <w:rFonts w:ascii="Tahoma" w:hAnsi="Tahoma" w:eastAsia="Times New Roman" w:cs="Tahoma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spacing w:before="480" w:after="0"/>
      <w:outlineLvl w:val="9"/>
    </w:pPr>
    <w:rPr>
      <w:color w:val="C00000"/>
    </w:rPr>
  </w:style>
  <w:style w:type="paragraph" w:styleId="Contents1">
    <w:name w:val="TOC 1"/>
    <w:basedOn w:val="Normal"/>
    <w:next w:val="Normal"/>
    <w:pPr>
      <w:spacing w:before="0" w:after="10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Znak16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Nagwekspisutreci1">
    <w:name w:val="Nagłówek spisu treści1"/>
    <w:basedOn w:val="Heading1"/>
    <w:next w:val="Normal"/>
    <w:qFormat/>
    <w:pPr>
      <w:spacing w:before="480" w:after="0"/>
      <w:outlineLvl w:val="9"/>
    </w:pPr>
    <w:rPr>
      <w:rFonts w:ascii="Cambria" w:hAnsi="Cambria" w:eastAsia="Times New Roman" w:cs="Times New Roman"/>
      <w:color w:val="365F9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12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2">
    <w:name w:val="Akapit z listą2"/>
    <w:basedOn w:val="Normal"/>
    <w:next w:val="Akapitzlist1"/>
    <w:qFormat/>
    <w:pPr>
      <w:spacing w:before="0" w:after="120"/>
      <w:ind w:left="851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da.pl/" TargetMode="External"/><Relationship Id="rId3" Type="http://schemas.openxmlformats.org/officeDocument/2006/relationships/hyperlink" Target="http://www.nida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39:00Z</dcterms:created>
  <dc:creator>user</dc:creator>
  <dc:description/>
  <cp:keywords/>
  <dc:language>en-US</dc:language>
  <cp:lastModifiedBy>Jakub Lobert</cp:lastModifiedBy>
  <cp:lastPrinted>2010-03-17T10:12:00Z</cp:lastPrinted>
  <dcterms:modified xsi:type="dcterms:W3CDTF">2011-03-01T13:05:00Z</dcterms:modified>
  <cp:revision>50</cp:revision>
  <dc:subject/>
  <dc:title>Analiza materiałów zastanych Sytuacji i cech migracji zarobkowej migracji w województwa warmińsko-mazurskim na tle Polski</dc:title>
</cp:coreProperties>
</file>